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8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Об избрании заместителя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областной Думы седьм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1 Устава Ярославской области и статьей 26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1. По итогам тайного голосования избрать заместителем Председателя Ярославской областной Думы седьмого созыва депутата Ярославской областной Думы Капралова Антона Анатольевич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Ярославской областной Думы</w:t>
        <w:tab/>
        <w:t xml:space="preserve">                              </w:t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567"/>
      <w:jc w:val="cent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21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0:00Z</dcterms:modified>
  <cp:revision>4</cp:revision>
  <dc:subject/>
  <dc:title> </dc:title>
</cp:coreProperties>
</file>