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А.А. Пивоваровой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Пивоваровой Анастасии Алексеевны принять ее на работу на профессиональной постоянной основе в Ярославскую областную Думу с оплатой труда, установленной статьей 13 Закона Ярославской области «О 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Пивоваровой Анастасией Алексеевной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6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8:00Z</dcterms:modified>
  <cp:revision>4</cp:revision>
  <dc:subject/>
  <dc:title> </dc:title>
</cp:coreProperties>
</file>