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8 год и на плановый период 2019 и 2020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бластного бюджета на 2018 год уменьшаются на 560,1 млн. рублей, в том числе за счет уменьшения налоговых и неналоговых доходов в сумме 771,0 млн. руб., за счет уменьшения безвозмездных поступлений из федерального бюджета в сумме 459,2 млн. рублей, увеличения дотации бюджетам субъектов Российской Федерации на поддержку мер по обеспечению сбалансированности бюджетов в сумме   670,1 млн. рублей, и составят 68 281,8 млн. 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бластного бюджета на 2019 и 2020 годы уменьшаются на 300,0 млн. рублей за счет безвозмездных поступлений из федерального бюджета и составят 62 779,7 млн. рублей и 66 918,4 млн. рублей соответственно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8 год уменьшаются на 560,1 млн. рублей, в том числе за счет безвозмездных поступлений из федерального бюджета на 459,2 млн. рублей, а также областных средств на 100,9 млн. рублей, и составят 70 158,9 млн. 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и 2020 годах расходы областного бюджета уменьшаются на 300,0 млн. рублей и составят 62 667,5 млн. рублей и 66 918,4 млн. рублей соответственно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в 2018 году не изменя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в 2019 году не изменя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18 год и на плановый период 2019 и 2020 год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областного бюджета и в Программу государственных внутренних заимствований Ярославской области на 2018 год и на плановый период 2019 и 2020 годов в связи с уточнением объемов привлечения и погашения кредитов кредитных организаций в 2018 году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на выдачу и возврат бюджетных кредитов муниципальным образованиям Ярославской области уменьшается в связи с предоставлением отсрочки по возврату ранее выданных кредитов муниципальным образованиям Ярославской обла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8 году и плановом периоде 2019 и 2020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 областном бюджете на 2018 год и на плановый период 2019 и 2020 годов» представлена в приложении 3 к пояснительной запис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42:00Z</dcterms:created>
  <dc:creator>Guzhov</dc:creator>
  <dc:description/>
  <dc:language>en-US</dc:language>
  <cp:lastModifiedBy>Молчанова Ольга Петровна</cp:lastModifiedBy>
  <cp:lastPrinted>2018-11-26T15:18:00Z</cp:lastPrinted>
  <dcterms:modified xsi:type="dcterms:W3CDTF">2018-11-30T14:42:00Z</dcterms:modified>
  <cp:revision>2</cp:revision>
  <dc:subject/>
  <dc:title/>
</cp:coreProperties>
</file>