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5 год и на плановый период 2016 и 2017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связаны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увеличением размера межбюджетных трансфертов из бюджета Федерального фонда ОМС (далее </w:t>
        <w:noBreakHyphen/>
        <w:t xml:space="preserve"> ФОМС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увеличением размера межбюджетных трансфертов от других территориальных фондов ОМС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(далее </w:t>
        <w:noBreakHyphen/>
        <w:t xml:space="preserve"> межбюджетные трансферты от других территориальных фондов) и неналоговы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Фонда на 2015 год увеличивается на сумму 164 186,0 тыс. рублей и составит 12 025 860,5 тыс. рублей (101,4 % к утвержденному план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 из бюджета ФОМС увеличиваются на 126 676,4 тыс. рублей и составят 10 842 495,4 тыс. рублей (101,2 % к утвержденному плану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венция из бюджета ФОМС увеличивается на 55 590,5 тыс. рублей и составит 10 758 409,5 тыс. рублей. Средства выделены из нормированного страхового запаса ФОМС (далее </w:t>
        <w:noBreakHyphen/>
        <w:t xml:space="preserve"> НСЗ ФОМС) на дополнительное финансовое обеспечение оказания специализированной медицинской помощи федеральными государственными учреждениями, подведомственными Минздраву России, ФМБА России, ФАНО России, в соответствии с пунктом 1 части 1 статьи 6 Федерального закона от 01.12.2014 № 387-ФЗ «О бюджете Федерального фонда обязательного медицинского страхования на 2015 год и на плановый период 2016 и 2017 годов» (далее – Федеральный закон № 387-ФЗ) и постановлением Правительства Российской Федерации от 22.05.2015 № 493 «Об утверждении правил направления в 2015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» (далее – Постановление Правительства РФ № 49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жден размер межбюджетных трансфертов на дополнительное финансовое обеспечение территориальных программ ОМС в сумме 70 585,9 тыс. рублей. Целевые средства выделены из НСЗ ФОМС в соответствии с пунктом 3 части 1 статьи 6 Федерального закона № 387-ФЗ в целях реализации постановления Правительства Российской Федерации от 17.11.2015 № 1246 «О порядке направления в 2015 году средств нормированного страхового запаса Федерального фонда обязательного медицинского страхования на увеличение иных межбюджетных трансфертов на финансовое обеспечение оказания гражданам Российской Федерации высокотехнологичной медицинской помощи, не включенной в базовую программу обязательного медицинского страхования, и на дополнительное финансовое обеспечение территориальных программ обязательного медицинского страхования (в связи с изменением курсов валют при приобретении импортных лекарственных средств, медицинских изделий и расходных материалов, медицинского инструментария, реактивов и химикатов)» (далее </w:t>
        <w:noBreakHyphen/>
        <w:t xml:space="preserve"> Постановление Правительства РФ № 124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диновременные компенсационные выплаты медицинским работникам увеличатся на 500,0 тыс. рублей и составят 13 500,0 тыс. рублей (103,8 % к утвержденному плану).</w:t>
      </w:r>
    </w:p>
    <w:p>
      <w:pPr>
        <w:pStyle w:val="31"/>
        <w:ind w:firstLine="709"/>
        <w:jc w:val="both"/>
        <w:rPr/>
      </w:pPr>
      <w:r>
        <w:rPr>
          <w:b w:val="false"/>
          <w:bCs w:val="false"/>
          <w:szCs w:val="28"/>
        </w:rPr>
        <w:t>Межбюджетные трансферты от других территориальных фондов увеличиваются на 35 000,0 тыс. рублей и запланированы в сумме 215 000,0 тыс. рублей.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bCs w:val="false"/>
          <w:szCs w:val="28"/>
        </w:rPr>
        <w:t>Неналоговые доходы увеличиваются на 4 019,1 тыс. рублей, из них 1 509,5 тыс. рублей подлежат возврату в бюджет ФОМС в соответствии с письмами ФОМС от 08.04.2015 № 2269/50-1/и и от 19.05.2015 № 3166/50-1/и, как дебиторская задолженность прошлых лет, источником финансового обеспечения которой являлась субвенция ФОМС (средства, полученные в результате проведения реэкспертиз, экспертиз качества медицинской помощи; возврат средств, использованных медицинскими организациями не по целевому назначению, и т.п.). Неналоговые доходы составят 5 780,5 тыс. рублей.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Фонда на 2015 год увеличивается на сумму 164 186,0 тыс. рублей и составит 12 054 698,6 тыс. рублей (101,4 % к утвержденному пла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территориальную программу ОМС в рамках базовой программы ОМС и межтерриториальные расчеты увеличиваются на 165 453,0 тыс. рублей и составят 11 174 076,9 тыс. рублей (101,5 % к утвержденному плану), в том числе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оступления целевых средств субвенции из НСЗ ФОМС в рамках реализации Постановления Правительства РФ № 493 в сумме 55 590,5 тыс. рублей. В соответствии с решением Комиссии по разработке территориальной программы ОМС средства запланированы к перечислению медицинским организациям, участвующим в реализации территориальной программы ОМС Ярославской области (ФГБУЗ Больница ИБВВ им. И.Д. Папанина РАН, ФГБУЗ ЦДКБ ФМБА России), в сумме 17 238,9 тыс. рублей и медицинским организациям, оказывающим соответствующую медицинскую помощь застрахованным лицам за пределами территории Ярославской области, в рамках межтерриториальных расчетов в сумме 38 351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оступления средств межбюджетного трансферта из бюджета ФОМС на дополнительное финансовое обеспечение территориальных программ ОМС в рамках реализации Постановления Правительства РФ № 1246 в сумме 70 585,9 тыс. рублей. Целевые средства направляются на увеличение тарифов на оплату медицинской помощи в части расходов на приобретение лекарственных средств, медицинских изделий и расходных материалов, медицинского инструментария, реактивов и химик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увеличения межбюджетных трансфертов от других территориальных фондов в сумме 35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оступления неналоговых доходов в бюджет Фонда в сумме 2 50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экономии средств на содержание и обеспечение деятельности Фонда в сумме 1 767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содержание и обеспечение деятельности Фонда уменьшаются на 1 767,0 тыс. рублей в связи с корректировкой расходов по статье «Начисления на выплаты по оплате труда» на сумму регресса по страховым взносам во внебюджетные фонды и экономией средств по результатам проведения конкурсных процедур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составят 101 194,8 тыс. рублей (98,3 % к утвержденному план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единовременных компенсационных выплат медицинским работникам увеличиваются на сумму 500,0 тыс. рублей и составят 13 500,0 тыс. рублей (103,8 % к утвержденному пла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ступлением целевых средств из НСЗ ФОМС в соответствии с Постановлением Правительства РФ № 493, основная часть которых подлежит расходованию в рамках межтерриториальных расчетов, проектом закона дополнительно устанавливается нормированный страховой запас Фонда в виде неснижаемого свободного остатка денежных средств на счете Фонда на 28 декабря 2015 года в сумме 50 00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9:00Z</dcterms:created>
  <dc:creator>gorunova</dc:creator>
  <dc:description/>
  <dc:language>en-US</dc:language>
  <cp:lastModifiedBy>Молчанова Ольга Петровна</cp:lastModifiedBy>
  <cp:lastPrinted>2015-12-03T12:52:00Z</cp:lastPrinted>
  <dcterms:modified xsi:type="dcterms:W3CDTF">2015-12-07T14:39:00Z</dcterms:modified>
  <cp:revision>2</cp:revision>
  <dc:subject/>
  <dc:title/>
</cp:coreProperties>
</file>