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б областном бюджете </w:t>
        <w:br/>
        <w:t>на 2015 год и на плановый период 2016 и 2017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Председателя Правительства области –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3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 xml:space="preserve"> 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7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5-12-07T14:07:00Z</dcterms:modified>
  <cp:revision>2</cp:revision>
  <dc:subject/>
  <dc:title>Председателю</dc:title>
</cp:coreProperties>
</file>