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на 2017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Основные характеристики и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справочная аналитическая информация о проекте областного бюджета на 2017 год и на плановый период 2018 и 2019 годов (законопроект внесен  временно исполняющим обязанности Губернатора Ярославской области 31.10.2016, вх.№ 404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материал является первой частью информационно-аналитической записки о проекте областного бюджет на предстоящий финансовый период и включает сведения об основных характеристиках и отдельных доходных источниках областного бюджета, а также, выборочно, о расходах бюджета и государственном долге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писка предлагается депутатам Думы, а также всем интересующимся вопросами региональной бюджетной политики, в качестве вспомогательного аналитического материала при рассмотрении законопроек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тени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на 14 лист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 и госдолг (предварительный обз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6-11-02T06:07:00Z</dcterms:modified>
  <cp:revision>107</cp:revision>
  <dc:subject/>
  <dc:title/>
</cp:coreProperties>
</file>