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4</w:t>
            </w:r>
          </w:p>
        </w:tc>
      </w:tr>
    </w:tbl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 xml:space="preserve">Об избрании заместителя 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я Ярославской 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областной Думы шест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21 Устава Ярославской области и статьей 26 Регламента Ярославской областной Думы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1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. По итогам тайного голосования избрать заместителем Председателя Ярославской областной Думы шестого созыва депутата Ярославской областной Думы Заяшникова Евгения Николаевича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2. Настоящее Постановление вступает в силу с момента его принятия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31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3-10-04T07:19:00Z</dcterms:modified>
  <cp:revision>4</cp:revision>
  <dc:subject/>
  <dc:title> </dc:title>
</cp:coreProperties>
</file>