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1</w:t>
            </w:r>
          </w:p>
        </w:tc>
      </w:tr>
    </w:tbl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 избрании Председателя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1 статьи 21 Устава Ярославской области и частью 1 статьи 21 Регламента Ярославской областной Думы Ярославская областн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1. По итогам тайного голосования избрать Председателем Ярославской областной Думы шестого созыва депутата Ярославской областной Думы    Боровицкого Михаила Васильевича</w:t>
      </w:r>
      <w:r>
        <w:rPr>
          <w:i/>
          <w:iCs/>
          <w:sz w:val="28"/>
          <w:szCs w:val="28"/>
        </w:rPr>
        <w:t>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принятия.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первом заседании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   Е.Н. Заяшни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5:22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3-10-04T07:18:00Z</dcterms:modified>
  <cp:revision>10</cp:revision>
  <dc:subject/>
  <dc:title> </dc:title>
</cp:coreProperties>
</file>