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 xml:space="preserve">Приложение 5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0.02.2014 № 1-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4 год и на плановый период 2015 и 2016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2014 год и на плановый период 2015 и 2016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чень государственных гарантий Ярославской области, подлежащих предоставлению в 2014 году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лановом периоде 2015 и 2016 годов</w:t>
      </w:r>
    </w:p>
    <w:p>
      <w:pPr>
        <w:pStyle w:val="Normal"/>
        <w:spacing w:before="0" w:after="0"/>
        <w:contextualSpacing/>
        <w:jc w:val="right"/>
        <w:rPr/>
      </w:pPr>
      <w:r>
        <w:rPr/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560"/>
        <w:gridCol w:w="1559"/>
        <w:gridCol w:w="1417"/>
        <w:gridCol w:w="5670"/>
      </w:tblGrid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(цели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 Развитие инвестиционных площадок и создание промышленных парк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АО «Ярославский индустри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Государственная гарантия Ярославской области предоставляется в обеспечение исполнения обязательств по возврату кредита (погашению основного долга)  на срок до 30.09.2019 включи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Государственная гарантия Ярославской области обеспечивает исполнение обязательств по возврату кредита (погашению основного долга), срок исполнения которых в соответствии с условиями кредитного договора наступает до 31.08.2019 включите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ая гарантия Ярославской области не обеспечивает исполнение иных обязательств по кредитному договору, в том числе обязательств по возврату кредита (погашению основного долга), срок исполнения которых в соответствии с условиями кредитного договора наступает после 31.08.2019, по уплате процентов за пользование кредитом, иных процентов, комиссий, неустойки (пеней, штрафов) за неисполнение или ненадлежащее исполнение обязательств по кредитному договору, а также досрочное исполнение обяза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Ярославская область несет субсидиарную ответственность по гарантируемому обязательств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исполнения обязательств по удовлетворению регрессного требования – залог имущества принципала.</w:t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  Реализация инвестиционных прое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Юридические лица Ярослав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определены</w:t>
            </w:r>
          </w:p>
        </w:tc>
      </w:tr>
    </w:tbl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ельный объем предоставляемых государственных гарантий Ярославской области в 2015 - 2016 годах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4 - 2016 годах не планируется.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обязательств по государственным гарантиям Ярославской обла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977"/>
        <w:gridCol w:w="2835"/>
        <w:gridCol w:w="31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 01.01.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 01.01.20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язательств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АО «Ярославский индустриальны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100 000 000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 0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0" w:gutter="0" w:header="113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9:00Z</dcterms:created>
  <dc:creator>Галаничева Л.В.</dc:creator>
  <dc:description/>
  <cp:keywords/>
  <dc:language>en-US</dc:language>
  <cp:lastModifiedBy>user</cp:lastModifiedBy>
  <cp:lastPrinted>2014-02-05T14:25:00Z</cp:lastPrinted>
  <dcterms:modified xsi:type="dcterms:W3CDTF">2014-02-21T05:59:00Z</dcterms:modified>
  <cp:revision>4</cp:revision>
  <dc:subject/>
  <dc:title>Программа</dc:title>
</cp:coreProperties>
</file>