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15 № 103-з</w:t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плановый период 2017 и 2018 годов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42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1"/>
        <w:gridCol w:w="425"/>
        <w:gridCol w:w="425"/>
        <w:gridCol w:w="1712"/>
        <w:gridCol w:w="519"/>
        <w:gridCol w:w="1858"/>
        <w:gridCol w:w="1832"/>
      </w:tblGrid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2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42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 481 8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2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42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 481 800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80 410 63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80 410 632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80 410 63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80 410 632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73 2 00 509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80 410 63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80 410 632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65 162 33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65 162 332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14 150 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14 150 100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1 098 2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1 098 200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12 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 071 16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12 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 071 168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2 8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6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 071 16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2 8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6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 071 168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73 1 00 509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12 790 071 16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12 790 071 168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1 00 509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12 571 915 06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12 571 915 068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1 00 509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218 156 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218 156 100</w:t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73 1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027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2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 000 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2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 000 00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50:00Z</dcterms:created>
  <dc:creator>Родители</dc:creator>
  <dc:description/>
  <cp:keywords/>
  <dc:language>en-US</dc:language>
  <cp:lastModifiedBy>user</cp:lastModifiedBy>
  <cp:lastPrinted>2013-10-09T10:16:00Z</cp:lastPrinted>
  <dcterms:modified xsi:type="dcterms:W3CDTF">2015-12-18T13:27:00Z</dcterms:modified>
  <cp:revision>5</cp:revision>
  <dc:subject/>
  <dc:title/>
</cp:coreProperties>
</file>