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.                                     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>
          <w:szCs w:val="28"/>
        </w:rPr>
        <w:t xml:space="preserve">Председателю 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  <w:t>М.В. Боровицкому</w:t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/>
      </w:pPr>
      <w:r>
        <w:rPr>
          <w:b/>
          <w:bCs/>
          <w:szCs w:val="28"/>
        </w:rPr>
        <w:t>ИНФОРМАЦИОНН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исполнении доходов и расх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жного фонда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ашему поручению аналитическим управлением аппарата Думы подготовлена справочная аналитическая информация об исполнении доходов и расходов дорожного фонда Ярославской области как части областного бюджета за 2017 год. Исходные данные для составления указанной информации содержатся в проекте закона Ярославской области «Об исполнении областного бюджета за 2017 год», внесенном Губернатора Ярославской области 01.06.201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лагаемая информация предназначена депутатам Ярославской областной Думы для использования в работе, а также для сведения всем интересующимся вопросами региональной бюджетной политики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7 ли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таблица расходов областного бюджета в 2017 году дается только в электронном виде в составе основного материала об исполнении областного бюджета за 2017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А.С. Б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Ерошин А.А., 40-10-19 </w:t>
      </w:r>
    </w:p>
    <w:sectPr>
      <w:type w:val="nextPage"/>
      <w:pgSz w:w="11906" w:h="16838"/>
      <w:pgMar w:left="187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6:00Z</dcterms:created>
  <dc:creator> </dc:creator>
  <dc:description/>
  <cp:keywords/>
  <dc:language>en-US</dc:language>
  <cp:lastModifiedBy>Ерошин Александр Анатольевич</cp:lastModifiedBy>
  <cp:lastPrinted>2017-06-06T17:07:00Z</cp:lastPrinted>
  <dcterms:modified xsi:type="dcterms:W3CDTF">2018-06-20T05:45:00Z</dcterms:modified>
  <cp:revision>67</cp:revision>
  <dc:subject/>
  <dc:title/>
</cp:coreProperties>
</file>