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2 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</w:rPr>
      </w:pPr>
      <w:bookmarkStart w:id="0" w:name="__bookmark_1"/>
      <w:bookmarkEnd w:id="0"/>
      <w:r>
        <w:rPr>
          <w:b/>
          <w:bCs/>
          <w:color w:val="000000"/>
          <w:sz w:val="28"/>
          <w:szCs w:val="28"/>
        </w:rPr>
        <w:t xml:space="preserve">Расходы областного бюджета на плановый период 2023 и 2024 годов </w:t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bidi w:val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bidi w:val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550"/>
        <w:gridCol w:w="2551"/>
        <w:gridCol w:w="2551"/>
      </w:tblGrid>
      <w:tr>
        <w:trPr>
          <w:trHeight w:val="1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</w:t>
            </w:r>
            <w:r>
              <w:rPr>
                <w:bCs/>
                <w:color w:val="000000"/>
                <w:sz w:val="24"/>
                <w:szCs w:val="24"/>
              </w:rPr>
              <w:t>3</w:t>
            </w:r>
            <w:r>
              <w:rPr>
                <w:bCs/>
                <w:color w:val="000000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</w:t>
            </w: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bidi w:val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43 589 24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23 583 11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8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6 48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 105 64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 505 64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 454 93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 488 33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401 33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394 23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573 41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 573 41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288 04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 311 21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1 479 38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3 023 79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399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09 3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99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09 3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1 172 9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01 172 90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2 61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82 61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 891 79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 891 79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8 49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98 49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344 031 99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937 639 13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486 14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 486 14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 933 19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 870 38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957 48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596 5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 386 99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836 89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5 105 04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45 900 75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345 110 38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56 539 55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843 16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 019 83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 209 59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389 07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564 361 42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42 140 47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767 169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 688 58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13 667 85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63 536 13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 572 1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 561 46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354 28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354 28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40 243 73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52 209 00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5 31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5 31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30 188 41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2 153 68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369 121 8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596 175 64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03 657 68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56 657 68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65 754 30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31 901 11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150 8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 452 1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5 318 51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22 215 474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20 3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 910 3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292 60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 517 60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 027 60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 521 37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82 798 66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40 955 12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35 700 55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3 570 22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98 1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384 90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328 423 96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801 417 81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7 525 94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7 020 95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50 609 36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86 649 60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222 78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222 78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538 462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538 46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510 77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 510 77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689 8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689 82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 326 80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 785 40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006 707 05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494 105 86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47 36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847 36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59 901 42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342 525 052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61 787 60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79 801 67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9 436 9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856 188 015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733 74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 743 74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1 549 20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9 835 639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3 74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3 74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 481 12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 831 66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4 053 04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988 948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71 28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371 28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 487 42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 487 423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385 876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385 876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1 54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01 547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6 465 761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9 303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37 000</w:t>
            </w:r>
          </w:p>
        </w:tc>
      </w:tr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9 303 000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337 000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 082 655 18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 350 434 199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289 455 92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 811 903 371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372 111 11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4 162 337 570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4" w:right="567" w:gutter="0" w:header="737" w:top="1134" w:footer="0" w:bottom="28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/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4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2"/>
    </w:tblGrid>
    <w:tr>
      <w:trPr/>
      <w:tc>
        <w:tcPr>
          <w:tcW w:w="1020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3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9</TotalTime>
  <Application>LibreOffice/7.4.7.2$Linux_X86_64 LibreOffice_project/40$Build-2</Application>
  <HyperlinkBase/>
  <AppVersion>15.0000</AppVersion>
  <Pages>4</Pages>
  <Words>817</Words>
  <CharactersWithSpaces>4658</CharactersWithSpaces>
  <Paragraphs>1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3:58:00Z</dcterms:created>
  <dc:creator/>
  <dc:description/>
  <cp:keywords/>
  <dc:language>en-US</dc:language>
  <cp:lastModifiedBy>Петрова Оксана Юрьевна</cp:lastModifiedBy>
  <dcterms:modified xsi:type="dcterms:W3CDTF">2022-06-02T05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