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к соглашениям о предоставлении областному бюджету из федерального бюджета бюджетных кредитов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рёв Павел Валерь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4 80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0-10-07T07:06:00Z</dcterms:modified>
  <cp:revision>2</cp:revision>
  <dc:subject/>
  <dc:title>Председателю</dc:title>
</cp:coreProperties>
</file>