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рядке участия финансового орга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в проведении провер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тветствия кандидатов на замещение долж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я финансового орган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, городского округ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валификационным требования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О порядке участия финансового органа Ярослав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Ярославской области квалификационным требованиям», внесенный</w:t>
      </w:r>
      <w:r>
        <w:rPr>
          <w:szCs w:val="28"/>
        </w:rPr>
        <w:t xml:space="preserve"> временно исполняющим обязанности Губернатора Ярославской области Евраевым 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56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4-29T07:57:00Z</dcterms:modified>
  <cp:revision>5</cp:revision>
  <dc:subject/>
  <dc:title> </dc:title>
</cp:coreProperties>
</file>