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к проекту зак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 внесении изменений в Закон 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наделении органов местного самоуправления государственными полномочиями Ярославской област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ом закона Ярославской области «О внесении изменений в Закон Ярославской области «О наделении органов местного самоуправления государственными полномочиями Ярославской области» (далее – проект закона) предлагается расширить перечень переданных органам местного самоуправления муниципальных образований Ярославской области государственных полномочий </w:t>
      </w:r>
      <w:r>
        <w:rPr>
          <w:rFonts w:cs="Times New Roman" w:ascii="Times New Roman" w:hAnsi="Times New Roman"/>
          <w:sz w:val="28"/>
          <w:szCs w:val="28"/>
        </w:rPr>
        <w:t>в сфере организации мероприятий при осуществлении деятельности по обращению с животными без владельце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ализации указанных полномочий в полном объеме по предварительным расчетам на 2021 год потребуется 17 341 225 рублей, из ни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лов животных – 1 191 645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е в приюте в течение 25 дней – 6 331 796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мероприятий по лечению, вакцинации, стерилизации, маркированию, умерщвлению и утилизации – 4 416 526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жизненное размещение животных в приюте – 4 381 603 рубле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врат животных на прежние места их обитания – 1 019 655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оектом областного бюджета на 2021 год на организацию мероприятий при осуществлении деятельности по обращению с животными без владельцев рассматривается выделение средств в сумме 4 407 27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40:00Z</dcterms:created>
  <dc:creator>Чикурова Инна Ивановна</dc:creator>
  <dc:description/>
  <dc:language>en-US</dc:language>
  <cp:lastModifiedBy>Молчанова Ольга Петровна</cp:lastModifiedBy>
  <cp:lastPrinted>2020-10-26T13:10:00Z</cp:lastPrinted>
  <dcterms:modified xsi:type="dcterms:W3CDTF">2020-12-03T07:40:00Z</dcterms:modified>
  <cp:revision>2</cp:revision>
  <dc:subject/>
  <dc:title/>
</cp:coreProperties>
</file>