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26 июн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1 № 51-з «О бюджете Территориального фонда обязательного медицинского страхования Ярославской области на 2012 год и на плановый период 2013 и 2014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1, 28 декабря, № 110) следующие изменения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1) в статье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 в части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 пункте 1 цифры «7 576 487,5», «2 698 317,9» и «4 644 190,4» заменить соответственно цифрами «9 342 923,9», «2 803 682,7» и «6 365 433,4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в пункте 2 цифры «7 576 487,5» заменить цифрами «9 361 434,8»;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 следующего содержания:</w:t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«3) предельный объем дефицита бюджета Фонда в сумме 18 510,9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. Установить, что источником финансирования дефицита бюджета Фонда в 2012 году являются остатки средств бюджета Фонда по состоянию на 1 января 2012 год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1 статьи 5 дополнить пунктом 9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«9) е</w:t>
      </w:r>
      <w:r>
        <w:rPr>
          <w:sz w:val="28"/>
          <w:szCs w:val="28"/>
          <w:lang w:val="en-US" w:eastAsia="en-US"/>
        </w:rPr>
        <w:t>диновременные компенсационные выплаты медицинским работника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) дополнить статьей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Статья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сточники финансирования дефицита бюджета Фонда на 2012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Установить источники финансирования дефицита бюджета Фонда на 2012 год согласно приложению 9 к настоящему Закону.»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4) в статье 7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) часть 2 исключить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) в части 3 после слов «из областного бюджета на» дополнить словами «осуществление мер социальной поддержки работникам учреждений здравоохранения 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в) в част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осле слов «Федерального фонда обязательного медицинского страхования» дополнить словами «сверх суммы доходов бюджета Фонда, утвержденной настоящим Законом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слова «сверх суммы доходов бюджета Фонда, утвержденной настоящим Законом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риложени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и с наименованиями «Пенсионный фонд Российской Федерации» и «Страховые взносы на обязательное медицинское страхование, недоимки, пени, зачисляемые в бюджеты территориальных фондов обязательного медицинского страхования (по расчетным периодам, истекшим до 1 января 2012 года)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у с наименованием «Недоимка и пени по страховым взносам на обязательное медицинское страхование неработающего населения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енные в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с наименованием «Прочие доходы бюджетов территориальных фондов обязательного медицинского страхования Российской Федерации от оказания платных услуг (работ)» слова «Российской Федераци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осле строки с наименованием «Прочие доходы бюджетов территориальных фондов обязательного медицинского страхования Российской Фе</w:t>
      </w:r>
      <w:r>
        <w:rPr/>
        <w:t xml:space="preserve">дерации от оказания платных услуг (работ)» дополнить строкой следующего содержани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сле строки с наименованием «395 1 16 21090 09 0000 140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» дополнить строками следующего содержа</w:t>
      </w:r>
      <w:r>
        <w:rPr/>
        <w:t xml:space="preserve">ни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после строки с наименованием «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» дополнить строкой следующе</w:t>
      </w:r>
      <w:r>
        <w:rPr/>
        <w:t xml:space="preserve">го содержания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6 09 0000 15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после строки с наименованием «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дополнить строкой следующего содержания: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3 09 0000 15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4 в строке с наименованием «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цифры «395 0 02 05812 09 0000 151» заменить цифрами «395 2 02 05812 09 0000 15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е 5 изложить в редакции приложения 2 к настоящему Закону;</w:t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9) в приложении 6 в строке с наименованием «</w:t>
      </w:r>
      <w:r>
        <w:rPr>
          <w:bCs/>
          <w:sz w:val="28"/>
          <w:szCs w:val="28"/>
        </w:rPr>
        <w:t>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» слова «Субвенция бюджету территориального фонда обязательного медицинского страхования» заменить словом «Расходы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дополнить приложением 9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«29» июня 2012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25:00Z</dcterms:created>
  <dc:creator>Пользователь</dc:creator>
  <dc:description/>
  <cp:keywords/>
  <dc:language>en-US</dc:language>
  <cp:lastModifiedBy>chernova</cp:lastModifiedBy>
  <cp:lastPrinted>2012-06-28T15:10:00Z</cp:lastPrinted>
  <dcterms:modified xsi:type="dcterms:W3CDTF">2012-07-02T07:09:00Z</dcterms:modified>
  <cp:revision>23</cp:revision>
  <dc:subject/>
  <dc:title>Проект вносит</dc:title>
</cp:coreProperties>
</file>