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8"/>
          <w:szCs w:val="28"/>
        </w:rPr>
        <w:t>от ______________ № 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89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285 089 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089 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</w:rPr>
              <w:t>285 089 4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6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20-02-19T06:06:00Z</dcterms:modified>
  <cp:revision>2</cp:revision>
  <dc:subject/>
  <dc:title/>
</cp:coreProperties>
</file>