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Проект вносит</w:t>
      </w:r>
    </w:p>
    <w:p>
      <w:pPr>
        <w:pStyle w:val="Heading3"/>
        <w:rPr>
          <w:szCs w:val="20"/>
          <w:lang w:val="ru-RU"/>
        </w:rPr>
      </w:pPr>
      <w:r>
        <w:rPr>
          <w:szCs w:val="20"/>
        </w:rPr>
        <w:t>Губернатор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М.Я. Евраев</w:t>
      </w:r>
    </w:p>
    <w:p>
      <w:pPr>
        <w:pStyle w:val="Normal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статьи 3 и 5 Закона Ярославской области </w:t>
      </w:r>
    </w:p>
    <w:p>
      <w:pPr>
        <w:pStyle w:val="Style20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8"/>
          <w:szCs w:val="28"/>
        </w:rPr>
        <w:t xml:space="preserve">«О социальной выплате на приобретение в собственность жилого </w:t>
        <w:br/>
        <w:t xml:space="preserve">помещения на территории Ярославской области лицам, которые </w:t>
        <w:br/>
        <w:t>относились к категории детей-сирот и детей, оставшихся без попечения родителей, лиц из числа детей-сирот и детей, оставшихся без попечения родителей, и достигли возраста 23 лет»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3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Внести в Закон Ярославской области от 27.09.2022 № 38-з «О социальной выплате на приобретение в собственность жилого помещения на территории Ярославской области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» </w:t>
        <w:br/>
        <w:t>(Документ – Регион, 2022, 30 сентября, № 81) следующие изменения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1) в части 2 статьи 3 слова «1 марта» заменить словами «1 мая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2) в части 3 статьи 5 слова «составляет семь месяцев со дня его выдачи» заменить словами «истекает 31 декабря года, в котором он выдан заявителю»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Лица, указанные в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статье 3</w:t>
        </w:r>
      </w:hyperlink>
      <w:r>
        <w:rPr>
          <w:bCs/>
          <w:szCs w:val="28"/>
        </w:rPr>
        <w:t xml:space="preserve"> Закона Ярославской области от 27.09.2022 № 38-з «О социальной выплате на приобретение в собственность жилого помещения на территории Ярославской области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», обратившиеся за получением социальной выплаты на приобретение в собственность жилого помещения на территории Ярославской области после 1 марта 2023 года и до дня вступления в силу настоящего Закона, вправе повторно обратиться с заявлением о предоставлении указанной социальной выплаты в срок, установленный частью 2 статьи 3 Закона Ярославской области от 27.09.2022 № 38-з «О социальной выплате на приобретение в собственность жилого помещения на территории Ярославской области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 лет» (в редакции настоящего Закона)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3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«_____»_____________2023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454" w:top="709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797B64CCEB52C8DCC929F0668A6588A03BAC5380F64743F3D4C83572535F65540FCDAB6C424DDA4B4BE69F716F073174F4E3099DFE19B112D668C54G0M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8:18:00Z</dcterms:created>
  <dc:creator>Кукина И.В.</dc:creator>
  <dc:description/>
  <cp:keywords/>
  <dc:language>en-US</dc:language>
  <cp:lastModifiedBy>Новожилова Татьяна Николаевна</cp:lastModifiedBy>
  <cp:lastPrinted>2023-03-13T09:58:00Z</cp:lastPrinted>
  <dcterms:modified xsi:type="dcterms:W3CDTF">2023-03-14T06:05:00Z</dcterms:modified>
  <cp:revision>34</cp:revision>
  <dc:subject/>
  <dc:title>Проект вносит</dc:title>
</cp:coreProperties>
</file>