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.2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ессионному соглашению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</w:t>
      </w:r>
    </w:p>
    <w:p>
      <w:pPr>
        <w:pStyle w:val="Normal"/>
        <w:autoSpaceDE w:val="false"/>
        <w:spacing w:lineRule="auto" w:line="24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/>
        <w:ind w:left="283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ереводе долга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0"/>
      <w:bookmarkStart w:id="1" w:name="Par20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___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 ________ ____ 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нитарное предприятие «Теплоэнерго», именуемое в дальнейшем «Первоначальный должник», в лице __________, действующего на основании ____________, с одной сторон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о с ограниченной ответственностью «Рыбинская генерация», именуемое в дальнейшем «Новый должник», в лице генерального директора Лукашова Андрея Ивановича, действующего на основании устава общества, со второй стороны 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е акционерное общество «ОДК-Сатурн», именуемое в дальнейшем «Кредитор», в лице ____________, действующего  на основании ________, с третьей сторон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е вместе «Стороны», а по отдельности «Сторона», заключили настоящий Договор  о нижеследующ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7"/>
      <w:bookmarkEnd w:id="2"/>
      <w:r>
        <w:rPr>
          <w:rFonts w:cs="Times New Roman" w:ascii="Times New Roman" w:hAnsi="Times New Roman"/>
          <w:sz w:val="28"/>
          <w:szCs w:val="28"/>
        </w:rPr>
        <w:t>1. Первоначальный должник передает, а Новый должник принимает долг по Договору поставки тепловой энергии и теплоносителя № 6 т/э от 05.12.2011, заключенному между Первоначальным должником и Кредит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8"/>
      <w:bookmarkEnd w:id="3"/>
      <w:r>
        <w:rPr>
          <w:rFonts w:cs="Times New Roman" w:ascii="Times New Roman" w:hAnsi="Times New Roman"/>
          <w:sz w:val="28"/>
          <w:szCs w:val="28"/>
        </w:rPr>
        <w:t xml:space="preserve">2. Долг Первоначального должника перед Кредитором, передаваемый по Договору Новому должнику, включает </w:t>
      </w:r>
      <w:r>
        <w:rPr>
          <w:rFonts w:cs="Times New Roman" w:ascii="Times New Roman" w:hAnsi="Times New Roman"/>
          <w:bCs/>
          <w:sz w:val="28"/>
          <w:szCs w:val="28"/>
        </w:rPr>
        <w:t>сумму основной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поставку </w:t>
      </w:r>
      <w:r>
        <w:rPr>
          <w:rFonts w:cs="Times New Roman" w:ascii="Times New Roman" w:hAnsi="Times New Roman"/>
          <w:sz w:val="28"/>
          <w:szCs w:val="28"/>
        </w:rPr>
        <w:t xml:space="preserve">тепловой энергии и теплоносителя в размере 550 000 000 (пятьсот пятьдесят миллионов)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(в т.ч. налог на добавленную стоимость по установленной Налоговым кодексом Российской Федерации ставке), возникшей за период с мая 2018 по апрель 2019 года, </w:t>
      </w:r>
      <w:r>
        <w:rPr>
          <w:rFonts w:cs="Times New Roman" w:ascii="Times New Roman" w:hAnsi="Times New Roman"/>
          <w:sz w:val="28"/>
          <w:szCs w:val="28"/>
        </w:rPr>
        <w:t xml:space="preserve">и не включает  </w:t>
      </w:r>
      <w:r>
        <w:rPr>
          <w:rFonts w:cs="Times New Roman" w:ascii="Times New Roman" w:hAnsi="Times New Roman"/>
          <w:bCs/>
          <w:sz w:val="28"/>
          <w:szCs w:val="28"/>
        </w:rPr>
        <w:t>сумму неустойки/процентов за пользование чужими денежными средствами и иных штрафных санкций.</w:t>
      </w:r>
      <w:bookmarkStart w:id="4" w:name="Par33"/>
      <w:bookmarkEnd w:id="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Par39"/>
      <w:bookmarkEnd w:id="5"/>
      <w:r>
        <w:rPr>
          <w:rFonts w:cs="Times New Roman" w:ascii="Times New Roman" w:hAnsi="Times New Roman"/>
          <w:sz w:val="28"/>
          <w:szCs w:val="28"/>
        </w:rPr>
        <w:t xml:space="preserve">Первоначальный должник в срок не позднее 5 (пяти) рабочих дней с момента подписания настоящего Договора обязуется передать Новому должнику надлежащим образом заверенные копии документов, регламентирующих его взаимоотношения с Кредитором, в том числе Договора, указанного в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Договора, со всеми дополнительными соглашениями и приложениями к нему. Передача оформляется двусторонн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>, подписываемым Первоначальным должником и Новым должником и являющимся неотъемлемой частью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вый должник перечисляет Кредитору сумму задолженности, указанную в пункте 2 настоящего Договора, равными платежами в течение 11 лет,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платеж – в срок до 30.04.2020 – 25 000 000 (двадцать пять миллионов)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латеж – в срок до 31.12.2020 - 25 000 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латеж – в срок до 30.04.2021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ый платеж – в срок до 31.12.2021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платеж – в срок до 30.04.2022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ой платеж – в срок до 31.12.2022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ьмой платеж – в срок до 30.04.2023 –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ьмой платеж – в срок до 31.12.2023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ятый платеж – в срок до 30.04.2024 –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ый платеж – в срок до 31.12.2024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надцатый платеж – в срок до 30.04.2025 –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надцатый платеж – в срок до 31.12.2025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надцатый платеж – в срок до 30.04.2026 –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надцатый платеж – в срок до 31.12.2026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адцатый  платеж – в срок до 30.04.2027 –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надцатый платеж – в срок до 31.12.2027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надцатый  платеж – в срок до 30.04.2028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ый платеж – в срок до 31.12.2028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ятнадцатый  платеж – в срок до 30.04.2029 –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дцатый платеж – в срок до 31.12.2029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первый  платеж – в срок до 30.04.2030 – 25 000 000 (двадцать пять миллионов)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торой платеж – в срок до 31.12.2030 - 25 000 000 (двадцать пять миллионов)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праве договориться об ином порядке и способе погашения задолж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качестве оплаты за перевод долга по настоящему Договору Первоначальный должник перечисляет Новому должнику денежные средства, указанные в пункте 2 настоящего Договора, равными платежами в течение 11 лет,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платеж – в срок до 31.12.2020 –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латеж – в срок до 30.04.2021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платеж – в срок до 31.12.2021 –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ый платеж – в срок до 30.04.2022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платеж – в срок до 31.12.2022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платеж – в срок до 30.04.2023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й платеж – в срок до 31.12.2023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й платеж – в срок до 30.04.2024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ый платеж – в срок до 31.12.2024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ый платеж – в срок до 30.04.2025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надцатый платеж – в срок до 31.12.2025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надцатый платеж – в срок до 30.04.2026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надцатый платеж – в срок до 31.12.2026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надцатый платеж – в срок до 30.04.2027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адцатый  платеж – в срок до 31.12.2027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надцатый платеж – в срок до 30.04.2028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надцатый  платеж – в срок до 31.12.2028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ый платеж – в срок до 30.04.2029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ятнадцатый  платеж – в срок до 31.12.2029 – 25 000 000 (двадцать пять миллионов)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ый платеж – в срок до 30.04.2030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первый  платеж – в срок до 31.12.2030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торой платеж – в срок до 30.04.2031 - 25 000 000 (двадцать пять миллионов)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праве договориться об ином порядке и способе погашения задолж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оговор вступает в силу с момента подписания акта приема-передачи 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ссионного соглашения _________________________, заключенного между ______________________________________ (далее – Концессионное соглаш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и заключении настоящего Договора Стороны достигли согласия о том, что досрочное расторжение Концессионного соглашения  по основаниям, предусмотренным пунктом _____ Концессионного соглашения, является предусмотренным настоящим Договором в соответствии со статьей 407 Гражданского кодекса Российской Федерации основанием для прекращения обязательств Сторон по настоящему Догов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лучении Новым должником, являющимся Концессионером согласно Концессионному соглашению, уведомления Концедента о расторжении Концессионного соглашения либо заключении соглашения о расторжении Концессионного соглашения обязательства Сторон по настоящему Договору считаются прекращенными с даты расторжения Концессионного соглашения, при этом никаких дополнительных условий, согласований и договоренностей Сторон не требу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м исполнения обязательств Первоначального должника является осуществление им, в случае досрочного расторжения Концессионного соглашения, полномочий Концедента в части принятия от Концессионера, являющегося Новым должником согласно настоящему Договору , Объекта Концессионно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3 статьи 407 Гражданского кодекса Российской Федерации Стороны определили следующие последствия прекращения обязательств по настоящему Договор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Не исполненные в соответствии с графиком, указанным в пункте 4 настоящего Договора, обязательства Нового должника перед Кредитором с даты прекращения обязательств являются обязательствами Первоначального должника перед Кредит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 Исполненные в соответствии с графиком, указанным в пункте 4 настоящего Договора, обязательства Нового должника перед Кредитором в части, превышающей размер исполненных в соответствии с графиком, указанным в пункте 5 настоящего Договора, обязательств Первоначального должника перед Новым должником с даты прекращения обязательств являются требованиями Нового должника к Первоначальному должн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. Исполненные в соответствии с графиком, указанным в пункте 5 настоящего Договора обязательства Первоначального должника перед Новым должником в части, превышающей размер исполненных в соответствии с графиком, указанным в пункте 4 настоящего Договора, обязательств Нового должника перед Кредитором с даты прекращения обязательств являются требованиями Первоначального должника к Новому должн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кращение взаимных требований, указанных в подпунктах 7.2 и 7.3 пункта 7 настоящего Договора, возможно в порядке и на условиях, предусмотренных статьей 410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стоящий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</w:t>
      </w:r>
      <w:r>
        <w:rPr>
          <w:rFonts w:cs="Times New Roman" w:ascii="Times New Roman" w:hAnsi="Times New Roman"/>
          <w:sz w:val="28"/>
          <w:szCs w:val="28"/>
        </w:rPr>
        <w:t xml:space="preserve"> составлен в трех экземплярах, по одному для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АДРЕСА, РЕКВИЗИТЫ И 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должник:                           Новый должник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(__________)        ___________________ (_________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.П.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)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426" w:top="1134" w:footer="69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6C9CCF18EE490071CB9A931BC58B062A61D27A6335A63ECDBD2305669A834632962F5D7FB2D1FADB2FB700M2c6L" TargetMode="External"/><Relationship Id="rId3" Type="http://schemas.openxmlformats.org/officeDocument/2006/relationships/hyperlink" Target="consultantplus://offline/ref=A16C9CCF18EE490071CB899802C58B06266CD57B6E35A63ECDBD2305669A835432CE235D77ACD2FBCE79E6457A183C2476D88F3718C465M8cFL" TargetMode="External"/><Relationship Id="rId4" Type="http://schemas.openxmlformats.org/officeDocument/2006/relationships/hyperlink" Target="consultantplus://offline/ref=A16C9CCF18EE490071CB899802C58B06266CD57B6E35A63ECDBD2305669A835432CE235D77ACD2FBCE79E6457A183C2476D88F3718C465M8cFL" TargetMode="External"/><Relationship Id="rId5" Type="http://schemas.openxmlformats.org/officeDocument/2006/relationships/hyperlink" Target="consultantplus://offline/ref=A16C9CCF18EE490071CB899802C58B06266CD57B6E35A63ECDBD2305669A835432CE235D77ACD2FBCE79E6457A183C2476D88F3718C465M8cF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54:00Z</dcterms:created>
  <dc:creator>Бунегина Марина Сергеевна</dc:creator>
  <dc:description/>
  <dc:language>en-US</dc:language>
  <cp:lastModifiedBy>Молчанова Ольга Петровна</cp:lastModifiedBy>
  <cp:lastPrinted>2019-08-26T13:24:00Z</cp:lastPrinted>
  <dcterms:modified xsi:type="dcterms:W3CDTF">2019-12-04T08:54:00Z</dcterms:modified>
  <cp:revision>2</cp:revision>
  <dc:subject/>
  <dc:title/>
</cp:coreProperties>
</file>