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482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9.1 </w:t>
      </w:r>
    </w:p>
    <w:p>
      <w:pPr>
        <w:pStyle w:val="Normal"/>
        <w:spacing w:lineRule="auto" w:line="240" w:before="0" w:after="0"/>
        <w:ind w:firstLine="48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Концессионному соглашению </w:t>
      </w:r>
    </w:p>
    <w:p>
      <w:pPr>
        <w:pStyle w:val="Normal"/>
        <w:spacing w:lineRule="auto" w:line="240" w:before="0" w:after="0"/>
        <w:ind w:firstLine="48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_»___________ 2019 г. № ___</w:t>
      </w:r>
    </w:p>
    <w:p>
      <w:pPr>
        <w:pStyle w:val="Normal"/>
        <w:autoSpaceDE w:val="false"/>
        <w:spacing w:lineRule="auto" w:line="240" w:before="0" w:after="0"/>
        <w:ind w:left="2832" w:firstLine="1704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2832" w:firstLine="198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рма</w:t>
      </w:r>
    </w:p>
    <w:p>
      <w:pPr>
        <w:pStyle w:val="Normal"/>
        <w:autoSpaceDE w:val="false"/>
        <w:spacing w:lineRule="auto" w:line="240"/>
        <w:ind w:firstLine="453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ГОВОР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ереводе долга </w:t>
      </w:r>
    </w:p>
    <w:p>
      <w:pPr>
        <w:pStyle w:val="Normal"/>
        <w:autoSpaceDE w:val="false"/>
        <w:spacing w:lineRule="auto" w:line="240" w:before="0" w:after="0"/>
        <w:ind w:firstLine="4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20"/>
      <w:bookmarkStart w:id="1" w:name="Par20"/>
      <w:bookmarkEnd w:id="1"/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 __________</w:t>
            </w:r>
          </w:p>
        </w:tc>
        <w:tc>
          <w:tcPr>
            <w:tcW w:w="46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4677" w:firstLine="4678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 __________ ______ г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унитарное предприятие «Теплоэнерго», именуемое в дальнейшем «Первоначальный должник», в лице __________, действующего на основании ____________, с одной стороны,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ество с ограниченной ответственностью «Рыбинская генерация», именуемое в дальнейшем «Новый должник», в лице генерального директора Лукашова Андрея Ивановича, действующего на основании устава общества, со второй стороны и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о с ограниченной ответственностью «Газпром межрегионгаз Ярославль», именуемое в дальнейшем «Кредитор», в лице ____________, действующего на основании ________, с третьей стороны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е вместе «Стороны», а по отдельности «Сторона», заключили настоящий Договор  о нижеследующе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27"/>
      <w:bookmarkEnd w:id="2"/>
      <w:r>
        <w:rPr>
          <w:rFonts w:cs="Times New Roman" w:ascii="Times New Roman" w:hAnsi="Times New Roman"/>
          <w:sz w:val="28"/>
          <w:szCs w:val="28"/>
        </w:rPr>
        <w:t>1. Первоначальный должник передает, а Новый должник принимает долг по Договору поставки газа № 60-4-2159/18 от 16.10.2017, заключенному между Первоначальным должником и Кредитор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28"/>
      <w:bookmarkEnd w:id="3"/>
      <w:r>
        <w:rPr>
          <w:rFonts w:cs="Times New Roman" w:ascii="Times New Roman" w:hAnsi="Times New Roman"/>
          <w:sz w:val="28"/>
          <w:szCs w:val="28"/>
        </w:rPr>
        <w:t xml:space="preserve">2. Долг Первоначального должника перед Кредитором, передаваемый по Договору Новому должнику, включает </w:t>
      </w:r>
      <w:r>
        <w:rPr>
          <w:rFonts w:cs="Times New Roman" w:ascii="Times New Roman" w:hAnsi="Times New Roman"/>
          <w:bCs/>
          <w:sz w:val="28"/>
          <w:szCs w:val="28"/>
        </w:rPr>
        <w:t>сумму основной задолж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 поставку газа</w:t>
      </w:r>
      <w:r>
        <w:rPr>
          <w:rFonts w:cs="Times New Roman" w:ascii="Times New Roman" w:hAnsi="Times New Roman"/>
          <w:sz w:val="28"/>
          <w:szCs w:val="28"/>
        </w:rPr>
        <w:t xml:space="preserve"> в размере 550 000 000 (пятьсот пятьдесят миллионов) </w:t>
      </w:r>
      <w:r>
        <w:rPr>
          <w:rFonts w:cs="Times New Roman" w:ascii="Times New Roman" w:hAnsi="Times New Roman"/>
          <w:bCs/>
          <w:sz w:val="28"/>
          <w:szCs w:val="28"/>
        </w:rPr>
        <w:t xml:space="preserve">рублей(в т.ч. налог на добавленную стоимость по установленной Налоговым кодексом Российской Федерации ставке), возникшей за период с декабря 2018 по апрель 2019 года, </w:t>
      </w:r>
      <w:r>
        <w:rPr>
          <w:rFonts w:cs="Times New Roman" w:ascii="Times New Roman" w:hAnsi="Times New Roman"/>
          <w:sz w:val="28"/>
          <w:szCs w:val="28"/>
        </w:rPr>
        <w:t xml:space="preserve">и не включает </w:t>
      </w:r>
      <w:r>
        <w:rPr>
          <w:rFonts w:cs="Times New Roman" w:ascii="Times New Roman" w:hAnsi="Times New Roman"/>
          <w:bCs/>
          <w:sz w:val="28"/>
          <w:szCs w:val="28"/>
        </w:rPr>
        <w:t xml:space="preserve">сумму неустойки/процентов за пользование чужими денежными средствами и иных штрафных санкций. </w:t>
      </w:r>
      <w:bookmarkStart w:id="4" w:name="Par33"/>
      <w:bookmarkEnd w:id="4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bookmarkStart w:id="5" w:name="Par39"/>
      <w:bookmarkEnd w:id="5"/>
      <w:r>
        <w:rPr>
          <w:rFonts w:cs="Times New Roman" w:ascii="Times New Roman" w:hAnsi="Times New Roman"/>
          <w:sz w:val="28"/>
          <w:szCs w:val="28"/>
        </w:rPr>
        <w:t xml:space="preserve">Первоначальный должник в срок не позднее 5 (пяти) рабочих дней с момента подписания настоящего Договора обязуется передать Новому должнику надлежащим образом заверенные копии документов, регламентирующих его взаимоотношения с Кредитором, в том числеДоговора, указанного в </w:t>
      </w:r>
      <w:hyperlink w:anchor="Par2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1 Договора, со всеми дополнительными соглашениями и приложениями к нему. Передача оформляется двусторонни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ктом</w:t>
        </w:r>
      </w:hyperlink>
      <w:r>
        <w:rPr>
          <w:rFonts w:cs="Times New Roman" w:ascii="Times New Roman" w:hAnsi="Times New Roman"/>
          <w:sz w:val="28"/>
          <w:szCs w:val="28"/>
        </w:rPr>
        <w:t>, подписываемым Первоначальным должником и Новым должником и являющимся неотъемлемой частью настоящего Догово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овый должник перечисляет Кредитору сумму задолженности, указанную в пункте 2 настоящего Договора, равными платежами в течение 11 лет, в следующем порядк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платеж – в срок до 30.04.2020 – 25 000 000 (двадцать пять миллионов)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платеж – в срок до 31.12.2020 - 25 000 000 (двадцать пять миллионов)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ий платеж – в срок до 30.04.2021 – 25 000 000 (двадцать пять миллионов)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тый платеж – в срок до 31.12.2021 - 25 000 000 (двадцать пять миллионов)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ятый платеж – в срок до 30.04.2022 – 25 000 000 (двадцать пять миллионов)  рублей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естой платеж – в срок до 31.12.2022 - 25 000 000 (двадцать пять миллионов)  рублей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дьмой платеж – в срок до 30.04.2023 – 25 000 000 (двадцать пять миллионов) 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ьмой платеж – в срок до 31.12.2023 - 25 000 000 (двадцать пять миллионов) 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ятый платеж – в срок до 30.04.2024 – 25 000 000 (двадцать пять миллионов) 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сятый платеж – в срок до 31.12.2024 - 25 000 000 (двадцать пять миллионов)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надцатый платеж – в срок до 30.04.2025 – 25 000 000 (двадцать пять миллионов)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енадцатый платеж – в срок до 31.12.2025 - 25 000 000 (двадцать пять миллионов) 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надцатый платеж – в срок до 30.04.2026 – 25 000 000 (двадцать пять миллионов) 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ырнадцатый платеж – в срок до 31.12.2026 - 25 000 000 (двадцать пять миллионов) 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надцатый платеж – в срок до 30.04.2027 – 25 000 000 (двадцать пять миллионов) 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надцатый платеж – в срок до 31.12.2027 - 25 000 000 (двадцать пять миллионов) 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надцатый платеж – в срок до 30.04.2028 – 25 000 000 (двадцать пять миллионов) 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емнадцатый платеж – в срок до 31.12.2028 - 25 000 000 (двадцать пять миллионов) 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ятнадцатый  платеж – в срок до 30.04.2029 – 25 000 000 (двадцать пять миллионов) 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дцатый платеж – в срок до 31.12.2029 - 25 000 000 (двадцать пять миллионов) 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дцать первый  платеж – в срок до 30.04.2030 – 25 000 000 (двадцать пять миллионов) 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дцать второй платеж – в срок до 31.12.2030 - 25 000 000 (двадцать пять миллионов)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ы вправе договориться об ином порядке и способе погашения задолжен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качестве оплаты за перевод долга по настоящему Договору Первоначальный должник перечисляет Новому должнику денежные средства, указанные в пункте 2 настоящего Договора, равными платежами в течение 11 лет, в следующем порядк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ый платеж – в срок до 31.12.2020 – 25 000 000 (двадцать пять миллионов) рублей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торой платеж – в срок до 30.04.2021 - 25 000 000 (двадцать пять миллионов)  рублей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ий платеж – в срок до 31.12.2021 – 25 000 000 (двадцать пять миллионов)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тый платеж – в срок до 30.04.2022 - 25 000 000 (двадцать пять миллионов)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ый платеж – в срок до 31.12.2022 – 25 000 000 (двадцать пять миллионов)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естой платеж – в срок до 30.04.2023 - 25 000 000 (двадцать пять миллионов)  рублей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дьмой платеж – в срок до 31.12.2023 – 25 000 000 (двадцать пять миллионов)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ьмой платеж – в срок до 30.04.2024 - 25 000 000 (двадцать пять миллионов)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ятый платеж – в срок до 31.12.2024 – 25 000 000 (двадцать пять миллионов)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сятый платеж – в срок до 30.04.2025 - 25 000 000 (двадцать пять миллионов)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надцатый платеж – в срок до 31.12.2025 – 25 000 000 (двадцать пять миллионов)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енадцатый платеж – в срок до 30.04.2026 - 25 000 000 (двадцать пять миллионов)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надцатый платеж – в срок до 31.12.2026 – 25 000 000 (двадцать пять миллионов)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ырнадцатый платеж – в срок до 30.04.2027 - 25 000 000 (двадцать пять миллионов)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надцатый платеж – в срок до 31.12.2027 – 25 000 000 (двадцать пять миллионов)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надцатый платеж – в срок до 30.04.2028 - 25 000 000 (двадцать пять миллионов)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надцатый платеж – в срок до 31.12.2028 – 25 000 000 (двадцать пять миллионов)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емнадцатый платеж – в срок до 30.04.2029 - 25 000 000 (двадцать пять миллионов)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ятнадцатый платеж – в срок до 31.12.2029 – 25 000 000 (двадцать пять миллионов)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дцатый платеж – в срок до 30.04.2030 - 25 000 000 (двадцать пять миллионов)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дцать первый платеж – в срок до 31.12.2030 – 25 000 000 (двадцать пять миллионов)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дцать второй платеж – в срок до 30.04.2031 - 25 000 000 (двадцать пять миллионов)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тороны вправе договориться об ином порядке и способе погашения задолжен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Договор вступает в силу с момента подписания акта приема-передачи объекта </w:t>
      </w:r>
      <w:r>
        <w:rPr>
          <w:rFonts w:cs="Times New Roman" w:ascii="Times New Roman" w:hAnsi="Times New Roman"/>
          <w:color w:val="000000"/>
          <w:sz w:val="28"/>
          <w:szCs w:val="28"/>
        </w:rPr>
        <w:t>Концессионного соглашения _________________________, заключенного между ______________________________________ (далее – Концессионное соглашение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При заключении настоящего Договора Стороны достигли согласия о том, что досрочное расторжение Концессионного соглашения  по основаниям, предусмотренным пунктом _____ Концессионного соглашения, является предусмотренным настоящим Договором в соответствии со статьей 407 Гражданского кодекса Российской Федерации основанием для прекращения обязательств Сторон по настоящему Договор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получении Новым должником, являющимся Концессионером согласно Концессионному соглашению, уведомления Концедента о расторжении Концессионного соглашения либо заключении соглашения о расторжении Концессионного соглашения обязательства Сторон по настоящему Договору считаются прекращенными с даты расторжения Концессионного соглашения, при этом никаких дополнительных условий, согласований и договоренностей Сторон не требуетс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м исполнения обязательств Первоначального должника является осуществление им, в случае досрочного расторжения Концессионного соглашения, полномочий Концедента в части принятия от Концессионера, являющегося Новым должником согласно настоящему Договору, объекта Концессионного Соглаш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частью 3 статьи 407 Гражданского кодекса Российской Федерации Стороны определили следующие последствия прекращения обязательств по настоящему </w:t>
      </w:r>
      <w:r>
        <w:rPr>
          <w:rFonts w:cs="Times New Roman" w:ascii="Times New Roman" w:hAnsi="Times New Roman"/>
          <w:sz w:val="28"/>
          <w:szCs w:val="28"/>
        </w:rPr>
        <w:t>Договору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1. Не исполненные в соответствии с графиком, указанным в пункте 4 настоящего </w:t>
      </w:r>
      <w:r>
        <w:rPr>
          <w:rFonts w:cs="Times New Roman" w:ascii="Times New Roman" w:hAnsi="Times New Roman"/>
          <w:sz w:val="28"/>
          <w:szCs w:val="28"/>
        </w:rPr>
        <w:t>Договора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язательства Нового должника перед Кредитором с даты прекращения обязательств являются обязательствами Первоначального должника перед Кредитор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2. Исполненные в соответствии с графиком, указанным в пункте 4 настоящего </w:t>
      </w:r>
      <w:r>
        <w:rPr>
          <w:rFonts w:cs="Times New Roman" w:ascii="Times New Roman" w:hAnsi="Times New Roman"/>
          <w:sz w:val="28"/>
          <w:szCs w:val="28"/>
        </w:rPr>
        <w:t>Договора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язательства Нового должника перед Кредитором в части, превышающей размер исполненных в соответствии с графиком, указанным в пункте 5 настоящего Договора, обязательств Первоначального должника перед Новым должником с даты прекращения обязательств являются требованиями Нового должника к Первоначальному должник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3. Исполненные в соответствии с графиком, указанным в пункте 5 настоящего </w:t>
      </w:r>
      <w:r>
        <w:rPr>
          <w:rFonts w:cs="Times New Roman" w:ascii="Times New Roman" w:hAnsi="Times New Roman"/>
          <w:sz w:val="28"/>
          <w:szCs w:val="28"/>
        </w:rPr>
        <w:t>Договора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язательства Первоначального должника перед Новым должником в части, превышающей размер исполненных в соответствии с графиком, указанным в пункте 4 настоящего </w:t>
      </w:r>
      <w:r>
        <w:rPr>
          <w:rFonts w:cs="Times New Roman" w:ascii="Times New Roman" w:hAnsi="Times New Roman"/>
          <w:sz w:val="28"/>
          <w:szCs w:val="28"/>
        </w:rPr>
        <w:t>Договора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язательств Нового должника перед Кредитором с даты прекращения обязательств являются требованиями Первоначального должника к Новому должник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кращение взаимных требований, указанных в подпунктах 7.2 и 7.3 пункта 7 настоящего </w:t>
      </w:r>
      <w:r>
        <w:rPr>
          <w:rFonts w:cs="Times New Roman" w:ascii="Times New Roman" w:hAnsi="Times New Roman"/>
          <w:sz w:val="28"/>
          <w:szCs w:val="28"/>
        </w:rPr>
        <w:t>Договора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озможно в порядке и на условиях, предусмотренных статьей 410 Гражданского кодекса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Настоящий Договор составлен в трех экземплярах, по одному для каждой из Сторо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а, реквизиты и подписи Сторон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оначальный должник: </w:t>
        <w:tab/>
        <w:tab/>
        <w:tab/>
        <w:tab/>
        <w:tab/>
        <w:t>Новый должник: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 (__________)        ___________________ (_________)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М.П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М.П.</w:t>
        </w:r>
      </w:hyperlink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дитор: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 (__________)        </w:t>
      </w:r>
    </w:p>
    <w:p>
      <w:pPr>
        <w:pStyle w:val="Normal"/>
        <w:autoSpaceDE w:val="false"/>
        <w:spacing w:lineRule="auto" w:line="240" w:before="0" w:after="160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М.П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</w:t>
      </w:r>
    </w:p>
    <w:sectPr>
      <w:headerReference w:type="default" r:id="rId6"/>
      <w:headerReference w:type="first" r:id="rId7"/>
      <w:type w:val="nextPage"/>
      <w:pgSz w:w="11906" w:h="16838"/>
      <w:pgMar w:left="1985" w:right="567" w:gutter="0" w:header="568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16C9CCF18EE490071CB9A931BC58B062A61D27A6335A63ECDBD2305669A834632962F5D7FB2D1FADB2FB700M2c6L" TargetMode="External"/><Relationship Id="rId3" Type="http://schemas.openxmlformats.org/officeDocument/2006/relationships/hyperlink" Target="consultantplus://offline/ref=A16C9CCF18EE490071CB899802C58B06266CD57B6E35A63ECDBD2305669A835432CE235D77ACD2FBCE79E6457A183C2476D88F3718C465M8cFL" TargetMode="External"/><Relationship Id="rId4" Type="http://schemas.openxmlformats.org/officeDocument/2006/relationships/hyperlink" Target="consultantplus://offline/ref=A16C9CCF18EE490071CB899802C58B06266CD57B6E35A63ECDBD2305669A835432CE235D77ACD2FBCE79E6457A183C2476D88F3718C465M8cFL" TargetMode="External"/><Relationship Id="rId5" Type="http://schemas.openxmlformats.org/officeDocument/2006/relationships/hyperlink" Target="consultantplus://offline/ref=A16C9CCF18EE490071CB899802C58B06266CD57B6E35A63ECDBD2305669A835432CE235D77ACD2FBCE79E6457A183C2476D88F3718C465M8cF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8:53:00Z</dcterms:created>
  <dc:creator>Бунегина Марина Сергеевна</dc:creator>
  <dc:description/>
  <dc:language>en-US</dc:language>
  <cp:lastModifiedBy>Молчанова Ольга Петровна</cp:lastModifiedBy>
  <cp:lastPrinted>2019-08-12T19:23:00Z</cp:lastPrinted>
  <dcterms:modified xsi:type="dcterms:W3CDTF">2019-12-04T08:53:00Z</dcterms:modified>
  <cp:revision>2</cp:revision>
  <dc:subject/>
  <dc:title/>
</cp:coreProperties>
</file>