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 № _______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ормативы распределения налоговых и неналоговых доходов консолидированного бюджета</w:t>
        <w:br/>
        <w:t xml:space="preserve"> Ярославской области между областным и местными бюджетами на 2020 год </w:t>
        <w:br/>
        <w:t>и на плановый  период 2021 и 2022 г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4309"/>
        <w:gridCol w:w="1869"/>
        <w:gridCol w:w="1868"/>
        <w:gridCol w:w="2277"/>
        <w:gridCol w:w="1868"/>
        <w:gridCol w:w="331"/>
      </w:tblGrid>
      <w:tr>
        <w:trPr>
          <w:tblHeader w:val="true"/>
          <w:trHeight w:val="147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ассификации </w:t>
            </w:r>
          </w:p>
          <w:p>
            <w:pPr>
              <w:pStyle w:val="Normal"/>
              <w:jc w:val="center"/>
              <w:rPr/>
            </w:pPr>
            <w:r>
              <w:rPr/>
              <w:t>(вид дохода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налога (сбора), </w:t>
            </w:r>
          </w:p>
          <w:p>
            <w:pPr>
              <w:pStyle w:val="Normal"/>
              <w:jc w:val="center"/>
              <w:rPr/>
            </w:pPr>
            <w:r>
              <w:rPr/>
              <w:t>платежа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бъекта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еления/ сельского 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4010 0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6010 0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6020 0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6030 0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алоги и сборы субъектов Российской Федераци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9 06043 02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ы за выдачу органами местного самоуправления городских округов лицензий на розничную продажу алкогольной продукци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9 06044 02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9 07012 04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9 07013 05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9 07021 04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ортный сбор, мобилизуемый на территориях городских округ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9 07022 05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ортный сбор, мобилизуемый на территориях муниципальных район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9 07032 04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9 07033 05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9 07042 04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9 07043 05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52 0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9 07053 05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2020 02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убъектов Российской Федераци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2 0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2033 05 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2033 10 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2033 13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26 10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3"/>
                <w:szCs w:val="23"/>
              </w:rPr>
              <w:t>Доходы, получаемые в виде арендной платы за земельные участки, которые расположены в границах сельски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26 13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13 01994 04 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13 01995 05 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13 01995 10 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13 01995 13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3 02064 04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3 02065 05 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3 02065 10 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3 02065 13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3 02992 02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3 02994 04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городских округов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3 02995 05 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3 02995 10 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3 02995 13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40 0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5 02050 05 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5 02050 10 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5 02050 13 </w:t>
            </w:r>
          </w:p>
        </w:tc>
        <w:tc>
          <w:tcPr>
            <w:tcW w:w="4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16 10031 04 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16 10031 05 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16 10031 10 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16 10031 13 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6 10061 04  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6 10061 05  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6 10061 10  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6 10061 13  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6 10062 04  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6 10062 05  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6 10062 10  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6 10062 13  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6 10081 04  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6 10081 05  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6 10081 10  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6 10081 13  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6 10082 04  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6 10082 05  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6 10082 10  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6 10082 13  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6 10100 04  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6 10100 05  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6 10100 10  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6 10100 13  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6 11064 01  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20 02 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40 04 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 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10  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13 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2010 04 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3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5040 04 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5050 05  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5050 10  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5050 13 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11000 02 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декларационного платежа, уплаченного в период с 1 марта 2007 года и до 1 января 2008 года при упрощенном декларировании доходов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14020 04 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округов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14030 05  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14030 10  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14030 13 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61" w:hanging="4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191" w:top="1247" w:footer="397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8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8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exact" w:line="300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80"/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6:19:00Z</dcterms:created>
  <dc:creator>gorunova</dc:creator>
  <dc:description/>
  <dc:language>en-US</dc:language>
  <cp:lastModifiedBy>Молчанова Ольга Петровна</cp:lastModifiedBy>
  <cp:lastPrinted>2020-02-07T09:29:00Z</cp:lastPrinted>
  <dcterms:modified xsi:type="dcterms:W3CDTF">2020-02-11T06:19:00Z</dcterms:modified>
  <cp:revision>2</cp:revision>
  <dc:subject/>
  <dc:title/>
</cp:coreProperties>
</file>