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jc w:val="right"/>
        <w:rPr>
          <w:rFonts w:cs="Times New Roman"/>
          <w:szCs w:val="28"/>
        </w:rPr>
      </w:pPr>
      <w:r>
        <w:rPr>
          <w:rFonts w:eastAsia="Calibri" w:cs="Times New Roman"/>
          <w:sz w:val="32"/>
          <w:szCs w:val="32"/>
        </w:rPr>
        <w:t xml:space="preserve">ПРОЕКТ 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ЧЕТА И РАСПРЕДЕЛЕНИЯ МЕЖБЮДЖЕТНЫХ ТРАНСФЕРТОВ НА ВЫПОЛНЕНИЕ МЕРОПРИЯТИЙ ПО ОБЕСПЕЧЕНИЮ БЕСПЕРЕБОЙНОГО ПРЕДОСТАВЛЕНИЯ КОММУНАЛЬНЫХ УСЛУГ ПОТРЕБИТЕЛЯМ ЯРОСЛАВСКОЙ ОБЛАСТИ </w:t>
      </w:r>
    </w:p>
    <w:p>
      <w:pPr>
        <w:pStyle w:val="Normal"/>
        <w:ind w:left="510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а расчета и распределения межбюджетных трансфертов на выполнение мероприятий по обеспечению бесперебойного предоставления коммунальных услуг потребителям Ярославской области (далее – Методика) разработана в соответствии с Бюджетным кодексом Российской Федерации, Законом Ярославской области от 20 декабря 2019 г. № 80-з «Об областном бюджете на 2020 год и на плановый период 2021 и 2022 годов», постановлением Правительства области от 27.06.2019 № 444-п «Об утверждении Порядка предоставления и распределения субсидии на выполнение мероприятий по обеспечению бесперебойного предоставления коммунальных услуг потребителям Ярослав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тодика определяет механизм расходования и распределения в 2020 году денежных средств, предоставляемых бюджетам муниципальных образований области из областного бюджета на погашение кредиторской задолженности, возникшей в результате реализации Порядка предоставления и распределения субсидии на выполнение мероприятий по обеспечению бесперебойного предоставления коммунальных услуг потребителям Ярославской области, утвержденного постановлением Правительства области от 27.06.2019 № 444-п «Об утверждении Порядка предоставления и распределения субсидии на выполнение мероприятий по обеспечению бесперебойного предоставления коммунальных услуг потребителям Ярославской области» (далее - Порядок), в виде межбюджетных трансфертов на выполнение мероприятий по обеспечению бесперебойного предоставления коммунальных услуг потребителям Ярославской области (далее - межбюджетные трансферты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ункции главного распорядителя средств областного бюджета по предоставлению межбюджетных трансфертов осуществляет департамент жилищно-коммунального хозяйства, энергетики и регулирования тарифов Ярославской области (далее - департамент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 xml:space="preserve">4. Предоставление межбюджетных трансфертов осуществляется в порядке межбюджетных отношений. </w:t>
      </w:r>
      <w:r>
        <w:rPr>
          <w:rFonts w:eastAsia="Calibri" w:cs="Times New Roman"/>
          <w:szCs w:val="28"/>
        </w:rPr>
        <w:t xml:space="preserve">Перечисление </w:t>
      </w:r>
      <w:r>
        <w:rPr>
          <w:rFonts w:cs="Times New Roman"/>
          <w:szCs w:val="28"/>
        </w:rPr>
        <w:t>межбюджетных трансфертов</w:t>
      </w:r>
      <w:r>
        <w:rPr>
          <w:rFonts w:eastAsia="Calibri" w:cs="Times New Roman"/>
          <w:szCs w:val="28"/>
        </w:rPr>
        <w:t xml:space="preserve"> муниципальным образованиям области - получателям </w:t>
      </w:r>
      <w:r>
        <w:rPr>
          <w:rFonts w:cs="Times New Roman"/>
          <w:szCs w:val="28"/>
        </w:rPr>
        <w:t>межбюджетных трансфертов</w:t>
      </w:r>
      <w:r>
        <w:rPr>
          <w:rFonts w:eastAsia="Calibri" w:cs="Times New Roman"/>
          <w:szCs w:val="28"/>
        </w:rPr>
        <w:t xml:space="preserve"> осуществляется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 межбюджетных трансфертов осуществляется в пределах средств, предусмотренных в областном бюджете на 2020 год в соответствии с Законом Ярославской области от 20 декабря 2019 г. № 80-з «Об областном бюджете на 2020 год и на плановый период 2021 и 2022 год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межбюджетных трансфертов, предоставляемых из областного бюджета, между муниципальными образованиями области устанавливается Законом Ярославской области от 20 декабря 2019 г. </w:t>
        <w:br/>
        <w:t>№ 80-з «Об областном бюджете на 2020 год и на плановый период 2021 и 2022 год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партамент предоставляет межбюджетные трансферты бюджету муниципального образования области в соответствии со сводной бюджетной росписью расходов областного бюджета в пределах лимитов бюджетных обязательств, утвержденных департаменту и доведенных до органов, организующих исполнение местных бюджетов, на цели, указанные в пункте 10 Метод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ем для получения межбюджетных трансфертов является соглашение о предоставлении муниципальному образованию области межбюджетных трансфертов по форме, утвержденной приказом департ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змер межбюджетного трансферта, предоставляемого муниципальному образованию области, равен величине кредиторской задолженности за 2019 год, возникшей в результате реализации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ежбюджетные трансферты, предоставляемые за счет средств областного бюджета, расходуются на погашение кредиторской задолженности, возникшей в результате реализации Порядка, которая включает задолженность за выполненные работы (оказанные услуги), приобретение товарно-материальных ценностей, направленных на проведение мероприятий по капитальному ремонту тепловых сетей, находящихся в собственност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чет об использовании межбюджетных трансфертов по форме согласно приложению к Методике представляется органами местного самоуправления муниципальных образований области в департамент в электронном виде и на бумажном носителе в течение 10 рабочих дней со дня получения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едства областного бюджета, выделяемые в рамках межбюджетного трансферта, в случае их нецелевого использования подлежат возврату в областной бюджет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нецелевого использования средств областного бюджета, выделяемых в рамках межбюджетного трансферта, применяются меры ответственности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тветственность за соблюдение и надлежащее исполнение Методики возлагается на финансовые органы, главных администраторов доходов и главных распорядителей бюджетных средств муниципальных образовани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нтроль за правильностью расходования межбюджетных трансфертов осуществляется органом государственного финансового контроля и департамент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9:00Z</dcterms:created>
  <dc:creator>Усилов</dc:creator>
  <dc:description/>
  <dc:language>en-US</dc:language>
  <cp:lastModifiedBy>Молчанова Ольга Петровна</cp:lastModifiedBy>
  <cp:lastPrinted>2020-02-03T12:48:00Z</cp:lastPrinted>
  <dcterms:modified xsi:type="dcterms:W3CDTF">2020-02-11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