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812"/>
        <w:gridCol w:w="1120"/>
        <w:gridCol w:w="2108"/>
        <w:gridCol w:w="1356"/>
        <w:gridCol w:w="1982"/>
        <w:gridCol w:w="2155"/>
        <w:gridCol w:w="273"/>
      </w:tblGrid>
      <w:tr>
        <w:trPr>
          <w:tblHeader w:val="true"/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8"/>
            </w:tblGrid>
            <w:tr>
              <w:trPr>
                <w:trHeight w:val="96" w:hRule="atLeast"/>
              </w:trPr>
              <w:tc>
                <w:tcPr>
                  <w:tcW w:w="55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5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8"/>
            </w:tblGrid>
            <w:tr>
              <w:trPr>
                <w:trHeight w:val="96" w:hRule="atLeast"/>
              </w:trPr>
              <w:tc>
                <w:tcPr>
                  <w:tcW w:w="110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9"/>
            </w:tblGrid>
            <w:tr>
              <w:trPr>
                <w:trHeight w:val="96" w:hRule="atLeast"/>
              </w:trPr>
              <w:tc>
                <w:tcPr>
                  <w:tcW w:w="213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</w:tblGrid>
            <w:tr>
              <w:trPr>
                <w:trHeight w:val="96" w:hRule="atLeast"/>
              </w:trPr>
              <w:tc>
                <w:tcPr>
                  <w:tcW w:w="128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2"/>
            </w:tblGrid>
            <w:tr>
              <w:trPr>
                <w:trHeight w:val="96" w:hRule="atLeast"/>
              </w:trPr>
              <w:tc>
                <w:tcPr>
                  <w:tcW w:w="185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2"/>
            </w:tblGrid>
            <w:tr>
              <w:trPr>
                <w:trHeight w:val="96" w:hRule="atLeast"/>
              </w:trPr>
              <w:tc>
                <w:tcPr>
                  <w:tcW w:w="185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612 2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646 1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5 796 4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1 571 4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16 539 9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42 314 8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6 112 1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7 129 24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589 0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189 5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185 6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85 6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66 5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66 54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673 874 6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568 918 3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592 029 7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486 895 3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68 214 4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47 169 2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9 908 0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5 470 31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262 1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8 824 4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7 123 8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686 0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964 8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2 106 59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 005 2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 183 45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80 1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80 1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67 4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67 40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075 6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164 5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115 4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578 6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342 2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342 2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19 2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19 2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8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8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308 6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308 6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16 822 8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87 440 0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4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4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4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 4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648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648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804 719 4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851 631 0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05 073 8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52 123 5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23 325 7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47 162 4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8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769 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5 28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769 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533 6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533 6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07 0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07 0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9 741 2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1 668 78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4 4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14 5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83 4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3 5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300 1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300 15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35 523 2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148 7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46 784 6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5 544 2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262 6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 769 16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115 8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115 8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319 4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319 4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762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762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4 9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4 9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6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076 0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076 06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0 1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0 1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6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6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798 7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798 72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38 41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0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1 01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708 1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708 1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836 5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639 1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613 6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613 6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6 074 0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813 7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731 9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019 0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21 0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21 00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533 8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374 4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67 2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67 25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998 1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 260 9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 260 9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2 564 3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533 34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717 1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5 8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647 2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201 9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097 53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4 6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84 66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2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4 21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331 2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331 2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63 79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17 49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995 4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249 1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47 09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47 09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2 2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2 2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8 16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18 16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67 986 55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23 253 77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923 997 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381 845 88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6 997 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927 0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228 619 7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47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7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 0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78 0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78 0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8 8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2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227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4 684 141 5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4 664 796 892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17 324 3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326 370 359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901 465 94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 991 167 251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396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62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1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1:00Z</dcterms:modified>
  <cp:revision>2</cp:revision>
  <dc:subject/>
  <dc:title/>
</cp:coreProperties>
</file>