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 увеличиваются на 686,8 млн. рублей в части безвозмездных поступлений из федерального бюджета и составят 78 629,1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год увеличиваются на 120 млн. рублей за счет безвозмездных поступлений из федерального бюджета и составят 80 901,5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2 год увеличиваются на 120 млн. рублей за счет безвозмездных поступлений из федерального бюджета и составят 86 991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20 год увеличиваются на 686,8 млн. рублей за счет безвозмездных поступлений из федерального бюджета и составят 78 629,1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расходы областного бюджета увеличиваются </w:t>
        <w:br/>
        <w:t>на 120 млн. рублей за счет безвозмездных поступлений из федерального бюджета и составляют 80 901,5 млн. рублей. Условно утвержденные расходы уменьшаются за счет перераспределения областных средств на 34,1 млн. рублей и составят 6 217,3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расходы областного бюджета увеличиваются </w:t>
        <w:br/>
        <w:t>на 120 млн. рублей за счет безвозмездных поступлений из федерального бюджета и составляют 86 991,2 млн. рублей. Условно утвержденные расходы увеличиваются за счет перераспределения областных средств на 10,4 млн. рублей и составят 12 326,4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20 год и на плановый период 2021 и 2022 годов в целях погашения кредиторской задолженности, образовавшейся по состоянию на 1 января 2020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2020 год и на плановый период 2021 и 2022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Программу государственных внутренних заимствований Ярославской области на 2020 год и на плановый период 2021 и 2022 годов в связи с уточнением объема государственного долга Ярославской области на 1 января 2020 года на основании отчетных данных, а также объемов привлечения и погашения кредитов от кредитных организаций в рамках возобновляемых кредитных ли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источники финансирования дефицита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20 году и плановом периоде 2021 и 2022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20 год и на плановый период 2021 и 2022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2:00Z</dcterms:created>
  <dc:creator>Guzhov</dc:creator>
  <dc:description/>
  <dc:language>en-US</dc:language>
  <cp:lastModifiedBy>Молчанова Ольга Петровна</cp:lastModifiedBy>
  <cp:lastPrinted>2019-11-29T11:36:00Z</cp:lastPrinted>
  <dcterms:modified xsi:type="dcterms:W3CDTF">2020-02-11T07:02:00Z</dcterms:modified>
  <cp:revision>2</cp:revision>
  <dc:subject/>
  <dc:title/>
</cp:coreProperties>
</file>