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hd w:fill="FFFFFF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shd w:fill="FFFFFF" w:val="clear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6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9 № 80-з</w:t>
      </w:r>
    </w:p>
    <w:p>
      <w:pPr>
        <w:pStyle w:val="Normal"/>
        <w:shd w:fill="FFFFFF" w:val="clear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Перечень подлежащих предоставлению государственных гарантий Ярославской области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в 2020 году и плановом периоде 2021 и 2022 годов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56"/>
        <w:gridCol w:w="1669"/>
        <w:gridCol w:w="1531"/>
        <w:gridCol w:w="1530"/>
        <w:gridCol w:w="1808"/>
        <w:gridCol w:w="2778"/>
        <w:gridCol w:w="283"/>
      </w:tblGrid>
      <w:tr>
        <w:trPr>
          <w:trHeight w:val="381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рантирован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щий объем предоставляемых государственных гарант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рославской области (руб.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рессного требовани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Иные условия предоставления и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государственных</w:t>
              <w:br/>
              <w:t>гарант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Ярославской </w:t>
              <w:br/>
              <w:t>област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13" w:right="-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иоритетных инвестиционных проектов                     Ярославской обла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оры, реализующие приоритетные инвестиционные проекты                Ярославской обл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45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6:00Z</dcterms:created>
  <dc:creator>Галаничева Л.В.</dc:creator>
  <dc:description/>
  <dc:language>en-US</dc:language>
  <cp:lastModifiedBy>Молчанова Ольга Петровна</cp:lastModifiedBy>
  <cp:lastPrinted>2019-10-21T09:19:00Z</cp:lastPrinted>
  <dcterms:modified xsi:type="dcterms:W3CDTF">2020-02-11T06:26:00Z</dcterms:modified>
  <cp:revision>2</cp:revision>
  <dc:subject/>
  <dc:title>Программа</dc:title>
</cp:coreProperties>
</file>