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/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06.2011 № 16-з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на реализацию государственного образовательного стандарта </w:t>
        <w:br/>
        <w:t xml:space="preserve">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, осуществляющему управление в сфере образования, на одного обучающегося в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Вид норматива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0"/>
              </w:rPr>
            </w:pPr>
            <w:r>
              <w:rPr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3206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7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92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28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4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78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76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колледж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416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25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6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8</w:t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320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64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5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65</w:t>
            </w:r>
          </w:p>
        </w:tc>
      </w:tr>
      <w:tr>
        <w:trPr>
          <w:trHeight w:val="12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801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48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32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39</w:t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320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9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2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по специальностям различной степени индивидуализации обу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3207-3097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07-309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924-185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24-185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283-12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83-1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65"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5:00Z</dcterms:created>
  <dc:creator>Новожилова Т.Н.</dc:creator>
  <dc:description/>
  <cp:keywords/>
  <dc:language>en-US</dc:language>
  <cp:lastModifiedBy> </cp:lastModifiedBy>
  <cp:lastPrinted>2011-06-03T10:20:00Z</cp:lastPrinted>
  <dcterms:modified xsi:type="dcterms:W3CDTF">2011-06-09T08:35:00Z</dcterms:modified>
  <cp:revision>5</cp:revision>
  <dc:subject/>
  <dc:title>Приложение 3</dc:title>
</cp:coreProperties>
</file>