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деральных законов, подлежащих признанию утратившими силу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остановлению, изменению или принятию в связи с принятие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Федерального закона «О внесении изменений в статьи 3.5 и 17.11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декса Российской Федераци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административных правонарушениях»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федерального закона «О внесении изменений в статьи 3.5 и 17.11 Кодекса Российской Федерации об административных правонарушениях» не потребует принятия, изменения, приостановления или признания утратившими силу федеральных закон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1:19:00Z</dcterms:created>
  <dc:creator>user</dc:creator>
  <dc:description/>
  <cp:keywords/>
  <dc:language>en-US</dc:language>
  <cp:lastModifiedBy>user</cp:lastModifiedBy>
  <cp:lastPrinted>2017-05-03T14:59:00Z</cp:lastPrinted>
  <dcterms:modified xsi:type="dcterms:W3CDTF">2017-11-23T07:19:00Z</dcterms:modified>
  <cp:revision>4</cp:revision>
  <dc:subject/>
  <dc:title/>
</cp:coreProperties>
</file>