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екту закона Ярославской области «О внесении изменений в Закон Ярославской области 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Ярославской области 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 разработан в соответствии с </w:t>
      </w:r>
      <w:r>
        <w:rPr>
          <w:color w:val="000000"/>
          <w:sz w:val="28"/>
          <w:szCs w:val="28"/>
        </w:rPr>
        <w:t xml:space="preserve">международными обязательствами Российской Федерации в области прав человека </w:t>
      </w:r>
      <w:r>
        <w:rPr>
          <w:sz w:val="28"/>
          <w:szCs w:val="28"/>
        </w:rPr>
        <w:t xml:space="preserve">в целях устранить историческую несправедливость по отношению к гражданам России, которые лишились детства в годы Великой Отечественной войны и наравне со взрослыми на заводах и фабриках в колхозах и артелях ковали историческую победу над фашизмом, </w:t>
      </w:r>
      <w:r>
        <w:rPr>
          <w:color w:val="000000"/>
          <w:sz w:val="28"/>
          <w:szCs w:val="28"/>
        </w:rPr>
        <w:t>создания им благоприятных условий по обеспечению социальных и экономических прав и решения задач по оказанию социальной помощи данной категории граждан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состоянию на июнь 2016 года в Ярославской области проживает 122733 граждан 1928-1945 годов рождения. Это целое поколение людей, которые в детские годы испытали все тяготы военного лихолетья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ские руки помогали взрослым, помогали фронту. Лозунг «Всё для победы, всё для фронта!» звучал и для детей. В послевоенное время они, «дети войны», поднимали из разрухи наше государство, создали его могучим и процветающим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йчас самым молодым из них более 72 лет. Пенсия в 6 – 8  тысяч рублей обеспечивает лишь нищенское сосуществование. 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 учетом перенесенных ими лишений и страданий в военные годы, а также вклада в восстановление разрушенного народного хозяйства СССР и достижение могущества великой державы за короткий исторический срок, «дети войны» заслуживают уважения, помощи и поддержки от государств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ё больше и больше региональных парламентов проявляют заботу об этой категории граждан и принимают законы об  их социальной поддержке.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Ярославской области предусматривает установление статуса «Дети войны» и меры социальной поддержки этой категории граждан в Ярославской области. Их перечень включает в себя наиболее востребованные пожилыми людь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социальную услугу по медицинскому обслуживанию в соответствии со </w:t>
      </w:r>
      <w:hyperlink w:anchor="Par79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ей 6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внеочередной прием в дома-интернаты для престарелых и инвалидов, предоставление обслуживания в учреждениях социальной защиты населения в соответствии со </w:t>
      </w:r>
      <w:hyperlink w:anchor="Par79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ей 6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компенсацию расходов на оплату жилого помещения и коммунальных услуг в размере 30 процентов платы за жилое помещение (в пределах социальной нормы площади жилья, установленной законодательством Ярославской области) и в размере 30 процентов платы за коммунальные услуги в пределах установленных нормативов потребления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ы социальной поддержки по оплате указанных услуг предоставляются независимо от вида жилищного фонд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регистрации, форма и порядок выдачи удостоверения, подтверждающего статус «дети войны», определяются постановлением Правительства Ярославской област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eastAsia="Times New Roman;Times New Roman"/>
    </w:rPr>
  </w:style>
  <w:style w:type="character" w:styleId="Style17">
    <w:name w:val="Основной текст с отступом Знак"/>
    <w:qFormat/>
    <w:rPr>
      <w:rFonts w:eastAsia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Calibri;Century Gothic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Calibri;Century Gothic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6:00Z</dcterms:created>
  <dc:creator>user</dc:creator>
  <dc:description/>
  <dc:language>en-US</dc:language>
  <cp:lastModifiedBy>Молчанова Ольга Петровна</cp:lastModifiedBy>
  <dcterms:modified xsi:type="dcterms:W3CDTF">2016-10-06T10:26:00Z</dcterms:modified>
  <cp:revision>2</cp:revision>
  <dc:subject/>
  <dc:title>Первому секретарю</dc:title>
</cp:coreProperties>
</file>