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я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ы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робьев А.В., Кузнецова Е.Д.,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далиев Э.Я.о, Парамонов М.К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19.12.2008 № 65-з "Социальный кодекс Ярославской области" ("Губернские вести", 2008, 20 декабря, № 116; "Документ-Регион", 2009, 18 декабря, № 35-а; 2010, 9 апреля, № 22, 12 ноября, № 87; 2011, 8 апреля, № 26, 14 июня, № 45; 11 октября, № 83; 14 декабря, № 104; 2012, 29 июня, № 51-а; 13 ноября, № 93; 2013, 25 декабря, № 104; 2014, 26 декабря, № 111-а; 2015, 17 июля, № 57; 30 октября, № 89; 1 декабря, № 99; 2016, 26 февраля, № 16; 14 июня, № 51) следующие изменения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Дополнить статьей 35&lt;1&gt;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5&lt;1&gt; Дети войн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ти войны – граждане Российской Федерации, родившиеся в период с 22 июня 1928 года по 3 сентября 1945 года, постоянно проживавшие на территории Союза Советских Социалистических республик в этот период, чьё детство совпало с годами Великой Отечественной вой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имеющие статус дети войны, имеют право на получ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ой услуги по медицинскому обслуживанию в соответствии со </w:t>
      </w:r>
      <w:hyperlink w:anchor="Par7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мпенсации расходов на оплату жилого помещения и коммунальных услуг в соответствии со </w:t>
      </w:r>
      <w:hyperlink w:anchor="Par7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статьи 61 дополнить подпунктом 13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детям войн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Статью 72 дополнить частями 6&lt;9&gt; и 6&lt;10&gt;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&lt;9&gt; Компенсация расходов на оплату жилого помещения и коммунальных услуг детям войны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30 процентов платы за жилое помещение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платы за коммунальные услуги в пределах установленных нормативов потреб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&lt;10&gt; Предусмотренные </w:t>
      </w:r>
      <w:hyperlink w:anchor="Par93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6&lt;9&gt; </w:t>
        </w:r>
      </w:hyperlink>
      <w:r>
        <w:rPr>
          <w:rFonts w:cs="Times New Roman" w:ascii="Times New Roman" w:hAnsi="Times New Roman"/>
          <w:sz w:val="28"/>
          <w:szCs w:val="28"/>
        </w:rPr>
        <w:t>настоящей статьи меры социальной поддержки детям войны предоставляются совместно проживающим с ними членам семей за жилое помещение, в котором они постоянно или преимущественно проживают на территории Ярославской области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39"/>
      <w:bookmarkEnd w:id="0"/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16.12.2009 № 70-з "О наделении органов местного самоуправления государственными полномочиями Ярославской области" (Документ-Регион, 2009, 22 декабря, № 36; 2010, 19 февраля, № 9-а; 3 декабря, № 93; 2011, 11 октября, № 83; 28 декабря, № 110; 2012, 6 апреля, № 26; 26 декабря, № 108; 2013, 12 марта, № 18; 31 мая, № 41; 12 июля, № 54; 25 декабря, № 104; 2014, 28 февраля, № 15; 4 апреля, № 26; 13 мая, № 36; 26 декабря, № 111-а; 2015, 14 апреля, № 29; 1 декабря, № 99; 2016, 26 февраля, № 16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"неработающим гражданам пожилого возраста, являющимся собственниками жилых помещений в многоквартирных домах " дополнить словами ", детям войны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4. Объем расходов на предоставление компенсации расходов на оплату жилого помещения и коммунальных услуг отдельным категориям граждан по городскому округу, поселениям, входящим в состав муниципального района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= A + B + C + P + Q + F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объем расходов на предоставление компенсации расходов на оплату жилого помещения и коммунальных услуг ветеранам труда и реабилитированны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- объем расходов на предоставление компенсации расходов на оплату жилого помещения и коммунальных услуг многодетным семь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, пенсионерам из числа работников муниципальных учреждений здравоо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бъем расходов на предоставление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на предоставление компенсации расходов на оплату жилого помещения и коммунальных услуг детям войны.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10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0. Объем расходов на предоставление компенсации расходов на оплату жилого помещения и коммунальных услуг детям войны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 xml:space="preserve">) x 0,3 x 12 + D) x К, 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где: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br/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детей войны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, проживающих на территории поселения (городского округа);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- региональный стандарт стоимости жилищно-коммунальных услуг для семьи из одного человека;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детей войны, проживающих в семьях из двух человек;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- региональный стандарт стоимости жилищно-коммунальных услуг для семьи из двух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детей войны, проживающих в семьях из трех и более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- региональный стандарт стоимости жилищно-коммунальных услуг для семьи из трех и более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3 - установленный для детей войны, размер компенсации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расходов на оплату жилого помещения и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выплаты получател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, который рассчитывается как отношение фактических расходов прошлого года к годовым ассигнованиям прошлого года. Если в прошлом году расходы не производились, значение К принимается равным 1.".</w:t>
      </w:r>
    </w:p>
    <w:p>
      <w:pPr>
        <w:pStyle w:val="ConsPlusNormal"/>
        <w:jc w:val="both"/>
        <w:rPr/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Ярославской области установить форму и порядок выдачи удостоверения для категории детей вой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по истечении 10 дней после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P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 вступает в силу с 1 января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0137;fld=134" TargetMode="External"/><Relationship Id="rId3" Type="http://schemas.openxmlformats.org/officeDocument/2006/relationships/hyperlink" Target="consultantplus://offline/ref=7ADBFA94B6B28E541DE1A9CD9D3498B9C3B3850B253F51CF380983F86C63D626O3h6J" TargetMode="External"/><Relationship Id="rId4" Type="http://schemas.openxmlformats.org/officeDocument/2006/relationships/hyperlink" Target="consultantplus://offline/ref=7ADBFA94B6B28E541DE1A9CD9D3498B9C3B3850B253F51CF380983F86C63D626366AD4F847F8B65A7FBC0BO3h4J" TargetMode="External"/><Relationship Id="rId5" Type="http://schemas.openxmlformats.org/officeDocument/2006/relationships/hyperlink" Target="consultantplus://offline/ref=7ADBFA94B6B28E541DE1A9CD9D3498B9C3B3850B253F51CF380983F86C63D626366AD4F847F8B65A7FB90AO3h3J" TargetMode="External"/><Relationship Id="rId6" Type="http://schemas.openxmlformats.org/officeDocument/2006/relationships/hyperlink" Target="consultantplus://offline/ref=7ADBFA94B6B28E541DE1A9CD9D3498B9C3B3850B253F51CF380983F86C63D626366AD4F847F8OBh4J" TargetMode="External"/><Relationship Id="rId7" Type="http://schemas.openxmlformats.org/officeDocument/2006/relationships/hyperlink" Target="consultantplus://offline/ref=7ADBFA94B6B28E541DE1A9CD9D3498B9C3B3850B253F51CF380983F86C63D626366AD4F847F8B65A7FB90AO3h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6:00Z</dcterms:created>
  <dc:creator>ноут</dc:creator>
  <dc:description/>
  <dc:language>en-US</dc:language>
  <cp:lastModifiedBy>Молчанова Ольга Петровна</cp:lastModifiedBy>
  <dcterms:modified xsi:type="dcterms:W3CDTF">2016-10-06T10:26:00Z</dcterms:modified>
  <cp:revision>2</cp:revision>
  <dc:subject/>
  <dc:title/>
</cp:coreProperties>
</file>