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529" w:hanging="0"/>
        <w:jc w:val="both"/>
        <w:rPr/>
      </w:pPr>
      <w:r>
        <w:rPr>
          <w:sz w:val="28"/>
        </w:rPr>
        <w:t>Ярославская областная Дума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О законодательной инициативе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 Устава Ярославской области вносим в порядке законодательной инициативы проект закона Ярославской области «О внесении изменений в Закон Ярославской области "Социальный кодекс Ярославской области" и Закон Ярославской области «О наделении органов местного самоуправления государственными полномочиями Ярославской области»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данный законопроект поручается депутату Ярославской областной Думы Парамонову Михаилу Константиновичу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 Проект закона Ярославской области «О внесении изменений в Закон Ярославской области "Социальный кодекс Ярославской области" и Закон Ярославской области «О наделении органов местного самоуправления государственными полномочиями Ярославской области»" – на 4 лист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 Пояснительная записка – на 2 лист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-экономическое обоснование – на 1 лист.</w:t>
      </w:r>
    </w:p>
    <w:p>
      <w:pPr>
        <w:pStyle w:val="Style15"/>
        <w:shd w:fill="FFFFFF" w:val="clear"/>
        <w:spacing w:before="0" w:after="0"/>
        <w:ind w:firstLine="600"/>
        <w:jc w:val="both"/>
        <w:rPr/>
      </w:pPr>
      <w:r>
        <w:rPr>
          <w:sz w:val="28"/>
        </w:rPr>
        <w:t xml:space="preserve">4. 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Перечень законов, иных нормативных правовых актов, подлежащих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признанию утратившими силу, приостановлению, изменению или принятию в связи с принятием </w:t>
      </w:r>
      <w:r>
        <w:rPr>
          <w:sz w:val="28"/>
          <w:szCs w:val="28"/>
        </w:rPr>
        <w:t>закона Ярославской области «О внесении изменений в Закон Ярославской области "Социальный кодекс Ярославской области" и Закон Ярославской области «О наделении органов местного самоуправления государственными полномочиями Ярославской области» – на 1 лист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Депутаты Ярославской областной Думы: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К.Пара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Д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В.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.Я.Мардалиев</w:t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25:00Z</dcterms:created>
  <dc:creator>ноут</dc:creator>
  <dc:description/>
  <dc:language>en-US</dc:language>
  <cp:lastModifiedBy>Молчанова Ольга Петровна</cp:lastModifiedBy>
  <cp:lastPrinted>2016-10-02T13:25:00Z</cp:lastPrinted>
  <dcterms:modified xsi:type="dcterms:W3CDTF">2016-10-06T10:25:00Z</dcterms:modified>
  <cp:revision>2</cp:revision>
  <dc:subject/>
  <dc:title/>
</cp:coreProperties>
</file>