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6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7 и 2018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26 апрел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1.12.2015 № 104-з «Об областном бюджете на 2016 год и на плановый период 2017 и 2018 годов» (Документ – Регион, 2015, 23 декабря, № 107) следующие изменения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 xml:space="preserve">а) </w:t>
      </w:r>
      <w:r>
        <w:rPr>
          <w:rFonts w:cs="Arial"/>
          <w:szCs w:val="28"/>
        </w:rPr>
        <w:t>в части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/>
          <w:sz w:val="28"/>
          <w:szCs w:val="28"/>
        </w:rPr>
        <w:t>в пункте 1 слова «</w:t>
      </w:r>
      <w:r>
        <w:rPr>
          <w:sz w:val="28"/>
          <w:szCs w:val="28"/>
        </w:rPr>
        <w:t>53 967 988 100 рублей</w:t>
      </w:r>
      <w:r>
        <w:rPr>
          <w:rFonts w:cs="Arial"/>
          <w:sz w:val="28"/>
          <w:szCs w:val="28"/>
        </w:rPr>
        <w:t>» заменить словами «55 347 679 092 рубля»;</w:t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>в пункте 2 цифры «</w:t>
      </w:r>
      <w:r>
        <w:rPr>
          <w:sz w:val="28"/>
          <w:szCs w:val="28"/>
        </w:rPr>
        <w:t>54 712 335 213</w:t>
      </w:r>
      <w:r>
        <w:rPr>
          <w:rFonts w:cs="Arial"/>
          <w:sz w:val="28"/>
          <w:szCs w:val="28"/>
        </w:rPr>
        <w:t>» заменить цифрами «56 185 504 988»;</w:t>
      </w:r>
    </w:p>
    <w:p>
      <w:pPr>
        <w:pStyle w:val="Normal"/>
        <w:ind w:firstLine="708"/>
        <w:jc w:val="both"/>
        <w:rPr/>
      </w:pPr>
      <w:r>
        <w:rPr>
          <w:rFonts w:cs="Arial"/>
          <w:sz w:val="28"/>
          <w:szCs w:val="28"/>
        </w:rPr>
        <w:t>в пункте 3 цифры «</w:t>
      </w:r>
      <w:r>
        <w:rPr>
          <w:sz w:val="28"/>
          <w:szCs w:val="28"/>
        </w:rPr>
        <w:t>744 347 113</w:t>
      </w:r>
      <w:r>
        <w:rPr>
          <w:rFonts w:cs="Arial"/>
          <w:sz w:val="28"/>
          <w:szCs w:val="28"/>
        </w:rPr>
        <w:t>» заменить цифрами «837 825 896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pacing w:val="-4"/>
          <w:sz w:val="28"/>
          <w:szCs w:val="28"/>
        </w:rPr>
        <w:t>в пункте 2 части 2 слова «3 964 426 859 рублей» и «3 007 679 782 рубля» заменить соответственно словами «3 515 243 234 рубля» и «3 013 579 782 руб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статье 9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пункте 1 слова «приложению 7» заменить словами «приложениям 7 и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в пункте 2 слова «приложению 8» заменить словами «приложениям 8 и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статье 10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) в пункте 1 слова «приложению 9» заменить словами «приложениям 9 и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б) в пункте 2 слова «приложению 10» заменить словами «приложениям 10 и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в статье 11 слова «417 050 124 рубля» заменить словами «438 100 360 рублей»; 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в статье 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 абзаце первом части 1 слова «164 112 044 рубля» заменить словами «86 585 489 рубл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в абзаце первом части 2 цифры «233 301 261» заменить цифрами «160 049 26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статье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первом цифры «1 015 911 550» заменить цифрами «987 786 55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985 911 550» заменить цифрами «957 786 55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части 2 слова «1/2 ставки рефинансирования Центрального банка Российской Федерации, действующей на момент заключения договора о предоставлении бюджетного кредита» заменить словами «1 процента годовых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в пункте 3 части 1 статьи 21 слова «</w:t>
      </w:r>
      <w:r>
        <w:rPr>
          <w:sz w:val="28"/>
          <w:szCs w:val="20"/>
        </w:rPr>
        <w:t>14 720 746 410 рублей»,</w:t>
      </w:r>
      <w:r>
        <w:rPr>
          <w:sz w:val="28"/>
          <w:szCs w:val="28"/>
        </w:rPr>
        <w:t xml:space="preserve"> «11 276 777 376 рублей» и «4 980 011 611 рублей» заменить соответственно словами «21</w:t>
      </w:r>
      <w:r>
        <w:rPr>
          <w:sz w:val="28"/>
          <w:szCs w:val="20"/>
        </w:rPr>
        <w:t> 958 990 592 рубля», «10 058 346 376 рублей» и «5 464 913 211 рубле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в приложении 3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/>
        <w:t>после стро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436"/>
      </w:tblGrid>
      <w:tr>
        <w:trPr>
          <w:trHeight w:val="28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436"/>
      </w:tblGrid>
      <w:tr>
        <w:trPr>
          <w:trHeight w:val="28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/>
        <w:t>после стро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436"/>
      </w:tblGrid>
      <w:tr>
        <w:trPr>
          <w:trHeight w:val="28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»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436"/>
      </w:tblGrid>
      <w:tr>
        <w:trPr>
          <w:trHeight w:val="28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/>
        <w:t>после строк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436"/>
      </w:tblGrid>
      <w:tr>
        <w:trPr>
          <w:trHeight w:val="28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1436"/>
      </w:tblGrid>
      <w:tr>
        <w:trPr>
          <w:trHeight w:val="284" w:hRule="atLeast"/>
        </w:trPr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я 4 и 5 изложить в редакции приложений 1 и 2 к настоящему Закону соответствен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в приложении 6 строки с кодами бюджетной классификации 000 1 16 30020 01 0000 140 и 000 1 16 90020 02 0000 140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1.3.02.53820 изложить в редакции «Финансовое обеспечение закупок диагностических средств для выявления и мониторинга лечения и лечения лиц, инфицированных вирусами иммунодефицита человека и гепатитов B и C, за счет средств федерального бюдж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кода целевой классификации 05.3.03.00000 изложить в редакции «Управление объектами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кода целевой классификации 08.3.02.00000 изложить в редакции «Развитие регионального сектора национальной системы медико-социальной реабилитации и ресоциализации наркозависимых лиц, прошедших курс лечения от наркотической зависим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кода целевой классификации 12.2.01.00000 изложить в редакции «Осуществление отдельных полномочий Российской Федерации в области организации, регулирования и охраны животного мира, водных биологических ресурсов и среды их обит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именование кода целевой классификации 23.3.23.00000 изложить в редакции «Обеспечение бесперебойного функционирования государственной информационной системы жилищно-коммунального хозяйства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дополнить приложением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 редакции приложения 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 приложени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8.3.02.00000 изложить в редакции «Развитие регионального сектора национальной системы медико-социальной реабилитации и ресоциализации наркозависимых лиц, прошедших курс лечения от наркотической зависим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кода целевой классификации 23.3.23.00000 изложить в редакции «Обеспечение бесперебойного функционирования государственной информационной системы жилищно-коммунального хозяйства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дополнить приложением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 редакции приложения 4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в приложении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1.3.02.53820 изложить в редакции «Финансовое обеспечение закупок диагностических средств для выявления и мониторинга лечения и лечения лиц, инфицированных вирусами иммунодефицита человека и гепатитов B и C, за счет средств федерального бюдж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кода целевой классификации 05.3.03.00000 изложить в редакции «Управление объектами строитель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кода целевой классификации 08.3.02.00000 изложить в редакции «Развитие регионального сектора национальной системы медико-социальной реабилитации и ресоциализации наркозависимых лиц, прошедших курс лечения от наркотической зависим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кода целевой классификации 12.2.01.00000 изложить в редакции «Осуществление отдельных полномочий Российской Федерации в области организации, регулирования и охраны животного мира, водных биологических ресурсов и среды их обит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именование кода целевой классификации 23.3.23.00000 изложить в редакции «Обеспечение бесперебойного функционирования государственной информационной системы жилищно-коммунального хозяйства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дополнить приложением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 редакции приложения 5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в приложении 1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8.3.02.00000 изложить в редакции «Развитие регионального сектора национальной системы медико-социальной реабилитации и ресоциализации наркозависимых лиц, прошедших курс лечения от наркотической зависим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кода целевой классификации 23.3.23.00000 изложить в редакции «Обеспечение бесперебойного функционирования государственной информационной системы жилищно-коммунального хозяйства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дополнить приложением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 редакции приложения 6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3, 9, 13, 16 – 18, 22, 24 – 26, 32 – 36, 42 и вновь вводимые пункты 44 – 54 изложить в редакции приложения 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6, 20, 31 и 39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Итого» цифры «3 725 563 715» заменить цифрами «4 250 254 82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23, 24 и вновь вводимые пункты 27 и 28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 226 944 170» заменить цифрами «1 838 209 01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 – 5, 7, 9, 10, 12, 13, 16, 20, 26, 28 – 32, 35, 36 и вновь вводимые пункты 43 – 45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7 728 996 587» заменить цифрами «17 613 845 62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 в приложении 1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4 и вновь вводимые пункты 6 и 7 изложить в редакции приложения 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574 493 378» заменить цифрами «528 101 34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приложения 21 – 23 изложить в редакции приложений 11 – 13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Закон вступает в силу со дня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йствие положений части 2 статьи 14 Закона Ярославской области от 21.12.2015 № 104-з «Об областном бюджете на 2016 год и на плановый период 2017 и 2018 годов» (в редакции настоящего Закона) распространяется на правоотношения, возникшие с 1 января 2016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 апреля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-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41:00Z</dcterms:created>
  <dc:creator>Гужов Максим Владимирович</dc:creator>
  <dc:description/>
  <dc:language>en-US</dc:language>
  <cp:lastModifiedBy>Борисова Лариса Николаевна</cp:lastModifiedBy>
  <cp:lastPrinted>2016-03-29T10:58:00Z</cp:lastPrinted>
  <dcterms:modified xsi:type="dcterms:W3CDTF">2016-05-06T07:41:00Z</dcterms:modified>
  <cp:revision>2</cp:revision>
  <dc:subject/>
  <dc:title>Проект вносит</dc:title>
</cp:coreProperties>
</file>