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аздниках и памятных датах Ярославской области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ят Ярославской областной Думой</w:t>
      </w:r>
    </w:p>
    <w:p>
      <w:pPr>
        <w:pStyle w:val="Default"/>
        <w:jc w:val="both"/>
        <w:rPr/>
      </w:pPr>
      <w:r>
        <w:rPr>
          <w:bCs/>
          <w:color w:val="000000"/>
          <w:sz w:val="28"/>
          <w:szCs w:val="28"/>
        </w:rPr>
        <w:t>23 декабря 2014 года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Праздники Ярославской области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традиций патриотизма, любви к своему Отечеству, уважения к чести, доблести и мужеству предыдущих поколений установить в Ярославской области праздники: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июня – День полета в космос первой женщины-космонавта В.В. Терешковой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декабря – День образования Ярославской губернии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амятные даты Яросла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в Ярославской области следующие памятные да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февраля – День рождения великого флотоводца Федора Ушак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марта – День Ситской битв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марта – День памяти князя Ярослава Мудр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апреля – День памяти Моло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 мая* – День возрождения Российской государстве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июня – День рождения полководца и политического деятеля Алек-сандра Невск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ня – День рождения в Ярославле первого русского теа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октября – День памяти преподобного Сергия Радонеж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Публичные мероприятия в честь памятной даты проводятся в последнюю субботу месяца мая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атья 3. Организация проведения мероприятий, связанных с праздниками и памятными датами Ярославской области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 дни праздников и памятных дат Ярославской области проводятся публичные мероприят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. Органы государственной власти Ярославской области в порядке, установленном Правительством Ярославской  области, организуют проведение на территории Ярославской области мероприятий, связанных с праздниками и памятными датам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муниципальных образований Ярославской области, общественные организации, редакции средств массовой информации, иные юридические лица, а также граждане вправе направлять в органы государственной власти Ярославской области предложения, касающиеся проведения мероприятий, связанных с праздниками и памятными датами Ярославской области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Финансирование расходов, связанных с реализацией настояще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асходов, связанных с реализацией настоящего Закона, осуществляется в пределах средств, предусмотренных на эти цели законом об областном бюджете, а также из иных не запрещенных законом источников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Критерии установления праздников и памятных дат Ярослав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здники и памятные даты, установленные настоящим Законом, должны соответствовать следующим критерия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личности и события для истории России и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ая роль события для патриотического воспит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события должен быть подкреплен документа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бытия временем, то есть с момента события должно пройти не менее 50 лет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6. Вступление настоящего Закона в силу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вступает в силу с 1 января 2015 год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ернатор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     С. Н. Ястребов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декабря 2014 г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8-з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Капралов Антон Анатольевич</dc:creator>
  <dc:description/>
  <cp:keywords/>
  <dc:language>en-US</dc:language>
  <cp:lastModifiedBy>user</cp:lastModifiedBy>
  <cp:lastPrinted>2014-12-24T15:13:00Z</cp:lastPrinted>
  <dcterms:modified xsi:type="dcterms:W3CDTF">2014-12-29T07:46:00Z</dcterms:modified>
  <cp:revision>11</cp:revision>
  <dc:subject/>
  <dc:title/>
</cp:coreProperties>
</file>