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1"/>
        <w:ind w:hanging="0"/>
        <w:rPr/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налог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2-26T06:33:00Z</dcterms:modified>
  <cp:revision>6</cp:revision>
  <dc:subject/>
  <dc:title> </dc:title>
</cp:coreProperties>
</file>