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>
          <w:trHeight w:val="327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8.02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гра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тной грамот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оложением о Почетной грамоте Ярославской областной Думы, утвержденным Постановлением Ярославской областной Думы от 29.06.2010 № 101, 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Con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градить Почетной грамотой Ярославской областной Думы за особые заслуги в развитии местного самоуправления в Ярославской области, особые достижения в обеспечении социального, экономического и культурного развития Ярославской области и в связи с 50-летием со дня рождения главу Некоузского муниципального района Курочкина Александра Валентинович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начальника опытно-промышленного производства закрытого акционерного общества «Научно-производственная компания ЯрЛИ» Турова Алексея Анатольевича.</w:t>
      </w:r>
    </w:p>
    <w:p>
      <w:pPr>
        <w:pStyle w:val="Consnormal1"/>
        <w:ind w:firstLine="709"/>
        <w:jc w:val="both"/>
        <w:rPr/>
      </w:pPr>
      <w:r>
        <w:rPr>
          <w:rFonts w:cs="Times New Roman" w:ascii="Times New Roman" w:hAnsi="Times New Roman"/>
        </w:rPr>
        <w:t>3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нженера-конструктора отдела главного механика закрытого акционерного общества «Научно-производственная компания ЯрЛИ» Болташову Ирину Сергеевну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Наградить Почетной грамотой Ярославской областной Думы за особые заслуги в законотворческой деятельности Ярославской областной Думы, особые достижения в обеспечении социального, экономического и культурного развития Ярославской области депутата Ярославской областной Думы пятого созыва, заместителя председателя комитета Ярославской областной Думы по депутатской деятельности, этике и регламенту Шилова Александра Николаевич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Наградить Почетной грамотой Ярославской областной Думы за особые заслуги в обеспечении законности, правопорядка и в связи с празднованием 10-летия со дня образования Федеральной службы Российской Федерации по контролю за оборотом наркотиков и профессионального праздника – День работника органов наркоконтроля заместителя начальника Управления Федеральной службы Российской Федерации по контролю за оборотом наркотиков по Ярославской области полковника полиции Круглова Владимира Николаевич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Наградить Почетной грамотой Ярославской областной Думы за особые заслуги в обеспечении законности, правопорядка и в связи с празднованием 10-летия со дня образования Федеральной службы Российской Федерации по контролю за оборотом наркотиков и профессионального праздника – День работника органов наркоконтроля начальника финансового отдела Управления Федеральной службы Российской Федерации по контролю за оборотом наркотиков по Ярославской области полковника полиции Потапову Людмилу Львов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, многолетний добросовестный труд в органах местного самоуправления муниципальных образований Ярославской области и в связи с юбилейной датой со дня рождения Главу Высоковского сельского поселения Борисоглебского муниципального района Мазнину Татьяну Петров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Наградить Почетной грамотой Ярославской областной Думы за особые заслуги в развитии местного самоуправления в Ярославской области, особые достижения в обеспечении социального, экономического и культурного развития Ярославской области и в связи с 60-летием со дня рождения главу администрации сельского поселения Ишня Ярославской области Савельева Николая Сергеевича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градить Почетной грамотой Ярославской областной Думы за многолетний добросовестный труд в органах государственной власти Ярославской области Филиппова Валентина Леонидович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юбилейной датой со дня рождения директора муниципального учреждения «Комплексный центр социального обслуживания населения «Надежда» Талейкину Людмилу Николаевн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ab/>
        <w:t>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3">
    <w:name w:val=" Знак Знак3"/>
    <w:qFormat/>
    <w:rPr>
      <w:sz w:val="24"/>
    </w:rPr>
  </w:style>
  <w:style w:type="character" w:styleId="2">
    <w:name w:val=" Знак Знак2"/>
    <w:qFormat/>
    <w:rPr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sz w:val="40"/>
    </w:rPr>
  </w:style>
  <w:style w:type="character" w:styleId="Style12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false"/>
      <w:ind w:firstLine="720"/>
    </w:pPr>
    <w:rPr>
      <w:rFonts w:ascii="Arial" w:hAnsi="Arial" w:eastAsia="Calibri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26:00Z</dcterms:created>
  <dc:creator>Базунова Татьяна Валентиновна</dc:creator>
  <dc:description/>
  <cp:keywords/>
  <dc:language>en-US</dc:language>
  <cp:lastModifiedBy>chernova</cp:lastModifiedBy>
  <cp:lastPrinted>2013-02-12T09:05:00Z</cp:lastPrinted>
  <dcterms:modified xsi:type="dcterms:W3CDTF">2013-03-06T05:07:00Z</dcterms:modified>
  <cp:revision>11</cp:revision>
  <dc:subject/>
  <dc:title> </dc:title>
</cp:coreProperties>
</file>