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1.12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4"/>
              </w:rPr>
            </w:pPr>
            <w:r>
              <w:rPr>
                <w:sz w:val="28"/>
              </w:rPr>
              <w:t>317</w:t>
            </w:r>
          </w:p>
        </w:tc>
      </w:tr>
    </w:tbl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«О признании утратившими силу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законодательных актов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 налоге на игорный бизнес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 признании утратившими силу законодательных актов Ярославской области о налоге на игорный бизнес», внесенный исполняющим обязанности Губернатора Ярославской области Д.А. Степаненко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1:36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7-12-21T11:16:00Z</dcterms:modified>
  <cp:revision>6</cp:revision>
  <dc:subject/>
  <dc:title> </dc:title>
</cp:coreProperties>
</file>