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тдельные законодательные акты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йской Федерации в части совершенствования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ого регулирования организации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го присмотра за детьми, присмотра за дет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ый закон от 24 июля 1998 года № 124-ФЗ «Об основных гарантиях прав ребенка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обрание законодательства Российской Федерации, 1998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 31, ст. 3802; 2004, № 35, ст. 3607; № 52, ст. 5274; 2007, № 27, ст. 3213, 3215; 2008, № 30, ст. 3616; 2009, № 18, ст. 2151; № 23, ст. 2773; № 51, ст. 6163; 2011, № 30, ст. 4600; 2013, № 14, ст. 1666; № 26, ст. 3208; № 27, ст. 3477; № 48, ст. 6165; № 49, ст. 6329; 2015, № 27, ст. 3970; № 29, ст. 4365; № 48, ст. 6724; 2017, № 1, ст. 6; 2018, № 17, ст. 2434; № 24, ст. 3403; 2019, № 42, ст. 5801; № 52, ст. 7832; 2020, № 24, ст. 3752; № 31, ст. 506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статью 1 </w:t>
      </w: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енный присмотр за детьми – комплекс мер по организации в дневное время досуга детей, реализуемый в отведенном и оборудованном для этого помещении (части помещения) продолжительностью не более 4 часов подряд, обеспечивающий наблюдение за детьми, содействие их духовному, нравственному, интеллектуальному и физическому развитию при выполнении требований обеспечения безопасности жизни и здоровья дет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временного присмотра за детьми – организации независимо от организационно-правовой формы и формы собственности, оказывающие услуги по организации временного присмотра за детьми (за исключением организаций, осуществляющих образовательную деятельность). В целях настоящего Федерального закона к организациям, оказывающим услуги по организации временного присмотра за детьми, приравниваются индивидуальные предприниматели, оказывающие услуги по организации временного присмотра за детьми (за исключением индивидуальных предпринимателей, осуществляющих образовательную деятельность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мотр за детьми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ующий всестороннему духовному, нравственному, интеллектуальному и физическому развитию </w:t>
      </w:r>
      <w:r>
        <w:rPr>
          <w:rFonts w:cs="Times New Roman" w:ascii="Times New Roman" w:hAnsi="Times New Roman"/>
          <w:sz w:val="28"/>
          <w:szCs w:val="28"/>
        </w:rPr>
        <w:t>комплекс мер по организации воспитания и досуга детей, их питания и хозяйственно – бытового обслуживания, обеспечению соблюдения ими личной гигиены и режима дня, реализуемый в отведенном и оборудованном для этого помещении (зд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троении, сооружении</w:t>
      </w:r>
      <w:r>
        <w:rPr>
          <w:rFonts w:cs="Times New Roman" w:ascii="Times New Roman" w:hAnsi="Times New Roman"/>
          <w:sz w:val="28"/>
          <w:szCs w:val="28"/>
        </w:rPr>
        <w:t>) при выполнении требований обеспечения безопасности жизни и здоровья дет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исмотра за детьми – организации независимо от организационно - правовых форм и форм собственности, оказывающие услуги по организации присмотра за детьми (за исключением организаций, осуществляющих образовательную деятельность). В целях настоящего Федерального закона к организациям, оказывающим услуги по организации присмотра за детьми, приравниваются индивидуальные предприниматели, оказывающие услуги по организации присмотра за детьми (за исключением индивидуальных предпринимателей, осуществляющих образовательную деятельность).»;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лова «Настоящий Федеральный закон» заменить словами «1. Настоящий Федеральный закон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2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ействие настоящего Закона не распространяется на отношения по присмотру и уходу за детьми, осуществляемы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9 декабря 2012 года № 273-ФЗ «Об образовании в Российской Федерации», а также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и предпринимателями, оказывающими услуги по ведению домашнего хозяй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5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1 </w:t>
        </w:r>
      </w:hyperlink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ление основ государственного регулирования организации временного присмотра за детьм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основ государственного регулирования и государственного контроля организации присмотра за детьми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после слов «детей-инвалидов,» дополнить словами «организация присмотра за детьми,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статьями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беспечение прав детей на </w:t>
      </w:r>
      <w:r>
        <w:rPr>
          <w:rFonts w:cs="Times New Roman" w:ascii="Times New Roman" w:hAnsi="Times New Roman"/>
          <w:b/>
          <w:sz w:val="28"/>
          <w:szCs w:val="28"/>
        </w:rPr>
        <w:t>временный присмотр за дет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повышения качества и безопасности временного присмотра за деть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е органы исполнительной власти принимают ме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нятию нормативных правовых актов, регулирующих деятельность организаций временного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зданию безопасных условий пребывания в организациях временного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нтролю за соблюдением требований законодательства в сфере организации временного присмотра за деть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повышения качества и безопасности временного присмотра за детьми организация временного присмотра за детьми обяза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безопасные условия пребывания в ней детей; обеспечивать организацию оказания первой помощи детям в период их пребывания в организации временного присмотра за детьми в соответствии с требованиями законодательства Российской Федерации; обеспечивать соблюдение санитарно-эпидемиологических требований, требований о медицинских осмотрах работников организации, требований пожарной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лномочия федеральных органов исполнительной власт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ременного присмотра за детьм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а оказания услуг по организации временного присмотра за деть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аются Правительством Российской Федерации. </w:t>
      </w:r>
      <w:r>
        <w:rPr>
          <w:rFonts w:cs="Times New Roman" w:ascii="Times New Roman" w:hAnsi="Times New Roman"/>
          <w:sz w:val="28"/>
          <w:szCs w:val="28"/>
        </w:rPr>
        <w:t>Правилами оказания услуг по организации временного 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</w:t>
      </w:r>
      <w:r>
        <w:rPr>
          <w:rFonts w:cs="Times New Roman" w:ascii="Times New Roman" w:hAnsi="Times New Roman"/>
          <w:sz w:val="28"/>
          <w:szCs w:val="28"/>
        </w:rPr>
        <w:t xml:space="preserve"> объему и качеству предоставления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едоставления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деятельности организации временного присмотра за детьми, оказывающе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</w:t>
        </w:r>
      </w:hyperlink>
      <w:r>
        <w:rPr>
          <w:rFonts w:cs="Times New Roman" w:ascii="Times New Roman" w:hAnsi="Times New Roman"/>
          <w:sz w:val="28"/>
          <w:szCs w:val="28"/>
        </w:rPr>
        <w:t>а договора об организации временного 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федерального органа исполнительной власти, уполномоченного Правительством Российской Федерации в сфере организации временного присмотра за детьми,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основ государственной политики в сфере организации временного присмотра за детьми, включая обеспечение безопасности их жизни и здоровь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ан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х 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беспечению организации временного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порядка размещения и обновления информации об организации временного присмотра за детьми, включая требования к содержанию и форме предоставления указанной информации на сайте указанной организации в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беспечение соблюдения требований законодательства Российской Федераци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>временного присмотра за дет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требований законодательства Российской Федерации в сфере организации временного присмотра за детьми федеральными органами исполнительной власти, осуществляющими государственный контроль (надзор) в соответствии с установленными полномочиями, и их территориальными подразделениями осуществляется государственный контроль (надзор) в соответствующей сфере деятельности по вопросам, связанным с трудовой деятельностью, защитой прав потребителей и санитарно-эпидемиологическим благополучием населения, выполнением требований пожарной безопасности на объектах временного присмотра за детьми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 Обеспечение прав детей на присмотр за дет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повышения качества и безопасности присмотра за детьми федеральные органы исполнительной власти, органы исполнительной власти субъектов Российской Федерации в пределах своих полномочий принимают ме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нятию нормативных правовых актов, регулирующих деятельность организаций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зданию безопасных условий пребывания в организациях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еспечению максимальной доступности услуг организаций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нтролю за соблюдением требований законодательства в сфере организации присмотра за деть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повышения качества и безопасности присмотра за детьми организация присмотра за детьми обяза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езопасные условия пребывания в ней дет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ом числе детей-инвалидов и детей с ограниченными возможностями здоровья (в случае приема данных категорий детей в организацию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присмотра за детьми; обеспечивать их содержание и питание, организацию оказания первой помощи и медицинской помощи детям в период их пребывания в организации присмотра за детьми в соответствии с требованиями законодательства Российской Федераци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вать соблюдение требований о медицинских осмотрах работников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ебований обеспечения антитеррористической защищенности, пожарной безопасности, а также наличие санитарно-эпидемиологического заключения о соответствии деятельности, осуществляемой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анитарно-эпидемиологическим требова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сведения о своей деятельности в уполномоченный орган исполнительной власти субъекта Российской Федерации в сфере организации присмотра за детьми для включения в реестр организаций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и, не включенные в реестр организаций присмотра за детьми, не вправе оказывать услуги по организации присмотра за деть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бщественный контроль за реализацией мероприятий по обеспечению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гражданами, общественными и иными организациям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1 июля 2014 года № 212-ФЗ «Об основах общественного контроля в Российской Федерации». Федеральные органы государственной власти, органы государственной власти субъектов Российской Федерации в пределах установленной компетенции оказывают содействие гражданам, общественным и иным организациям в осуществлении общественного контроля в сфере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ращения родителей (лиц, их заменяющих) по вопросам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правляемые в органы государственной власти субъектов Российской Федерации в письменной форме или в форме электронных документов, и ответы указанных органов на эти обращения по требованию заявителя подлежат размещению на официальных сайтах этих органов в сети «Интернет». Размещенные на официальных сайтах органов государственной власти субъектов Российской Федерации в сети «Интернет» обращения и ответы на эти обращения не должны содержать персональные данные заявителей и детей. Законодательством субъекта Российской Федерации могут устанавливаться положения, предусматривающие сокращенные сроки рассмотрения обращений родителей (лиц, их заменяющих) по вопросам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также иные положения, дополняющие гарантии права граждан на обращение, установленн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лномочия федерального органа исполнительной власти, уполномоченного Правительством Российской Федерации, органов исполнительной власти субъектов Российской Федераци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исмотра за дет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полномочиям федерального органа исполнительной власти, уполномоченного Правительством Российской Федерации в сфере организации присмотра за детьми,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основ государственной политики в сфере организации присмотра за детьми, включая обеспечение безопасности их жизни и здоровь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федеральных органов исполнительной власти в сфере организации присмотра за детьми и взаимодействие с органами исполнительной власти субъектов Российской Федерации и организациям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рных полож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ях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ани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х 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беспечению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пример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 об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х принцип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реестров организаций присмотра за детьми, разработка и утверждени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пового реест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й присмотра за деть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уполномоченного органа исполнительной власти субъекта Российской Федерации в сфере организации присмотра за детьми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 территории субъекта Российской Федерации основ государственной политики в сфере организации присмотра за детьми, включая обеспечение безопасности их жизни и здоровь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орядка формирования и ведения реестра организаций присмотра за детьми на территории субъекта Российской Федерации, проверка сведений, представленных организациями присмотра за детьми, для включения таких организаций в указанный реестр в соответствии с общими принципами формирования и ведения реестра организаций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организаций присмотра за детьми, а также его размещение на официальном сайте этого органа в сети «Интернет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 пределах своих полномочий регионального государственного контроля за достоверностью, актуальностью и полнотой сведений об организациях присмотра за детьми, содержащихся в реестре организаций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оординации деятельности органов исполнительной власти субъекта Российской Федерации, осуществляющих государственный надзор в сфере организации образования, территориальных органов федеральных органов исполнительной власти, осуществляющих федеральный государственный надзор за соблюдением трудового законодательства и иных нормативных правовых актов, содержащих нормы трудового права,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надзор в области защиты прав потребителей, федеральный государственный санитарно-эпидемиологический надзор, федеральный государственный пожарный надзор, государственный контроль качества и безопасности медицинской деятельности, а также общественных организаций и объедин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сопровождение деятельности межведомственной комиссии по вопросам организации присмотра за детьм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едложений межведомственной комиссии по вопросам организации присмотра за детьми об исключении организации присмотра за детьми из реестра организаций присмотра за деть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ания для включения организации в реестр организац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смотра за детьми </w:t>
      </w:r>
      <w:r>
        <w:rPr>
          <w:rFonts w:cs="Times New Roman" w:ascii="Times New Roman" w:hAnsi="Times New Roman"/>
          <w:b/>
          <w:bCs/>
          <w:sz w:val="28"/>
          <w:szCs w:val="28"/>
        </w:rPr>
        <w:t>и исключения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смотра за деть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з указанного реест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анием для включения организации в реестр организаций присмотра за детьми является осуществление деятельности в сфере организации присмотра за детьми или намерение осуществлять такую деятельность в соответствии с законодательством Российской Федерации при наличии условий для ее осуществления, что подтверждается представлением в уполномоченный орган исполнительной власти субъекта Российской Федерации в сфере организации присмотра за детьми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0" w:name="Par52"/>
      <w:bookmarkEnd w:id="0"/>
      <w:r>
        <w:rPr>
          <w:rFonts w:cs="Times New Roman" w:ascii="Times New Roman" w:hAnsi="Times New Roman"/>
          <w:sz w:val="28"/>
          <w:szCs w:val="28"/>
        </w:rPr>
        <w:t>2. Организации для включения в реестр организаций присмотра за детьми представляют в уполномоченный орган исполнительной власти субъекта Российской Федерации в сфере организации присмотра за детьми следующие свед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руководителя организации</w:t>
      </w:r>
      <w:r>
        <w:rPr>
          <w:rFonts w:cs="Times New Roman" w:ascii="Times New Roman" w:hAnsi="Times New Roman"/>
          <w:bCs/>
          <w:sz w:val="28"/>
          <w:szCs w:val="28"/>
        </w:rPr>
        <w:t>, оказывающей</w:t>
      </w:r>
      <w:r>
        <w:rPr>
          <w:rFonts w:cs="Times New Roman" w:ascii="Times New Roman" w:hAnsi="Times New Roman"/>
          <w:sz w:val="28"/>
          <w:szCs w:val="28"/>
        </w:rPr>
        <w:t xml:space="preserve"> услуги по организации присмотра за детьми либо индивидуального предприним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организации присмотра за детьми, заверенные в установленном поряд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и сокращенное (если имеется) наименования организации присмотра за детьми, а в случае, если в учредительных документах организации присмотра за детьми наименование указано на одном из языков народов Российской Федерации и (или) на иностранном языке, также наименование организации присмотра за детьми на этом языке (для юридических л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(место нахождения) организации присмотра за детьми, в том числе фактический адрес, контактный телефон, адреса электронной почты и официального сайта в сети «Интернет» (при налич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и тип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мые организацией присмотра за детьми услуги по организации присмотра за детьми, в том числе по размещению, проживанию, питанию де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ввода в эксплуатацию объектов (зданий, строений, сооружений), используемых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наличии санитарно-эпидемиологического заключения о соответствии деятельности в сфере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емой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анитарно-эпидемиологическим требованиям, а также дата выдачи указанного заклю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наличии лицензии на медицинскую деятельность либо договора об оказании медицинской помощи, заключаемого между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медицинской организаци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еспечении в организации присмотра за детьми доступности услуг для детей-инвалидов и детей с ограниченными возможностями здоровья, в том числе условий для хранения лекарственных препаратов для медицинского применения и специализированных продуктов лечебного питания, передаваемых в указанную организацию родителями или иными законными представителями ребенка, нуждающегося в соблюдении предписанного лечащим врачом режима лечения (в случае приема данных категорий детей в организацию присмотра за деть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естр организаций присмотра за детьми подлежат включению организации присмотра за детьми и (или) их филиалы, индивидуальные предприниматели в соответствии с общими принципами формирования и ведения реестра организаций присмотра за деть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аниями для отказа во включении организации в реестр организаций присмотра за детьм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недостоверных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 случае выявления уполномоченным органом исполнительной власти субъекта Российской Федерации в сфере организации присмотра за детьми нарушений законодательства Российской Федерации в сфере организации присмотра за детьми, которые могут повлечь причинение вреда жизни и здоровью детей, находящихся в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олномоченный орган исполнительной власти субъекта Российской Федерации в сфере организации присмотра за детьми в течение 20 рабочих дней со дня поступления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инимает решение о включении организации в реестр организаций присмотра за детьми либо об отказе во включении организации в указанный реес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 присмотра за детьми обязана уведомить уполномоченный орган исполнительной власти субъекта Российской Федерации в сфере организации присмотра за детьми об изменении сведений о данной организации, внесенных в реестр организаций присмотра за детьми, в течение 10 рабочих дней со дня возникновения таких изменений. Документы, подтверждающие достоверность таких изменений, могут быть представлены в форме электронных документов. Уполномоченный орган исполнительной власти субъекта Российской Федерации в сфере организации присмотра за детьми в течение 10 рабочих дней со дня поступления уведомления об изменении сведений и документов, подтверждающих достоверность таких изменений, вносит изменения в сведения об организации присмотра за детьми, содержащиеся в указанном реест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>7. Основаниями для исключения организации присмотра за детьми из реестра организаций присмотра за детьм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еятельности в сфере организации присмотра за детьми, в том числе в случаях исключения организации присмотра за детьми из единого государственного реестра юридических лиц или единого государственного реестра индивидуальных предпринимателей по основаниям, предусмотренным законодательством Российской Федерации, внесения изменений в учредительные документы организации присмотра за детьми, если такие изменения повлекут невозможность осуществления деятельности в сфере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ое нарушение организацией присмотра за детьми требований настоящего Федерального закона, иных федеральных законов, законов субъектов Российской Федерации, невыполнение в установленный срок предписаний, выданных органами государственного контроля (надзора), об устранении нарушений законодательства Российской Федерации в сфере организации присмотра за детьми, которые могут повлечь причинение вреда жизни и здоровью детей, находящихся в организации присмотра за детьми, и которые выявлены по итогам проведения плановых и внеплановых проверок указанной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полномоченным органом исполнительной власти субъекта Российской Федерации в сфере организации присмотра за детьми недостоверных сведений об указанной организации и (или) ее филиале, представленных для включения в указанный реестр, свидетельствующих об отсутствии необходимых условий для осуществления деятельности в сфере организации присмотра за деть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следствия исключения организации из реестра организац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смотра за детьм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 исключения организации из реестра организаций присмотра за детьми, при отсутствии угрозы причинения вреда жизни и здоровью детей организация завершает исполнение обязательств по обеспечению присмотра за детьми, если на момент исключения из реестра она приступила к их исполн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</w:rPr>
        <w:t>2. В случае принятия решения об исключении организации, приступившей к исполнению обязательств по обеспечению присмотра за детьми, из реестра организаций присмотра за детьми, при наличии угрозы причинения вреда жизни и здоровью детей уполномоченный орган исполнительной власти субъекта Российской Федерации в сфере организации присмотра за детьми совместно с заинтересованными территориальными органами федеральных органов исполнительной власти и иными уполномоченными органами в соответствии с законодательством Российской Федерации в рамках своих полномочий принимают меры по предотвращению причинения такого вреда, а также (при необходимости) по доставлению детей их родителям или иным законным представит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предусмотренном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уполномоченный орган исполнительной власти субъекта Российской Федерации в сфере организации присмотра за детьми, принявший решение об исключении организации из реестра организаций присмотра за детьми, незамедлительно уведомляет об этом соответствующие государственные орг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, исключенная из реестра организаций присмотра за детьми, в случае, предусмотренном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бязана принять меры по предотвращению причинения вреда жизни и здоровью детей, а также содействовать уполномоченным органам в принятии соответствующих м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беспечение соблюдения требований законодательства Российской Федераци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исмотра за дет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требований законодательства Российской Федерации в сфере организации присмотра за детьми федеральными органами исполнительной власти, осуществляющими государственный контроль (надзор) в соответствии с установленными полномочиями, и их территориальными подразделениями осуществляется государственный контроль (надзор) в соответствующей сфере деятельности по вопросам, связанным с трудовой деятельностью, защитой прав потребителей и санитарно-эпидемиологическим благополучием населения, выполнением требований пожарной безопасности на объектах присмотра за детьми, качеством и безопасностью медицинской деятельности в организациях присмотра за детьми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Межведомственная комиссия по вопросам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исмотра за дет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3" w:name="Par93"/>
      <w:bookmarkEnd w:id="3"/>
      <w:r>
        <w:rPr>
          <w:rFonts w:cs="Times New Roman" w:ascii="Times New Roman" w:hAnsi="Times New Roman"/>
          <w:sz w:val="28"/>
          <w:szCs w:val="28"/>
        </w:rPr>
        <w:t>1. Реш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оздается межведомственная комиссия по вопросам организации присмотра за детьми, в состав которой включаются представители законодательного (представительного) органа государственной власти субъекта Российской Федерации, уполномоченного органа исполнительной власти субъекта Российской Федерации в сфере организации присмотра за детьми, органа исполнительной власти субъекта Российской Федерации, осуществляющего государственный надзор в сфере организации образования, представители территориальных органов федеральных органов исполнительной власти, осуществляющих федеральный государственный надзор за соблюдением трудового законодательства и иных нормативных правовых актов, содержащих нормы трудового права, федеральный государственный надзор в области защиты прав потребителей, федеральный государственный санитарно-эпидемиологический надзор, федеральный государственный пожарный надзор, государственный контроль качества и безопасности медицинской деятельности, уполномоченный по правам ребенка в субъекте Российской Федерации, и утверждается регламент ее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остав межведомственной комиссии по вопросам организации присмотра за детьми могут включаться представители общественных объеди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межведомственной комиссии по вопросам организации присмотра за детьми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координации деятельности органов, организаций и лиц, указанных в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зд к месту фактического оказания услуг по организации присмотра за детьми в случае предоставления членами межведомственной комиссии по вопросам организации присмотра за детьми информации о предоставлении таких услуг организацией, не включенной в реестр организаций присмотра за детьми, а также информации, свидетельствующей о возможных нарушениях законодательства Российской Федерации в сфере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нформационно-разъяснительной работы с руководителями организаций присмотра за детьми, в том числе в форме ежегодных семинар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анализ состояния ситуации в сфере организации присмотра за детьми в субъекте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роприятий, программ и предложений по повышению эффективности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результатах своей деятельности, в том числе путем размещения информации на официальном сайте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ети «Интерн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жведомственная комиссия по вопросам организации присмотра за детьми вправе направлять в уполномоченный орган исполнительной власти субъекта Российской Федерации в сфере организации присмотра за детьми предложения об исключении организаций присмотра за детьми из реестра организаций присмотра за детьми при наличии оснований, предусмотренных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10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Федерального закона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8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30 марта 1999 года № 52-ФЗ «О санитарно-эпидемиологическом благополучи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1999, № 14, ст. 1650; 2011, № 30, ст. 4596; 2012, № 24, ст. 3069; 2013, № 27, ст. 3477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дополнить словами «, присмотра за детьм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</w:t>
      </w:r>
      <w:r>
        <w:rPr>
          <w:rFonts w:cs="Times New Roman" w:ascii="Times New Roman" w:hAnsi="Times New Roman"/>
          <w:sz w:val="28"/>
          <w:szCs w:val="28"/>
        </w:rPr>
        <w:t>после слов «организациях отдыха и оздоровления детей,» дополнить словами «присмотра за детьми,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 статьи 26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1999 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, 1999, № 42, ст. 5005; 2003, № 27, ст. 2709; 2005, № 1, ст. 17, 25; 2006, № 1, ст. 10; № 23, ст. 2380; № 30, ст. 3287; № 31, ст. 3452; № 44, ст. 4537; № 50, ст. 5279; 2007, № 1, ст. 21; № 13, ст. 1464; № 21, ст. 2455; № 30, ст. 3747, 3805, 3808; № 43, ст. 5084; № 46, ст. 5553, 5556; 2008, № 29, ст. 3418; № 30, ст. 3613, 3616; № 48, ст. 5516; № 52, ст. 6236; 2009, № 48, ст. 5711; № 51, ст. 6163; 2010, № 15, ст. 1736; № 31, ст. 4160; № 41, ст. 5190; № 46, ст. 5918; № 47, ст. 6030, 6031; № 49, ст. 6409; № 52, ст. 6984; 2011, № 17, ст. 2310; № 27, ст. 3881; № 29, ст. 4283; № 30, ст. 4572, 4590, 4594; № 48, ст. 6727, 6732; № 49, ст. 7039, 7042; № 50, ст. 7359; 2012, № 10, ст. 1158, 1163; № 18, ст. 2126; № 31, ст. 4326; № 50, ст. 6957, 6967; № 53, ст. 7596; 2013, № 14, ст. 1663; № 19, ст. 2331; № 23, ст. 2875, 2876, 2878; № 27, ст. 3470, 3477; № 40, ст. 5034; № 43, ст. 5454; № 48, ст. 6165; № 51, ст. 6679, 6691; № 52, ст. 6981, 7010; 2014, № 11, ст. 1093; № 14, ст. 1562; № 22, ст. 2770; № 26, ст. 3371; № 30, ст. 4256, 4257; № 42, ст. 5615; № 43, ст. 5799; № 45, ст. 6138; 2015, № 1, ст. 11; № 13, ст. 1807, 1808; № 27, ст. 3947; № 29, ст. 4359; № 41, ст. 5628; 2016, № 23, ст. 3283; № 26, ст. 3866; № 27, ст. 4222; 2017, № 1, ст. 6; № 31, ст. 4828; № 45, ст. 6573; № 50, ст. 7563; 2018, № 1, ст. 26, 27, 87; № 7, ст. 972, 975; № 17, ст. 2425; № 24, ст. 3414; № 31, ст. 4834, 4856; № 32, ст. 5113, 5133; № 53, ст. 8424, 8454; 2019, № 6, ст. 461; № 12, ст. 1226; № 42, ст.5801; № 52, ст.7765; 2020, № 52, ст. 8600; 2021, № 1, ст. 3, ст.63) изменение, дополнив его подпунктом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и и обеспечения присмотра за детьми, осуществления мероприятий по обеспечению безопасности жизни и здоровья детей в период их пребывания в организациях присмотра за детьми, осуществления в пределах своих полномочий регионального государственного контроля за достоверностью, актуальностью и полнотой сведений об организациях присмотра за детьми, содержащихся в реестре организаций присмотра за детьми, осуществления иных полномочий, предусмотренных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 июля 1998 года № 124-ФЗ «Об основных гарантиях прав ребенка в Российской Федерации»;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статью 2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от 2 января 2000 года № 29-ФЗ «О качестве и безопасности пищевых продуктов» (Собрание законодательства Российской Федерации, 2000, № 2, ст. 150; 2020, № 9, ст.1139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5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Организация питания детей в образовательных организациях, организациях отдыха детей и их оздоровления, присмотра за деть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ункт 1 после слов «пребывающих в организациях отдыха детей и их оздоровления» дополнить словами «, присмотра за детьм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абзац первый пункта 2 после слов «организации отдыха детей и их оздоровления» дополнить словами «, присмотра за детьм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 Федерального закона от 13 марта 2006 года № 38-ФЗ «О реклам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брание законодательства Российской Федерации, 2006, № 12, ст. 1232; № 52, ст. 5497; 2007, № 16, ст. 1828; 2011, № 30, ст. 4566, 4600; 2013, № 27, ст. 3477; № 30, ст. 4033; № 48, ст. 6165; № 52, ст. 6981; 2016, № 27, ст. 4214; 2018, № 15, ст. 2032; 2019, № 18, ст. 2217; 2020, № 31, ст. 5062) </w:t>
      </w:r>
      <w:r>
        <w:rPr>
          <w:rFonts w:cs="Times New Roman" w:ascii="Times New Roman" w:hAnsi="Times New Roman"/>
          <w:sz w:val="28"/>
          <w:szCs w:val="28"/>
        </w:rPr>
        <w:t xml:space="preserve">изменение, дополнив ее после слов «организациях отдыха и оздоровления детей» словами «, временного присмотра за детьми и присмотра за детьм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ункт 4 части 1 статьи 2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от 24 июля 2007 года № 209-ФЗ «О развитии малого и среднего предпринимательства в Российской Федерации» (Собрание законодательства Российской Федерации, 2007, № 31, ст. 4006; 2019, № 30, ст.4147) изменение, дополнив его подпунктом «б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»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б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 деятельность по организации временного присмотра за детьми, присмотра за детьми;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3 статьи 16 Федерального закона от 29 декабря 2010 года № 436-ФЗ «О защите детей от информации, причиняющей вред их здоровью и развитию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брание законодательства Российской Федерации, 2011, № 1, ст. 48; 2019, № 18, ст. 2217) </w:t>
      </w:r>
      <w:r>
        <w:rPr>
          <w:rFonts w:cs="Times New Roman" w:ascii="Times New Roman" w:hAnsi="Times New Roman"/>
          <w:sz w:val="28"/>
          <w:szCs w:val="28"/>
        </w:rPr>
        <w:t xml:space="preserve">изменение, дополнив ее словами «, временного присмотра за детьми, присмотра за детьм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ункт 2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части 1 статьи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54 Федерального закона от 21 ноября 2011 года № 323-ФЗ «Об основах охраны здоровья граждан в Российской Федерации» (Собрание законодательства Российской Федерации, 2011, № 48, ст. 6724; 2013, № 27, ст. 3477; № 48, ст. 6165; 2016, № 27, ст. 4219) изменение, дополнив его после слов «в период оздоровления и организованного отдыха» словами «, присмотра за детьм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ункт 34 статьи 2 Федерального закона от 29 декабря 2012 года № 273-ФЗ «Об образовании в Российской Федерации» (Собрание законодательства Российской Федерации, 2012, № 53, ст. 7598; 2019, № 30, ст. 4134; № 49, ст. 6962; 2020, № 31, ст. 5063) изменение, изложив его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4) присмотр и уход за детьми, осуществляемый организациями, осуществляющими образовательную деятельность, (далее – присмотр и уход за детьми) – комплекс мер по организации питания и хозяйственно-бытового обслуживания детей, обеспечению соблюдения ими личной гигиены и режима дня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вступает в силу с 1 января 2022 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4" w:name="Par79"/>
      <w:bookmarkEnd w:id="4"/>
      <w:r>
        <w:rPr>
          <w:rFonts w:cs="Times New Roman" w:ascii="Times New Roman" w:hAnsi="Times New Roman"/>
          <w:sz w:val="28"/>
          <w:szCs w:val="28"/>
        </w:rPr>
        <w:t>2. Организации присмотра за детьми, осуществляющие деятельность в сфере организации присмотра за детьми, должны представить сведения, необходимые для включения их в реестр организаций присмотра за детьми, до 1 декабря 2021 го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lang w:val="en-US"/>
    </w:rPr>
  </w:style>
  <w:style w:type="character" w:styleId="Style20">
    <w:name w:val="Нижний колонтитул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675628A81E9460ED3F2A8DC8E168B505B078266608BEF57C1B1D2EB5F23BEEB7A84CD504AA0C6F763CE102431sFK" TargetMode="External"/><Relationship Id="rId3" Type="http://schemas.openxmlformats.org/officeDocument/2006/relationships/hyperlink" Target="consultantplus://offline/ref=FB7F856781150BB83BF33600626C0967F033CA9D8C4F9DC9AA4436C9FA72073FDBA6A156EA3CCD40DDF49B23FDC89D4EEFC601A42E1ADCFFL9oEL" TargetMode="External"/><Relationship Id="rId4" Type="http://schemas.openxmlformats.org/officeDocument/2006/relationships/hyperlink" Target="consultantplus://offline/ref=4F88FD92B58C8D4E099600FC13934D4D314461369D1A66BEFA54274822FA5957117AF01E81FB01C8FF6DA59A3116E229E26E9B16C6638663x0E1M" TargetMode="External"/><Relationship Id="rId5" Type="http://schemas.openxmlformats.org/officeDocument/2006/relationships/hyperlink" Target="consultantplus://offline/ref=4F88FD92B58C8D4E099600FC13934D4D314761349D1A66BEFA54274822FA5957117AF01E81FB01C9F66DA59A3116E229E26E9B16C6638663x0E1M" TargetMode="External"/><Relationship Id="rId6" Type="http://schemas.openxmlformats.org/officeDocument/2006/relationships/hyperlink" Target="consultantplus://offline/ref=EB9A83E8A92BCDEEEBF8ABB5F07D4CE25897678A9EDD01EB28DFC1087AA429DF2BD47A38087D2B5821BF8845B0I03AI" TargetMode="External"/><Relationship Id="rId7" Type="http://schemas.openxmlformats.org/officeDocument/2006/relationships/hyperlink" Target="consultantplus://offline/ref=EB9A83E8A92BCDEEEBF8ABB5F07D4CE25897678A9FDB01EB28DFC1087AA429DF2BD47A38087D2B5821BF8845B0I03AI" TargetMode="External"/><Relationship Id="rId8" Type="http://schemas.openxmlformats.org/officeDocument/2006/relationships/hyperlink" Target="consultantplus://offline/ref=4F88FD92B58C8D4E099600FC13934D4D30466936961E66BEFA54274822FA5957117AF01E81FB01C9F86DA59A3116E229E26E9B16C6638663x0E1M" TargetMode="External"/><Relationship Id="rId9" Type="http://schemas.openxmlformats.org/officeDocument/2006/relationships/hyperlink" Target="consultantplus://offline/ref=4F88FD92B58C8D4E099600FC13934D4D314761349D1A66BEFA54274822FA5957117AF01E81FB01C9F66DA59A3116E229E26E9B16C6638663x0E1M" TargetMode="External"/><Relationship Id="rId10" Type="http://schemas.openxmlformats.org/officeDocument/2006/relationships/hyperlink" Target="consultantplus://offline/ref=4F88FD92B58C8D4E099600FC13934D4D314461369D1A66BEFA54274822FA5957117AF01E81FB01C8FF6DA59A3116E229E26E9B16C6638663x0E1M" TargetMode="External"/><Relationship Id="rId11" Type="http://schemas.openxmlformats.org/officeDocument/2006/relationships/hyperlink" Target="consultantplus://offline/ref=4F88FD92B58C8D4E099600FC13934D4D31406A33971B66BEFA54274822FA5957117AF01E81FB01C8FF6DA59A3116E229E26E9B16C6638663x0E1M" TargetMode="External"/><Relationship Id="rId12" Type="http://schemas.openxmlformats.org/officeDocument/2006/relationships/hyperlink" Target="consultantplus://offline/ref=4F88FD92B58C8D4E099600FC13934D4D31406A33971B66BEFA54274822FA5957117AF01E81FB01CEFC6DA59A3116E229E26E9B16C6638663x0E1M" TargetMode="External"/><Relationship Id="rId13" Type="http://schemas.openxmlformats.org/officeDocument/2006/relationships/hyperlink" Target="consultantplus://offline/ref=05A2D2AFD4BF2C2CD79C872DE48778655E649E2C0F83909C1F655D22FF226D8B7DA0C88E8AF43F5B383E7F864B920E1C12521A62764ED93Aj1p3L" TargetMode="External"/><Relationship Id="rId14" Type="http://schemas.openxmlformats.org/officeDocument/2006/relationships/hyperlink" Target="consultantplus://offline/ref=460485E01D08F6A323A8F0A14EA0099EA214F6A17BB0A65FD71090D08BCEA495848A5EDAD04CA5D003942D0810n8F3G" TargetMode="External"/><Relationship Id="rId15" Type="http://schemas.openxmlformats.org/officeDocument/2006/relationships/hyperlink" Target="consultantplus://offline/ref=5C3ED66C52811A4BD38961DA5D3AAD18FDDDCD129603298B0B1C7A2AC88A57A9FF27FF9CC8968F3D5CFBFEA1B1r3G0H" TargetMode="External"/><Relationship Id="rId16" Type="http://schemas.openxmlformats.org/officeDocument/2006/relationships/hyperlink" Target="consultantplus://offline/ref=62F3CA0349E6EA460870DDB65A8DF35CA5B5C40937B7EDC84E92FA017FFE5B732EBF0D152E387C7DF84A30A9C8KC3EG" TargetMode="External"/><Relationship Id="rId17" Type="http://schemas.openxmlformats.org/officeDocument/2006/relationships/hyperlink" Target="consultantplus://offline/ref=DEBA820AA794DCCC3F9702A90BCF05E6C67C2E706922E3E9238233C657A4CB9578ADC9FD4BF082802451EAC5B867762E417334F61687A63BmEUD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9:00Z</dcterms:created>
  <dc:creator>Пивоварова Татьяна Евгеньевна</dc:creator>
  <dc:description/>
  <cp:keywords/>
  <dc:language>en-US</dc:language>
  <cp:lastModifiedBy>user</cp:lastModifiedBy>
  <cp:lastPrinted>2020-12-16T16:43:00Z</cp:lastPrinted>
  <dcterms:modified xsi:type="dcterms:W3CDTF">2021-04-01T13:44:00Z</dcterms:modified>
  <cp:revision>15</cp:revision>
  <dc:subject/>
  <dc:title/>
</cp:coreProperties>
</file>