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5.10.2022 № 222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работе комитета Ярославской областн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бразованию, культуре, туризму, спорту и делам молодеж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а прошедший период</w:t>
      </w:r>
    </w:p>
    <w:p>
      <w:pPr>
        <w:pStyle w:val="TextBody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(октябрь 2021 года – сентябрь 2022 года)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Ярославской областной Думы по образованию, культуре, туризму, спорту и делам молодежи (далее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комитет) образован Постановлением Ярославской областной Думы (далее – Дума) седьмого созыва от 25 сентября 2018 года № 199 «Об образовании комитетов Ярославской областной Думы седьмого созыва».</w:t>
      </w:r>
    </w:p>
    <w:p>
      <w:pPr>
        <w:pStyle w:val="22"/>
        <w:ind w:firstLine="709"/>
        <w:jc w:val="both"/>
        <w:rPr/>
      </w:pPr>
      <w:r>
        <w:rPr>
          <w:szCs w:val="28"/>
        </w:rPr>
        <w:t xml:space="preserve">В отчетном периоде в соответствии с Постановлением Думы от 25.09.2018 № 200 «О составах комитетов Ярославской областной Думы» (в редакции Постановления от 30.03.2021 № 83) в состав комитета входили восемь депутатов Думы (далее – депутаты), из которых пять депутатов работали на профессиональной постоянной осно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ю деятельность комитет осуществлял в соответствии с Регламентом Ярославской областной Думы, вопросами ведения комитета, программой законопроектной работы Ярославской областной Думы на текущий год, планом работы комитета, а также поручениями Думы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 перечню вопросов ведения комитета относились вопросы, </w:t>
      </w:r>
      <w:r>
        <w:rPr>
          <w:bCs/>
          <w:sz w:val="28"/>
          <w:szCs w:val="28"/>
        </w:rPr>
        <w:t xml:space="preserve">регулирующие деятельность в сфере </w:t>
      </w:r>
      <w:r>
        <w:rPr>
          <w:sz w:val="28"/>
          <w:szCs w:val="28"/>
        </w:rPr>
        <w:t xml:space="preserve">образования, физической культуры и спорта, туризма, молодежной политики, культуры, в том числе охраны объектов культурного наследия, опеки и попечительства, взаимодействия с религиозными организациями и национальными диаспорами, а также комиссии по делам несовершеннолетних и защите их пра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формами работы комитета являлись: регулярное проведение заседаний комитета и совещаний с привлечением заинтересованных лиц и ответственных работников Правительства Ярославской области, руководителей и сотрудников федеральных органов власти, расположенных на территории Ярославской области. 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 xml:space="preserve">За отчетный период комитет провел 11 заседаний, из них одно внеочередное заседание и одно выездное в Центр опережающей профессиональной подготовки Ярославской области. Рассмотрел 45 вопросов с принятием соответствующих ре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инятия обоснованных решений по подготовке и последующей доработке нормативных правовых актов Ярославской области по вопросам ведения комитета было проведено 8 совещаний и одно совещание в формате видеоконферен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ом оформлено и направлено для рассмотрения на заседаниях Думы 20 проектов постановлений Думы и два проекта закона Ярославской области. 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Решение о разработке проекта закона «О социальной выплате на приобретение в собственность жилого помещения на территории Ярославской области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» было принято протокольной записью на заседании Думы 31 мая 2022 года. С учетом полномочий Ярославской области, как субъекта Российской Федерации, закон устанавливает дополнительную меру поддержки в виде социальной выплаты на приобретение в собственность жилого помещения на территории Ярославской области, удостоверяемой жилищным сертификатом, для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достигли возраста 23 лет и подлежат обеспечению жилыми помещениями. Закон также определяет условия, при соблюдении которых указанные лица будут иметь право на получение социальной выплаты, а также ее размер и условия использования. Предоставление предлагаемой социальной выплаты будет осуществляться уполномоченным органом исполнительной власти Ярославской области в порядке, установленном Правительством Ярославской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оект закона Ярославской области «О внесении изменений в</w:t>
      </w:r>
      <w:r>
        <w:rPr>
          <w:bCs/>
          <w:sz w:val="28"/>
          <w:szCs w:val="28"/>
        </w:rPr>
        <w:t xml:space="preserve"> статьи 11</w:t>
      </w:r>
      <w:r>
        <w:rPr>
          <w:bCs/>
          <w:sz w:val="28"/>
          <w:szCs w:val="28"/>
          <w:vertAlign w:val="superscript"/>
        </w:rPr>
        <w:t xml:space="preserve">1 </w:t>
      </w:r>
      <w:r>
        <w:rPr>
          <w:bCs/>
          <w:sz w:val="28"/>
          <w:szCs w:val="28"/>
        </w:rPr>
        <w:t>и 11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Закона Ярославской области «Об организации и осуществлении деятельности по опеке и попечительству»</w:t>
      </w:r>
      <w:r>
        <w:rPr>
          <w:sz w:val="28"/>
          <w:szCs w:val="28"/>
        </w:rPr>
        <w:t xml:space="preserve"> Думой был отклонен.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Проекты законов Ярославской области и поправки, рассматриваемые на заседаниях комитета, направлялись на заключения в прокуратуру Ярославской области, Управление Министерства юстиции Российской Федерации по Ярославской области, Правительство Ярославской области и Контрольно-счетную палату Ярославской области. Поступившие предложения и замечания рассматривались на заседаниях комитета и учитывались при окончательной доработке законопроектов. 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В отчетный период комитетом было подготовлено, а Думой принято 5 обращений Ярославской областной Ду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Председателю Правительства Российской Федерации Мишустину М.В. по вопросу </w:t>
      </w:r>
      <w:r>
        <w:rPr>
          <w:bCs/>
          <w:sz w:val="28"/>
          <w:szCs w:val="28"/>
        </w:rPr>
        <w:t xml:space="preserve">обеспечения </w:t>
      </w:r>
      <w:r>
        <w:rPr>
          <w:sz w:val="28"/>
          <w:szCs w:val="28"/>
        </w:rPr>
        <w:t xml:space="preserve">безопасности несовершеннолетних дет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</w:t>
      </w:r>
      <w:r>
        <w:rPr>
          <w:bCs/>
          <w:sz w:val="28"/>
          <w:szCs w:val="28"/>
        </w:rPr>
        <w:t xml:space="preserve"> Председателю Государственной Думы Федерального Собрания Российской Федерации Володину В.В. по вопросу увеличения финансирования мероприятия по обеспечению жильем молодых семей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 Председателю Правительства Российской Федерации Мишустину М.В. о разработке государственной программы Российской Федерации «Молодежь России»;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- к Министру культуры Российской Федерации Любимовой О.Б. по вопросу софинансирования из средств федерального бюджета мероприятий по строительству, реконструкции, реставрации и капитальному ремонту учреждений профессионального образования, находящихся в ведении органов государственной власти субъектов Российской Федерации в сфере культуры;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 xml:space="preserve">- к Министру культуры Российской Федерации Любимовой О.Б. по вопросу внесения изменения в правила предоставления и распределения субсидий из федерального бюджета бюджетам субъектов Российской Федерации на развитие сети учреждений культурно-досугового тип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отчетный период в комитет из Государственной Думы Федерального Собрания Российской Федерации поступило 77 проектов федеральных законов, 19 законодательных инициатив и обращений субъектов Российской Федерации. Девять обращений были рассмотрены на заседаниях комитета и поддержаны Думой. 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Другим важным направлением работы комитета являлось рассмотрение обращений и предложений депутатов, Уполномоченного по правам ребенка в Ярославской области, отдельных граждан и организаций по вопросам, относящимся к вопросам ведения комитета. Комитет рассмотрел 22 обращения. По каждому обращению принимались соответствующие решения, проводились выездные заседания, совещания, встречи с заявителями, на все обращения давались исчерпывающие ответы.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ле рассмотрения обращения ЯРО ОМОО «Российский союз сельской молодежи» </w:t>
      </w:r>
      <w:r>
        <w:rPr>
          <w:rFonts w:eastAsia="Calibri"/>
          <w:b w:val="false"/>
          <w:sz w:val="28"/>
          <w:szCs w:val="28"/>
        </w:rPr>
        <w:t xml:space="preserve">было принято решение </w:t>
      </w:r>
      <w:r>
        <w:rPr>
          <w:b w:val="false"/>
          <w:sz w:val="28"/>
          <w:szCs w:val="28"/>
        </w:rPr>
        <w:t>подготовить и внести в Думу проект федерального закона «О внесении изменений в статью 2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 Федерального закона «О государственной поддержке молодежных и детских общественных объединений». Законопроект направлен на расширение полномочий субъектов Российской Федерации в решении вопросов государственной поддержки молодежных и детских общественных объединений в субъектах Российской Федерации с целью оказания государственной поддержки структурным подразделениям общероссийских молодежных и детских объединений. 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Комитетом был рассмотрен обязательный публичный отчет Губернатора Ярославской области о результатах независимой оценки качества условий оказания услуг организациями в сфере культуры, охраны здоровья, образования, социального обслуживания, которые расположены на территории Ярославской области, с 1 января 2021 года по 31 декабря 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ым моментом деятельности комитета являлся контроль за исполнением законодательства на территории Ярославской области. Всего было заслушано 19 информаций, представленных Правительством Ярославской области, на основе которых приняты соответствующие решения. 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  <w:shd w:fill="FFFFFF" w:val="clear"/>
        </w:rPr>
        <w:t>Комитет осуществлял постоянный контроль за исполнением принятых им решений, в которых содержались предложения в адрес Губернатора Ярославской области, Правительства Ярославской области, иных органов исполнительной власти Ярославской области и органов местного самоуправления муниципальных образований Ярославской области. Полученные ответы доводились до сведения заинтересованных лиц. Информация о мерах, принятых по результатам рассмотрения предложений комитета, рассматривалась на его заседаниях.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 xml:space="preserve">Регулярно на заседаниях заслушивались информации о ходе реализации государственных программ </w:t>
      </w:r>
      <w:r>
        <w:rPr>
          <w:rFonts w:eastAsia="Calibri"/>
          <w:sz w:val="28"/>
          <w:szCs w:val="28"/>
          <w:lang w:eastAsia="en-US"/>
        </w:rPr>
        <w:t>в соответствии с направлениями деятельности</w:t>
      </w:r>
      <w:r>
        <w:rPr>
          <w:sz w:val="28"/>
          <w:szCs w:val="28"/>
        </w:rPr>
        <w:t xml:space="preserve"> комит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«</w:t>
      </w:r>
      <w:r>
        <w:rPr>
          <w:sz w:val="28"/>
          <w:szCs w:val="28"/>
        </w:rPr>
        <w:t xml:space="preserve">Развитие образования в Ярославской области»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«</w:t>
      </w:r>
      <w:r>
        <w:rPr>
          <w:sz w:val="28"/>
          <w:szCs w:val="28"/>
        </w:rPr>
        <w:t xml:space="preserve">Развитие молодежной политики и патриотическое воспитание в Ярославской области»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Развитие физической культуры и спорта в Ярославской области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«Развитие культуры в Ярославской области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туризма и отдыха в Ярославской области»;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- «Развитие институтов гражданского общества в Ярославской области»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оянном контроле у депутатов комитета были вопрос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развитии материально-технической базы образовательных организаций Ярославской област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о</w:t>
      </w:r>
      <w:r>
        <w:rPr>
          <w:rStyle w:val="S2"/>
          <w:sz w:val="28"/>
          <w:szCs w:val="28"/>
        </w:rPr>
        <w:t xml:space="preserve"> государственной поддержке молодых семей Ярославской области в приобретении (строительстве) жиль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 организации школьного питания и модернизации пищеблоков в общеобразовательных организациях Ярославской области;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 обеспечении жилыми помещениями детей-сирот, детей, оставшихся без попечения родителей, лиц из их числ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- о </w:t>
      </w:r>
      <w:r>
        <w:rPr>
          <w:sz w:val="28"/>
          <w:szCs w:val="28"/>
        </w:rPr>
        <w:t>деятельности комиссии по делам несовершеннолетних и защите их прав;</w:t>
      </w:r>
    </w:p>
    <w:p>
      <w:pPr>
        <w:pStyle w:val="P1mrcssattr"/>
        <w:shd w:fill="FFFFFF" w:val="clear"/>
        <w:spacing w:before="0" w:after="0"/>
        <w:ind w:firstLine="709"/>
        <w:jc w:val="both"/>
        <w:rPr>
          <w:rStyle w:val="S1mrcssattr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 антикризисных мерах, направленных на обеспечение социально-экономической стабильности и защиту населения в Ярославской области в части образования, культуры, туризма, спорта и молодежной политик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его в комитет за истекший период поступило 452 документа,</w:t>
      </w:r>
      <w:r>
        <w:rPr>
          <w:bCs/>
          <w:sz w:val="28"/>
          <w:szCs w:val="28"/>
        </w:rPr>
        <w:t xml:space="preserve"> подготовлено и направлено 114 исходящи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ы – члены комитета принимали участие в парламентских слушаниях, круглых столах, форумах и иных заседаниях, проводимых Государственной Думой Федерального Собрания Российской Федерации и Советом Федерации Федерального Собрания Российской Федерации по вопросам ведения комитет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епутаты – члены комитета как представители Думы принимали участие в следующих межведомственных коллегиальных органах: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- межведомственный совет по координации деятельности в области профессиональной ориентации обучающихся и содействия трудоустройству выпускников, обучающихся по образовательным программам среднего профессионального образования (Макаров А.В.);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- совет по присуждению премий Губернатора Ярославской области в сфере образования (Борисов С.В.);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- межведомственный совет по дополнительному образованию детей в Ярославской области (Борисов С.В., Филиппов А.С.); 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- координационный совет по патриотическому воспитанию при Губернаторе Ярославской области (Секачева О.Н., Филиппов А.С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ластная межведомственная комиссия по организации отдыха, оздоровления и занятости детей ( Секачева О.Н.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ординационный совет по содействию реализации государственной политики в интересах одаренных детей (Бараташвили Т.К., Круглов И.В.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оординационный совет по демографической политике и формированию здорового образа жизни в Ярославской области (Секачева О.Н., Хитрова О.В.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рганизационный комитет по подготовке и проведению празднования 800-летия со дня рождения князя Александра Невского (Бараташвили Т.К., Хитрова О.В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онный комитет по подготовке и проведению празднования 200-летия со дня рождения Некрасова Н.А. (Казарян Т.В., ФилипповА.С., Хитрова О.В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ординационный совет по вопросам развития туризма, укрепления имиджа, деловой и инвестиционной привлекательности Ярославской области (Казарян Т.В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миссия по делам несовершеннолетних и защите их прав при Правительстве Ярославской области (Макаров А.В., Филиппов А.С., Бараташвили Т.К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ординационный совет по опеке и попечительству при Правительстве Ярославской области (Круглов И.В., Макаров А.В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легия департамента образования Ярославской области (Хитрова О.В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легия департамента по физической культуре, спорту и молодежной политике Ярославской области (Круглов И.В., Макаров А.В., Секачева О.Н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урсная комиссия по проведению конкурсного отбора проектов физкультурно-спортивных организаций для предоставления им субсидий из средств областного бюджета (Круглов И.В.);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- организационный комитет по проведению в 2022 – 2032 годах в Ярославской области мероприятий, посвященных Международному десятилетию языков коренных народов (Филиппов А.С.).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 xml:space="preserve">В своей работе комитет активно взаимодействовал с другими комитетами Думы, Правительством Ярославской области и иными органами исполнительной власти Ярославской области, представителями муниципальных образований Ярославской области. Председатель комитета и члены комитета систематически освещали деятельность комитета в средствах массовой информации, встречались с жителями Ярославской области. 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В заседаниях комитета принимали участие депутаты, не являющиеся его членами. Депутаты – члены комитета активно и заинтересованно участвовали в рассматриваемых на заседаниях вопросах. Необходимо отметить высокую посещаемость заседаний комитета. Все это способствовало глубокому и всестороннему анализу законопроектов и иных документов, представленных в комитет для рассмотр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ronina">
    <w:name w:val="pronina"/>
    <w:qFormat/>
    <w:rPr>
      <w:rFonts w:ascii="Arial" w:hAnsi="Arial" w:cs="Arial"/>
      <w:color w:val="00000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2">
    <w:name w:val="s2"/>
    <w:qFormat/>
    <w:rPr/>
  </w:style>
  <w:style w:type="character" w:styleId="1">
    <w:name w:val="Заголовок 1 Знак"/>
    <w:qFormat/>
    <w:rPr>
      <w:sz w:val="28"/>
      <w:szCs w:val="24"/>
      <w:lang w:val="en-US"/>
    </w:rPr>
  </w:style>
  <w:style w:type="character" w:styleId="S1mrcssattr">
    <w:name w:val="s1_mr_css_att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3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1mrcssattr">
    <w:name w:val="p1_mr_css_attr"/>
    <w:basedOn w:val="Normal"/>
    <w:qFormat/>
    <w:pPr>
      <w:spacing w:before="100" w:after="1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09:00Z</dcterms:created>
  <dc:creator>UNKNOWN</dc:creator>
  <dc:description/>
  <cp:keywords/>
  <dc:language>en-US</dc:language>
  <cp:lastModifiedBy>user</cp:lastModifiedBy>
  <cp:lastPrinted>2022-09-29T09:10:00Z</cp:lastPrinted>
  <dcterms:modified xsi:type="dcterms:W3CDTF">2022-10-27T09:11:00Z</dcterms:modified>
  <cp:revision>8</cp:revision>
  <dc:subject/>
  <dc:title>1</dc:title>
</cp:coreProperties>
</file>