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от 24.06.2014  № 208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итогах правового мониторинга Закона Ярославской области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26.06.2008 № 28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b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 xml:space="preserve"> </w:t>
      </w:r>
      <w:hyperlink r:id="rId2">
        <w:r>
          <w:rPr>
            <w:rFonts w:ascii="Times New Roman" w:hAnsi="Times New Roman"/>
            <w:b/>
            <w:sz w:val="28"/>
            <w:szCs w:val="28"/>
          </w:rPr>
          <w:t>«О бюджетном процессе»</w:t>
        </w:r>
      </w:hyperlink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авовой мониторинг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методическими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 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и решением </w:t>
      </w:r>
      <w:r>
        <w:rPr>
          <w:rFonts w:ascii="Times New Roman" w:hAnsi="Times New Roman"/>
          <w:sz w:val="28"/>
          <w:szCs w:val="28"/>
        </w:rPr>
        <w:t>Совета Ярославской областной Думы от 11.02.2014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cs="Times New Roman" w:ascii="Times New Roman" w:hAnsi="Times New Roman"/>
          <w:sz w:val="28"/>
          <w:szCs w:val="28"/>
        </w:rPr>
        <w:t xml:space="preserve">Закон Ярославской области от 26.06.2008 № 28-з «О бюджетном процессе». 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, созданная решением комитета Ярославской областной Думы по бюджету, налогам и финансам от 11.02.2014 № 7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- июнь 2014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отношений в области бюджетного процесса на территории Ярославской области для его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работка предложений по совершенствованию и повышению качества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нем пробелов, противоречий, дублирования в правовом регулировании и коллизий норм пра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законодательстве коррупциогенных факторов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причин (факторов), препятствующих исполнению норм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, устранение и предотвращение нежелательных последствий действия нормативных правовых актов Ярославской области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сформирован с учетом представителей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, мэрии города Ярославля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едседатель рабочей группы – В.В. Денисов, председатель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.А. Балабаев, А.Н. Ершов, Е.Н. Заяшников, А.А. Капралов, А.П. Лейкин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Набат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 и С.Б. Кульк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Н. Долгов – первый заместитель директора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исполняющий обязанности начальника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Гаврилов – заместитель мэра города Ярославля по вопросам развития городского самоуправления и взаимодействия с органами в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Болнокина – начальник отдела законодательства субъекта Российской Федерации, ведения федерального регистра и регистрации уставов муниципальных образований Управления Министерства юстиции Российской Федерации по Ярославской област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работаны вопросы о ходе реализации нормативного правового акта, являющегося объектом мониторинга, и имеющихся проблемах в связи с его исполнением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смотрена поступившая на вопросы информац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одготовлена и рассмотрена информация о реализации на территории Ярославской области нормативного правового акта, являющегося объектом мониторинга, содержащая проблемы и пути и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оведена правовая оценка хода реализации нормативного правового акта, являющегося объектом мониторинга, и необходимости подготовки законодательной инициативы по внесению в него изменений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 время проведения мониторинга рабочая группа провела четыре 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1.02.2014 № 7. Первое заседание рабочей группы состоялось 13 марта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правового мониторинга Закона Ярославской области «О бюджетном процессе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седанию рабочей группы были предложены информационные материалы </w:t>
      </w:r>
      <w:r>
        <w:rPr>
          <w:rFonts w:cs="Times New Roman" w:ascii="Times New Roman" w:hAnsi="Times New Roman"/>
          <w:sz w:val="28"/>
        </w:rPr>
        <w:t xml:space="preserve">по итогам </w:t>
      </w:r>
      <w:r>
        <w:rPr>
          <w:rFonts w:ascii="Times New Roman" w:hAnsi="Times New Roman"/>
          <w:sz w:val="28"/>
        </w:rPr>
        <w:t xml:space="preserve">деятельности </w:t>
      </w:r>
      <w:r>
        <w:rPr>
          <w:rFonts w:cs="Times New Roman" w:ascii="Times New Roman" w:hAnsi="Times New Roman"/>
          <w:sz w:val="28"/>
        </w:rPr>
        <w:t xml:space="preserve">рабочей группы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</w:rPr>
        <w:t xml:space="preserve"> по бюджету, налогам и финансам пятого созыва о рассмотрении предложений по внесению изменений в Закон Ярославской области «О бюджетном проце</w:t>
      </w:r>
      <w:r>
        <w:rPr>
          <w:rFonts w:ascii="Times New Roman" w:hAnsi="Times New Roman"/>
          <w:sz w:val="28"/>
        </w:rPr>
        <w:t xml:space="preserve">ссе», а также </w:t>
      </w: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 внесении изменений в Закон Ярославской области «О бюджетном процессе», внесенный в Ярославскую областную Думу депутатом Ярославской областной Думы С.А. Балабаевым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бюджетного процесса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ое рассмотрение исходных данных к проекту областного бюджета, так называемое «нулевое чтение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кументов и материалов, представляемых одновременно с проектом закона об областном бюджете в Ярославскую областную Думу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яснительной записке, представляемой к проекту закона об областном бюджете и проекту закона о внесении изменений в областной бюджет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ль комитета Ярославской областной Думы по бюджету, налогам и финансам по принятию проекта бюджета в первом чтени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ование бюджетного процесса в региональном законодательстве субъектов Российской Федерации по основным направлениям проведения мониторинга правоприменения Закона Ярославской области «О бюджетном процессе» и предложения по совершенствованию в области бюджетного процесса на территории Ярославской области для дальнейшего повышения качества законодательства и эффективности правотворческой деятельности Ярославской областной Думы о</w:t>
      </w:r>
      <w:r>
        <w:rPr>
          <w:rFonts w:ascii="Times New Roman" w:hAnsi="Times New Roman"/>
          <w:color w:val="000000"/>
          <w:sz w:val="28"/>
          <w:szCs w:val="28"/>
        </w:rPr>
        <w:t>бсудили на очередном заседании рабочей группы, которое состоялось 16 апреля 2014 года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» (далее – Федеральный закон № 104-ФЗ)</w:t>
      </w:r>
      <w:r>
        <w:rPr>
          <w:rFonts w:eastAsia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внесены существенные изменения в Бюджетный кодекс Российской Федерации. Основной целью новаций являлось создание законодательной основы для перехода к программному бюджету на федеральном уровне (где такая работа ведется уже несколько лет), на уровне субъектов Российской Федерации и муниципальных образований. В связи с этим в Закон </w:t>
      </w:r>
      <w:r>
        <w:rPr>
          <w:rFonts w:ascii="Times New Roman" w:hAnsi="Times New Roman"/>
          <w:sz w:val="28"/>
          <w:szCs w:val="28"/>
        </w:rPr>
        <w:t>Ярославской области «О бюджетном процессе» были внесены изменения (Закон Ярославской области от 02.12.2013 № 59-з «О внесении изменений в Закон Ярославской области «О бюджетном процессе»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оставление областного бюджета, в том числе на основании государственных програм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соответствии с положениями абзаца четвертого пункта 3 статьи 184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 (в редакции Федерального закона № 104-ФЗ) установлены требования к составлению проекта закона об областном бюджете, согласно которым законом об областном бюджете утверждается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ов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подробно изучена информация, подготовленная правовым управлением аппарата Ярославской областной Думы, о регулировании бюджетного процесса в региональном законодательстве субъектов Российской Федерации по направлениям, обозначенным для мониторинга правоприменения Закона Ярославской области «О бюджетном процесс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было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едеральное законодательство (статья 184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) позволяет в региональных законах о бюджетном процессе расширить, по сравнению с положениями Бюджетного кодекса Российской Федерации, перечень документов и материалов, представляемых одновременно с проектом областного бюджета, более чем в 60 субъектах Российской Федерации данная возможность реализова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 многих субъектах Российской Федерации предусмотрено предварительное рассмотрение проектов региональных бюджетов до внесения соответствующих проектов законов в законодательный орган власти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 большинстве субъектов Российской Федерации в законе о бюджетном процессе установлены дополнительные требования к пояснительной записке к проекту закона об областном бюджете и проекту закона о внесении изменений в областной бюджет в части обоснования предлагаемы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ногие региональные законы о бюджетном процессе содержат регулирование о предварительном рассмотрении внесенного в законодательный орган проекта закона о бюджете на предмет соответствия представленных вместе с законопроектом документов и материалов требованиям Бюджетного кодекса Российской Федерации и региональ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митет по бюджету в соответствии с региональными законами о бюджетном процессе организует и координирует процесс рассмотрения проекта закона о бюджете в постоянных комитетах (комиссиях) законодательных органов и готовит сводное (обобщенное) заключение по проекту закона, а также проект постановления законодательного органа о принятии проекта регионального закона о бюджете в первом чтен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езультатам изучения опыта субъектов Российской Федерации некоторые положения региональных законов были учтены рабочей группой при разработке проекта закона Ярославской области «О внесении изменений в Закон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огласилась с мнением правового управления аппарата Ярославской областной Думы об отсутствии необходимости приведения Закона Ярославской области «О бюджетном процессе» в соответствие с Бюджетным кодексом Российской Федерации в связи с изменением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судили предложения департамента финансов мэрии города Ярославля по формированию бюджетной политик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ели аналитическую записку Контрольно-счетной палаты Ярославской области о мониторинге правоприменения Закона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рассматривала вопросы основных направлений правового мониторинга Закона Ярославской области «О бюджетном процессе» на трех заседаниях: </w:t>
      </w:r>
      <w:r>
        <w:rPr>
          <w:rFonts w:ascii="Times New Roman" w:hAnsi="Times New Roman"/>
          <w:color w:val="000000"/>
          <w:sz w:val="28"/>
          <w:szCs w:val="28"/>
        </w:rPr>
        <w:t>16 апреля,</w:t>
      </w:r>
      <w:r>
        <w:rPr>
          <w:rFonts w:cs="Times New Roman" w:ascii="Times New Roman" w:hAnsi="Times New Roman"/>
          <w:sz w:val="28"/>
          <w:szCs w:val="28"/>
        </w:rPr>
        <w:t xml:space="preserve"> 23 мая и 9 июня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этих вопросов за основу был взят проект закона, подготовленный рабочей группой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 xml:space="preserve"> по бюджету, налогам и финансам пятого созыва в 2013 году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предложенные рабочей группой нормы законодательства, которые было решено включить в Закон Ярославской области от 26.06.2008 № 28-з «О бюджетном процесс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Дополнительную статью о предварительном рассмотрении Ярославской областной Думой документов и материалов по формированию доходов и расходов областного бюджета в форме депутатских слушаний, в том числе состав документов и материалов, сроки представления документов и материалов, сроки проведения депутатских слуш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ый детализированный перечень документов и материалов, представляемых одновременно с проектом закона об областном бюджете в Ярославскую областную Думу, кроме </w:t>
      </w:r>
      <w:r>
        <w:rPr>
          <w:rFonts w:ascii="Times New Roman" w:hAnsi="Times New Roman"/>
          <w:sz w:val="28"/>
          <w:szCs w:val="28"/>
        </w:rPr>
        <w:t xml:space="preserve">документов и материалов, предусмотренных Бюджетным кодексом Российской Федер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Новую редакцию статьи 10 Закона Ярославской области «О бюджетном процессе» о подготовке к первому чтению проекта закона об областном бюджете. В статье предусмотреть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роки и процедуру принятия решения комитетом Ярославской областной Думы по бюджету, налогам и финансам о принятии проекта закона об областном бюджете к рассмотрению Ярославской областной Думой либо о несоответствии состава документов и материалов требованиям статьи 7 Закона Ярославской области «О бюджетном процессе»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роки и процедуру направления принятого к рассмотрению законопроекта об областном бюджете в Контрольно-счетную палату Ярославской области и комитеты Ярославской областной Думы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основание и процедуру возвращения проекта закона об областном бюджете Губернатору Ярославской области на доработк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сроки и процедуру рассмотрения </w:t>
      </w:r>
      <w:r>
        <w:rPr>
          <w:rFonts w:eastAsia="Calibri" w:ascii="Times New Roman" w:hAnsi="Times New Roman" w:eastAsiaTheme="minorHAnsi"/>
          <w:sz w:val="28"/>
          <w:szCs w:val="28"/>
        </w:rPr>
        <w:t>проекта закона об областном бюджете в комитетах Ярославской областной Думы в соответствии с вопросами ведения и направления предложений и рекомендаций по предмету первого чтения в комитет Ярославской областной Думы по бюджету, налогам и финанса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 Дополнительные части статьи 15 Закона Ярославской области «О бюджетном процессе» о процедуре рассмотрении во втором чтении проекта закона об областном бюджете, предусматривающ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орядок и сроки рассмотрения в комитетах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ответствии с вопросами ведения</w:t>
      </w:r>
      <w:r>
        <w:rPr>
          <w:rFonts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ода поправок с заключением Губернат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оль комитета 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Ярославской областной Думы </w:t>
      </w:r>
      <w:r>
        <w:rPr>
          <w:rFonts w:cs="Times New Roman" w:ascii="Times New Roman" w:hAnsi="Times New Roman"/>
          <w:sz w:val="28"/>
          <w:szCs w:val="28"/>
        </w:rPr>
        <w:t>по бюджету, налогам и финансам по подготовке к принятию проекта областного бюджета Ярославской областной Думой во втором чт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28"/>
          <w:szCs w:val="28"/>
        </w:rPr>
        <w:t>Дополнительную статью, предусматривающую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внесении изменений в закон Ярославской области об областном бюджете и в закон Ярославской области о бюджете Территориального фонда обязательного медицинского страхования Ярославской области, в том числе сроки, состав документов, требования к пояснительной записк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Новый детализированный перечень документов и материалов, представляемых одновременно с годовым отчетом об исполнении обла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С целью обеспечения реализации требований статьи 59 Бюджетного кодекса Российской Федерации предусмотреть дополнительную статью «Принятие законов Ярославской области, приводящих к изменению доходов (расходов) областного бюджета», учитывающую предлож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</w:t>
      </w:r>
      <w:r>
        <w:rPr>
          <w:rFonts w:ascii="Times New Roman" w:hAnsi="Times New Roman"/>
          <w:bCs/>
          <w:sz w:val="28"/>
          <w:szCs w:val="28"/>
        </w:rPr>
        <w:t xml:space="preserve"> з</w:t>
      </w:r>
      <w:r>
        <w:rPr>
          <w:rFonts w:ascii="Times New Roman" w:hAnsi="Times New Roman"/>
          <w:sz w:val="28"/>
          <w:szCs w:val="28"/>
        </w:rPr>
        <w:t>аконы Ярославской области о внесении изменений в законодательство Ярославской области о налогах и сборах, законы Ярославской области, регулирующие бюджетные правоотношения, приводящие к изменению доходов бюджетов, вступающие в силу в очередном финансовом году и плановом периоде, должны быть приняты не позднее дня внесения проекта закона Ярославской области об областном бюджете в Ярославскую областную Дум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законы Ярославской области, предусматривающие внесение изменений в законодательство Ярославской области о налогах и сборах, принятые после дня внесения в Ярославскую областную Думу проекта закона Ярославской области об областном бюджете, приводящие к изменению доходов (расходов) областного бюджета, должны содержать положения о вступлении в силу указанных законов Ярославской области не ранее 1 января года, следующего за очередным финансовым год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внесение изменений в законодательство Ярославской области о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в закон Ярославской области об областном бюджете на текущий финансовый год и плановый пери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мониторинга правоприменения Закона Ярославской области «О бюджетном процессе» рабочая группа в виде протокольной записи рекомендует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смотреть участие депутатов Ярославской областной Думы в работе Бюджетной комиссии при Правительстве Ярославской области или в заседании Правительства Ярославской области по рассмотрению проекта областного бюджета на очередной финансовый год </w:t>
      </w:r>
      <w:r>
        <w:rPr>
          <w:rFonts w:ascii="Times New Roman" w:hAnsi="Times New Roman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Размещать в установленные сроки на странице официального портала органов исполнительной власти Ярославской области перечень строек и объектов, планируемых к финансированию за счет средств областного и федерального бюджетов в рамках адресной инвестиционной программы Ярославской области, в соответствии с каждой редакцией закона об областном бюдж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 Представлять в Ярославскую областную Думу и Контрольно-счетную палату Ярославской области одновременно с отчетами об исполнении областного бюджета за первый квартал, полугодие, девять месяцев и за год информацию об исполнении плановых объемов финансирования перечня строек и объектов, финансируемых за счет средств областного и федерального бюджетов в рамках адресной инвестиционной программы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оследнем заседании рабочей группы 9 июня 2014 года были проведены окончательные согласования по всем рекомендациям и предло-жениям, выработанным рабочей групп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основании всех решений рабочей группы по проведению </w:t>
      </w:r>
      <w:r>
        <w:rPr>
          <w:rFonts w:ascii="Times New Roman" w:hAnsi="Times New Roman"/>
          <w:sz w:val="28"/>
          <w:szCs w:val="28"/>
        </w:rPr>
        <w:t xml:space="preserve">правового мониторинга Закона Ярославской области от 26.06.2008 № 28-з </w:t>
      </w:r>
      <w:hyperlink r:id="rId3">
        <w:r>
          <w:rPr>
            <w:rFonts w:ascii="Times New Roman" w:hAnsi="Times New Roman"/>
            <w:sz w:val="28"/>
            <w:szCs w:val="28"/>
          </w:rPr>
          <w:t>«О бюджетном процессе»</w:t>
        </w:r>
      </w:hyperlink>
      <w:r>
        <w:rPr>
          <w:rFonts w:ascii="Times New Roman" w:hAnsi="Times New Roman"/>
          <w:sz w:val="28"/>
          <w:szCs w:val="28"/>
        </w:rPr>
        <w:t xml:space="preserve"> был </w:t>
      </w:r>
      <w:r>
        <w:rPr>
          <w:rFonts w:ascii="Times New Roman" w:hAnsi="Times New Roman"/>
          <w:color w:val="000000"/>
          <w:sz w:val="28"/>
          <w:szCs w:val="28"/>
        </w:rPr>
        <w:t>разработан и согласован проект закона Ярославской области «О внесении изменений в Закон Ярославской области «О бюджетном процессе», который по итогам проведения правового мониторинга внесен в Ярославскую областную Думу от группы депутатов Ярославской областной Думы – членов рабочей группы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26.06.2008 № 28-з «О бюджетном процессе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 Рабочая группа делает вывод о том, что в Ярославской области правовое регулирование вопросов организации и осуществления бюджетного процесса осуществляется в пределах полномочий области как субъекта Российской Федерации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HeliosCondBlackC" w:hAnsi="HeliosCondBlackC" w:cs="HeliosCondBlackC"/>
          <w:color w:val="000000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>3. В целях дальнейшего совершенствования бюджетного процесса в региональном законодательстве по основным направлениям проведения правового мониторинга Закона Ярославской области «О бюджетном процессе» рекомендуется Ярославской областной Думе принять Закон Ярославской области «О внесении изменений в Закон Ярославской области «О бюджетном процессе», внесенный депутатами Ярославской областной Думы В.В. Денисовым, Е.Н. Заяшниковым, С.А. Балабаевым, А.Н. Ершовым, А.А. Капраловым, А.П. Лейкиным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HeliosCondBlack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98239719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8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811465" TargetMode="External"/><Relationship Id="rId3" Type="http://schemas.openxmlformats.org/officeDocument/2006/relationships/hyperlink" Target="http://docs.cntd.ru/document/5811465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AF28E8-C3EC-40EA-976B-2E8DFD49FE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8</Pages>
  <Words>2828</Words>
  <Characters>16120</Characters>
  <CharactersWithSpaces>18911</CharactersWithSpaces>
  <Paragraphs>37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9:00Z</dcterms:created>
  <dc:creator>Парамонов Иван Тимофоович</dc:creator>
  <dc:description/>
  <dc:language>en-US</dc:language>
  <cp:lastModifiedBy>user</cp:lastModifiedBy>
  <cp:lastPrinted>2014-06-25T09:47:00Z</cp:lastPrinted>
  <dcterms:modified xsi:type="dcterms:W3CDTF">2014-06-30T1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