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О бюджетном процессе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24 июня 2014 го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Закон Ярославской области от 26.06.2008 № 28-з «О бюджетном процессе» (Губернские вести, 2008, 30 июня, № 51; 2009, 4 мая № 39; 11 июня, № 51; Документ – Регион, 2009, 30 сентября, № 11;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010, 9 апреля, № 22; 8 октября, № 77; 2013, 6 декабря, № 97) следующие измене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Статья 1. </w:t>
      </w:r>
      <w:r>
        <w:rPr>
          <w:rFonts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устанавливает порядок составления и рассмотрения проекта областного бюджета и проекта бюджета 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ерриториального фонда обязательного медицинского страхования Ярославской области (далее – Фонд), утверждения и исполнения областного бюджета и бюджета Фонда, порядок осуществления контроля за исполнением областного бюджета и бюджета Фонда, порядок проведения внешней проверки, рассмотрения и утверждения отчетов об исполнении областного бюджета и бюджета Фонд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главу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дополнить статьей 4</w:t>
      </w:r>
      <w:r>
        <w:rPr>
          <w:rFonts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4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Принятие законов Ярославской области, приводящих к изменению доходов (расходов) областного бюджета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</w:rPr>
        <w:t xml:space="preserve">1. </w:t>
      </w:r>
      <w:r>
        <w:rPr>
          <w:rFonts w:eastAsia="Calibri" w:ascii="Times New Roman" w:hAnsi="Times New Roman"/>
          <w:sz w:val="28"/>
          <w:szCs w:val="28"/>
          <w:lang w:eastAsia="en-US"/>
        </w:rPr>
        <w:t>Законы Ярославской области о внесении изменений в законодательство Ярославской области о налогах и сборах, законы Ярославской области, регулирующие бюджетные правоотношения, приводящие к изменению доходов бюджетов, вступающие в силу в очередном финансовом году и плановом периоде, должны быть приняты до дня внесения проекта закона Ярославской области об областном бюджете в Ярославскую областную Думу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Законы Ярославской области, предусматривающие внесение изменений в законодательство Ярославской области о налогах и сборах, принятые после дня внесения в Ярославскую областную Думу проекта закона Ярославской области об областном бюджете, приводящие к изменению доходов (расходов) бюджетов, должны содержать положения о вступлении в силу указанных законов Ярославской области не ранее 1 января года, следующего за очередным финансовым годо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Внесение изменений в законодательство Ярославской области о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в закон Ярославской области об областном бюджете на текущий финансовый год и плановый период.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дополнить статьей 5</w:t>
      </w:r>
      <w:r>
        <w:rPr>
          <w:rFonts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5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Предварительное рассмотрение документов и материалов по формированию доходов и расходов областного бюджета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тельство Ярославской области представляет в Ярославскую областную Думу исходные данные к проекту областного бюджета на очередной финансовый год и плановый период до 1 октября текущего финансового года, в том числе: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прогноза социально-экономического развития Ярославской области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направления бюджетной и налоговой политики Ярославской области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ые программы Ярославской области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рославская областная Дума проводит депутатские слушания по проекту областного бюджета на очередной финансовый год и плановый период не позднее чем за 14 календарных дней до дня рассмотрения проекта закона Ярославской области об областном бюджете на заседании Правительства Ярославской области и не позднее 15 октября текущего финансового года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рославская областная Дума по результатам депутатских слушаний направляет в Правительство Ярославской области рекомендации по формированию проекта областного бюджета.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в статье 7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) часть 3 изложить в следующей редакци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3. Одновременно с проектом закона об областном бюджете в Ярославскую областную Думу представляются документы и материалы, предусмотренные Бюджетным кодексом Российской Федерации, а также:</w:t>
      </w:r>
    </w:p>
    <w:p>
      <w:pPr>
        <w:pStyle w:val="ConsPlusNormal"/>
        <w:tabs>
          <w:tab w:val="clear" w:pos="708"/>
          <w:tab w:val="left" w:pos="851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естр расходных обязательств, подлежащих исполнению за счет средств областного бюджета, в том числе за счет субвенций местным бюджетам;</w:t>
      </w:r>
    </w:p>
    <w:p>
      <w:pPr>
        <w:pStyle w:val="ConsPlusNormal"/>
        <w:tabs>
          <w:tab w:val="clear" w:pos="708"/>
          <w:tab w:val="left" w:pos="851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публичных нормативных обязательств, подлежащих исполнению за счет средств областного бюджета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ценка ожидаемого исполнения областного бюджета на текущий финансовый год по основным видам налоговых и неналоговых поступлений с пояснениями и расходов по государственным программам Ярославской области; 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счеты по налоговым доходам областного бюджета в соответствии с разработанной методикой формализованного прогнозирования доходов областного бюджета по основным налогам и расчеты по неналоговым доходам областного бюджета; 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бюджетных ассигнований дорожного фонда Ярославской области с указанием сумм прогнозируемых доходных источников формирования указанного фонда и направлений его использования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четы по статьям источников финансирования дефицита областного бюджета за счет продажи ценных бумаг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ка потерь областного бюджета от предоставления налоговых льгот и информация по недоимке по уплате налогов на последнюю отчетную дату до внесения проекта закона об областном бюджете на очередной финансовый год и плановый период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объектов капитального строительства, планируемых к финансированию за счет средств областного и федерального бюджетов в рамках адресной инвестиционной программы Ярославской области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об областном бюджете должна содержать обоснование доходной и расходной частей областного бюджета.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) дополнить частью 4 следующего содержания: 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С проектом закона о бюджете Фонда в Ярославскую областную Думу представляются документы и материалы, предусмотренные законодательством Ярославской области для внесения проектов законов Ярославской области, а также: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а ожидаемого исполнения бюджета Фонда на текущий финансовый год по статьям классификации доходов бюджета Фонда, по разделам и подразделам классификации расходов бюджета Фонда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ы (обоснования) по статьям классификации доходов бюджета Фонда на очередной финансовый год и плановый период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та расходов на содержание аппарата органа управления Фонда на очередной финансовый год и пояснительная записка к смете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о бюджете Фонда должна содержать обоснование доходной и расходной частей бюджета Фонда.»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10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Статья 10. </w:t>
      </w:r>
      <w:r>
        <w:rPr>
          <w:rFonts w:ascii="Times New Roman" w:hAnsi="Times New Roman"/>
          <w:b/>
          <w:sz w:val="28"/>
          <w:szCs w:val="28"/>
        </w:rPr>
        <w:t>Подготовка к первому чтению проекта закона об областном бюджет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В течение суток со дня внесения Губернатором Ярославской области проекта закона об областном бюджете в Ярославскую областную Думу Председатель Ярославской областной Думы направляет его в Контрольно-счетную палату Ярославской области для подготовки заключений и в комитет Ярославской областной Думы по бюджету, налогам и финансам для подготовки решения о соответствии состава документов и материалов требованиям статьи 7 настоящего Закона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Контрольно-счетная палата Ярославской области в течение 2 рабочих дней со дня получения проекта закона об областном бюджете направляет в Ярославскую областную Думу заключение о соответствии состава документов и материалов требованиям статьи 7 настоящего Закон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На основании заключения Контрольно-счетной палаты Ярославской области комитет  Ярославской областной Думы по бюджету, налогам и финансам в течение 3 рабочих дней со дня внесения проекта закона об областном бюджете в Ярославскую областную Думу принимает решение о принятии проекта закона об областном бюджете к рассмотрению Ярославской областной Думой либо о несоответствии состава документов и материалов требованиям статьи 7 настоящего Закона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роект закона об областном бюджете, внесенный с соблюдением требований статьи 7 настоящего Закона, в течение одного рабочего дня после принятия комитетом Ярославской областной Думы по бюджету, налогам и финансам решения о принятии проекта закона об областном бюджете к рассмотрению Ярославской областной Думой направляется Председателем Ярославской областной Думы во все комитеты Ярославской областной Дум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Если состав документов и материалов не соответствует требованиям статьи 7 настоящего Закона, Председатель Ярославской областной Думы принимает решение о представлении Губернатором Ярославской области недостающих документов и материалов в Ярославскую областную Думу в течение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Представленные Губернатором Ярославской области в Ярославскую областную Думу недостающие документы и материалы Председатель Ярославской областной Думы направляет в Контрольно-счетную палату Ярославской области в течение одного рабочего дн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>7. В случае если в течение 3 рабочих дней Губернатором Ярославской области не представлены недостающие документы и материалы или обоснование о невозможности их представления в Ярославскую областную Думу, Председатель Ярославской областной Думы принимает решение о возвращении проекта закона об областном бюджете Губернатору Ярославской области на доработ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 Доработанный проект закона об областном бюджете со всеми необходимыми документами и материалами должен быть повторно внесен Губернатором Ярославской области в Ярославскую областную Думу и рассматривается в установленном настоящим Законом порядк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Ярославская областная Дума рассматривает проект закона об областном бюджете в первом чтении в течение 23 календарных дней со дня его внесения в Ярославскую областную Дум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10. В течение 13 календарных дней со дня внесения в Ярославскую областную Думу проекта закона об областном бюджете Контрольно-счетная палата Ярославской области направляет предварительное заключение в Ярославскую областную Д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11. Комитеты Ярославской областной Думы направляют решения по проекту закона об областном бюджете</w:t>
      </w:r>
      <w:r>
        <w:rPr>
          <w:rFonts w:eastAsia="Calibri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ascii="Times New Roman" w:hAnsi="Times New Roman"/>
          <w:sz w:val="28"/>
          <w:szCs w:val="28"/>
          <w:lang w:eastAsia="en-US"/>
        </w:rPr>
        <w:t>в соответствии с вопросами ведения, содержащие предложения и рекомендации по предмету первого чтения, в комитет Ярославской областной Думы по бюджету, налогам и финансам не позднее чем за 5 календарных дней до заседания Ярославской областн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12. Комитет Ярославской областной Думы по бюджету, налогам и финансам рассматривает проект закона об областном бюджете и принимает решение с учетом решений, принятых другими комитетами Ярославской областной Думы, и вносит</w:t>
      </w:r>
      <w:r>
        <w:rPr>
          <w:rFonts w:eastAsia="Calibri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ascii="Times New Roman" w:hAnsi="Times New Roman"/>
          <w:sz w:val="28"/>
          <w:szCs w:val="28"/>
          <w:lang w:eastAsia="en-US"/>
        </w:rPr>
        <w:t>проект постановления Ярославской областной Думы о принятии проекта закона об областном бюджете в первом чтении и утверждении основных характеристик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3. Решения комитетов Ярославской областной Думы по проекту закона об областном бюджете, заключение Контрольно-счетной палаты Ярославской области должны быть представлены Ярославской областной Думой в Правительство Ярославской области не позднее чем за 3 календарных дня до заседания Ярославской областной Думы, на котором указанный законопроект планируется рассмотреть в первом чтении.»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пункте 1 статьи 12 слова «заключениями комитетов Ярославской областной Думы, ответственных за рассмотрение областного бюджета, и контрольно-счетной палаты Ярославской области» заменить словами «решениями комитетов Ярославской областной Думы и с учетом заключения Контрольно-счетной палаты Ярославской области»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ью 15 дополнить частям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Рассмотрение поправок в комитете Ярославской областной Думы по бюджету, налогам и финансам проводится после их рассмотрения в комитетах Ярославской областной Думы. Комитеты Ярославской областной Дум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вопросами ве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ют свод поправок в течение 2 рабочих дней с даты поступления в Ярославскую областную Думу заключения Губернатора Ярославской области и представляют решения по результатам рассмотрения поправок в комитет Ярославской областной Думы по бюджету, налогам и финансам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митет Ярославской областной Думы по бюджету, налогам и финанса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матривает свод поправок и принимает решение с учетом решений, принятых другими комитетами Ярославской областной Думы, формирует сводные таблицы поправок, рекомендованных к принятию, отклонению и решение по которым не принято, вносит таблицы поправок и проект постановления Ярославской областной Думы о принятии проекта закона об областном бюджете во втором чтении на рассмотрение Ярославской областной Думы.»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ву 3 дополнить статьей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несение изменений в закон Ярославской области об областном бюджете и в закон Ярославской области о бюджете Фон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оекты законов Ярославской области о внесении изменений в закон Ярославской области об областном бюджете и в закон Ярославской области о бюджете Фонда вносятс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Ярославскую областную Думу в соответствии с настоящим Законом, иными законами Ярославской области и регламентом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ок внесения проектов законо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рославской области о внесении изменений в закон Ярославской области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 областном бюджете и в закон Ярославской области о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бюджете Фонда в Ярославскую областную Думу – не позднее чем за 10 рабочих дней до очередного заседания Ярославской областной Думы. 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овременно с проектом закона Ярославской области о внесении изменений в закон Ярославской области об областном бюджете в Ярославскую областную Думу представляется пояснительная записка с обоснованием вносимых изменений по увеличению (уменьшению) доходов и расходов бюджета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областной бюджет, предусматривающих увеличение (уменьшение) объемов финансирования объектов капитального строительства в рамках адресной инвестиционной программы Ярославской области, в Ярославскую областную Думу представляется перечень соответствующих объектов с указанием вносимых изменений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овременно с проектом закона Ярославской области о внесении изменений в закон Ярославской области о бюджете Фонда в Ярославскую областную Думу представляется пояснительная записка с обоснованием вносимых изменений по увеличению (уменьшению) доходов и расходов бюджета Фонда.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изменения объема межбюджетных трансфертов между областным бюджетом и бюджетом Фонда рассмотрение и принятие законов о внесении изменений в закон Ярославской области об областном бюджете и о внесении изменений в закон Ярославской области о бюджете Фонда осуществляются одновременно.»;</w:t>
      </w:r>
    </w:p>
    <w:p>
      <w:pPr>
        <w:pStyle w:val="ConsPlus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абзац второй части 4 статьи 17 после слов «Бюджетным кодексом Российской Федерации» дополнить словами «и законодательством Ярославской области»; </w:t>
      </w:r>
    </w:p>
    <w:p>
      <w:pPr>
        <w:pStyle w:val="ConsPlus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асть 2 статьи 18 дополнить словами «в объеме, установленном нормативными правовыми актами Министерства финансов Российской Федерации и финансового органа Ярославской области»;</w:t>
      </w:r>
    </w:p>
    <w:p>
      <w:pPr>
        <w:pStyle w:val="ConsPlus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татью 19 дополнить частью 3 следующего содержания: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дновременно с годовым отчетом об исполнении областного бюджета представляются: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б использовании бюджетных ассигнований дорожного фонда Ярославской области за отчетный финансовый год;</w:t>
      </w:r>
    </w:p>
    <w:p>
      <w:pPr>
        <w:pStyle w:val="ConsPlus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по исполнению адресной инвестиционной программы Ярославской области по каждому объекту капитального строительства.</w:t>
      </w:r>
      <w:bookmarkStart w:id="1" w:name="sub_2641174"/>
      <w:r>
        <w:rPr>
          <w:rFonts w:cs="Times New Roman" w:ascii="Times New Roman" w:hAnsi="Times New Roman"/>
          <w:sz w:val="28"/>
          <w:szCs w:val="28"/>
        </w:rPr>
        <w:t>».</w:t>
      </w:r>
      <w:bookmarkEnd w:id="1"/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07 июля 2014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№ </w:t>
      </w:r>
      <w:r>
        <w:rPr>
          <w:rFonts w:ascii="Times New Roman" w:hAnsi="Times New Roman"/>
          <w:sz w:val="28"/>
          <w:szCs w:val="28"/>
        </w:rPr>
        <w:t>44-з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7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71f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9a0989"/>
    <w:pPr>
      <w:keepNext w:val="true"/>
      <w:tabs>
        <w:tab w:val="clear" w:pos="708"/>
        <w:tab w:val="left" w:pos="7380" w:leader="none"/>
      </w:tabs>
      <w:spacing w:lineRule="auto" w:line="240" w:before="0" w:after="0"/>
      <w:outlineLvl w:val="0"/>
    </w:pPr>
    <w:rPr>
      <w:rFonts w:ascii="Times New Roman" w:hAnsi="Times New Roman"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3f26de"/>
    <w:rPr>
      <w:sz w:val="22"/>
      <w:szCs w:val="22"/>
    </w:rPr>
  </w:style>
  <w:style w:type="character" w:styleId="Style14" w:customStyle="1">
    <w:name w:val="Нижний колонтитул Знак"/>
    <w:link w:val="Footer"/>
    <w:uiPriority w:val="99"/>
    <w:qFormat/>
    <w:rsid w:val="003f26de"/>
    <w:rPr>
      <w:sz w:val="22"/>
      <w:szCs w:val="22"/>
    </w:rPr>
  </w:style>
  <w:style w:type="character" w:styleId="Style15" w:customStyle="1">
    <w:name w:val="Текст выноски Знак"/>
    <w:link w:val="BalloonText"/>
    <w:uiPriority w:val="99"/>
    <w:semiHidden/>
    <w:qFormat/>
    <w:rsid w:val="00252ce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link w:val="Heading1"/>
    <w:qFormat/>
    <w:rsid w:val="009a0989"/>
    <w:rPr>
      <w:rFonts w:ascii="Times New Roman" w:hAnsi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c331e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0c331e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3f26d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3f26d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52ce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0c331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7F3695-D995-4F80-A452-0B8C3B712D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6</Pages>
  <Words>2176</Words>
  <Characters>12404</Characters>
  <CharactersWithSpaces>14551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17:00Z</dcterms:created>
  <dc:creator>1</dc:creator>
  <dc:description/>
  <dc:language>en-US</dc:language>
  <cp:lastModifiedBy>user</cp:lastModifiedBy>
  <cp:lastPrinted>2014-06-30T09:23:00Z</cp:lastPrinted>
  <dcterms:modified xsi:type="dcterms:W3CDTF">2014-07-07T11:3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