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о медал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 верность родительскому долгу» 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ложении 3 к Закону Ярославской области «О наградах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1"/>
        <w:rPr/>
      </w:pPr>
      <w:r>
        <w:rPr>
          <w:szCs w:val="28"/>
        </w:rPr>
        <w:t>Принят Ярославской областной Думой</w:t>
      </w:r>
    </w:p>
    <w:p>
      <w:pPr>
        <w:pStyle w:val="Style21"/>
        <w:rPr/>
      </w:pPr>
      <w:r>
        <w:rPr>
          <w:szCs w:val="28"/>
        </w:rPr>
        <w:t>24 июня 2014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о медали «За верность родительскому долгу» в приложении 3 к Закону Ярославской области от 06.05.2010 № 11-з «О наградах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окумент – Регион, 2010, 12 мая, № 30; 2011, 8 апреля, № 26) следующие изменения: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ункт 1 после слов «воспитываемых детей,» дополнить словами «а также родители (усыновители), осуществляющие надлежащий уход за инвалид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, являющимся инвалидом с детства,»;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 изложить в следующей редакции: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К награждению медалью «За верность родительскому долгу» представляются: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дители (усыновители), воспитавшие и (или) воспитывающие четырех и более детей, по достижении четвертым ребенком возраста трех лет;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екуны (попечители), в том числе приемные родители, воспитавшие и (или) воспитывавшие и достойно содержавшие не менее пяти лет двоих и более детей-сирот или детей, оставшихся без попечения родителей;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одители (усыновители), не менее 18 лет с момента установления инвалидности осуществляющие надлежащий уход за постоянно проживающим с ними инвалид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, являющимся инвалидом с детства, нуждающимся в постоянном постороннем уходе (помощи, надзоре)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граждению одновременно представляются оба родителя (опекуна или попечителя) либо единственный родитель (опекун или попечитель) в неполной семье.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609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ab/>
        <w:tab/>
        <w:t xml:space="preserve">     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июн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2-з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6:00Z</dcterms:created>
  <dc:creator>Антонова Татьяна Владимировна</dc:creator>
  <dc:description/>
  <cp:keywords/>
  <dc:language>en-US</dc:language>
  <cp:lastModifiedBy>user</cp:lastModifiedBy>
  <cp:lastPrinted>2014-06-25T13:29:00Z</cp:lastPrinted>
  <dcterms:modified xsi:type="dcterms:W3CDTF">2014-07-01T06:25:00Z</dcterms:modified>
  <cp:revision>10</cp:revision>
  <dc:subject/>
  <dc:title/>
</cp:coreProperties>
</file>