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915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994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15pt;margin-top:19.2pt;width:52.5pt;height:6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3137824" r:id="rId2"/>
        </w:object>
      </w:r>
    </w:p>
    <w:p>
      <w:pPr>
        <w:pStyle w:val="TextBodyIndent"/>
        <w:tabs>
          <w:tab w:val="clear" w:pos="708"/>
          <w:tab w:val="left" w:pos="69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69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69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69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2"/>
          <w:szCs w:val="22"/>
        </w:rPr>
        <w:t xml:space="preserve">   </w:t>
      </w:r>
    </w:p>
    <w:p>
      <w:pPr>
        <w:pStyle w:val="Heading"/>
        <w:rPr/>
      </w:pPr>
      <w:r>
        <w:rPr>
          <w:sz w:val="32"/>
          <w:szCs w:val="32"/>
        </w:rPr>
        <w:t>М У Н И Ц И П А Л Ь Н Ы Й     С О В Е 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ГОРОДСКОГО   ОКРУГА   ГОРОД   РЫБИНСК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второго созы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от  30 января  2014 года</w:t>
        <w:tab/>
        <w:tab/>
        <w:tab/>
        <w:tab/>
        <w:tab/>
        <w:tab/>
        <w:t>№  307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О реализации региональной программы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капитального ремонта общего имуществ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в многоквартирных домах Ярославской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области на 2014-2043 годы на территории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города Рыбинск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szCs w:val="28"/>
        </w:rPr>
        <w:t>Руководствуясь статьей 27 Устава  Ярославской области, Уставом городского округа город Рыбинск,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ниципальный Совет городского округа город Рыбинск</w:t>
      </w:r>
    </w:p>
    <w:p>
      <w:pPr>
        <w:pStyle w:val="Normal"/>
        <w:shd w:fill="FFFFFF" w:val="clear"/>
        <w:spacing w:lineRule="exact" w:line="276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6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 Е Ш И Л 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6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ыйти с законодательной инициативой в Ярославскую областную Думу о внесении изменений в Закон Ярославской области от 28.06.2013 года   № 32-з «Об отдельных вопросах организации проведения капитального ремонта общего имущества в многоквартирных домах на территории  Ярославской области» (проект Закона Ярославской области прилагае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2. Назначить официальным представителем Муниципального Совета городского округа город Рыбинск по рассмотрению законодательной инициативы в Ярославской областной Думе заместителя Председателя Муниципального Совета городского округа город Рыбинск по организационным вопросам  Соколова Александра Викторовича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. Направить обращение Губернатору Ярославской области и в Ярославскую областную Думу о необходимости разработки нормативных правовых актов по реализации региональной программы капитального ремонта общего имущества в многоквартирных домах Ярославской области  на         2014-2043 годы (прилагается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4. Опубликовать настоящее решение в средствах массовой информации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5. Настоящее решение вступает в силу со дня опубликования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6. Контроль за исполнением настоящего решения возложить на постоянную комиссию по городскому хозяйству и реформированию жилищно-коммунального хозяйства  Муниципального Совета городского округа город Рыбинс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bookmarkStart w:id="0" w:name="_GoBack"/>
      <w:bookmarkEnd w:id="0"/>
      <w:r>
        <w:rPr>
          <w:b/>
          <w:szCs w:val="28"/>
        </w:rPr>
        <w:t xml:space="preserve">И.о. Главы городского округа                 Председатель Муниципального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ород Рыбинск                                            Совета городского округа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</w:t>
      </w:r>
      <w:r>
        <w:rPr>
          <w:b/>
          <w:szCs w:val="28"/>
        </w:rPr>
        <w:tab/>
        <w:tab/>
        <w:t xml:space="preserve"> город Рыбинск</w:t>
      </w:r>
    </w:p>
    <w:p>
      <w:pPr>
        <w:pStyle w:val="Normal"/>
        <w:tabs>
          <w:tab w:val="clear" w:pos="708"/>
          <w:tab w:val="left" w:pos="4860" w:leader="none"/>
        </w:tabs>
        <w:ind w:left="1843" w:hanging="1843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</w:t>
      </w:r>
      <w:r>
        <w:rPr>
          <w:b/>
          <w:szCs w:val="28"/>
        </w:rPr>
        <w:tab/>
        <w:tab/>
        <w:tab/>
        <w:tab/>
        <w:tab/>
        <w:tab/>
        <w:t xml:space="preserve">                           Л.Ч. Можейко                                               </w:t>
        <w:tab/>
        <w:t xml:space="preserve">         В.А. Полетаев  </w:t>
      </w:r>
    </w:p>
    <w:p>
      <w:pPr>
        <w:pStyle w:val="Normal"/>
        <w:tabs>
          <w:tab w:val="clear" w:pos="708"/>
          <w:tab w:val="left" w:pos="4860" w:leader="none"/>
        </w:tabs>
        <w:ind w:left="1843" w:hanging="184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56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  <w:outlineLvl w:val="0"/>
    </w:pPr>
    <w:rPr>
      <w:rFonts w:ascii="Courier New" w:hAnsi="Courier New" w:cs="Courier New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3">
    <w:name w:val="Пункт_пост"/>
    <w:basedOn w:val="Normal"/>
    <w:qFormat/>
    <w:pPr>
      <w:spacing w:before="120" w:after="0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34:00Z</dcterms:created>
  <dc:creator>root</dc:creator>
  <dc:description/>
  <cp:keywords/>
  <dc:language>en-US</dc:language>
  <cp:lastModifiedBy>ROOT</cp:lastModifiedBy>
  <cp:lastPrinted>2014-01-30T15:23:00Z</cp:lastPrinted>
  <dcterms:modified xsi:type="dcterms:W3CDTF">2014-02-07T12:34:00Z</dcterms:modified>
  <cp:revision>2</cp:revision>
  <dc:subject/>
  <dc:title/>
</cp:coreProperties>
</file>