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Закону Ярославской области</w:t>
      </w:r>
    </w:p>
    <w:p>
      <w:pPr>
        <w:pStyle w:val="Normal"/>
        <w:jc w:val="right"/>
        <w:rPr/>
      </w:pPr>
      <w:r>
        <w:rPr/>
        <w:t>от 08.05.2014 № 12-з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«Приложение</w:t>
      </w:r>
    </w:p>
    <w:p>
      <w:pPr>
        <w:pStyle w:val="Normal"/>
        <w:jc w:val="right"/>
        <w:rPr/>
      </w:pPr>
      <w:r>
        <w:rPr/>
        <w:t>к Закону Ярославской области</w:t>
      </w:r>
    </w:p>
    <w:p>
      <w:pPr>
        <w:pStyle w:val="Normal"/>
        <w:jc w:val="right"/>
        <w:rPr/>
      </w:pPr>
      <w:r>
        <w:rPr/>
        <w:t>от 03.06.2005 № 30-з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jc w:val="center"/>
        <w:rPr/>
      </w:pPr>
      <w:r>
        <w:rPr/>
        <w:t>Условия назначения пенсии за выслугу лет государственным гражданским служащим Ярославской области при увольнении с государственной гражданской службы Ярославской области по соответствующим основания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266"/>
        <w:gridCol w:w="283"/>
        <w:gridCol w:w="3403"/>
        <w:gridCol w:w="12"/>
        <w:gridCol w:w="1264"/>
        <w:gridCol w:w="15"/>
        <w:gridCol w:w="3250"/>
        <w:gridCol w:w="13"/>
        <w:gridCol w:w="3828"/>
      </w:tblGrid>
      <w:tr>
        <w:trPr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нование увольнения</w:t>
              <w:br/>
              <w:t>с должности государственной гражданской службы Ярославской области с указанием</w:t>
              <w:br/>
              <w:t>соответствующей нормы Федерального</w:t>
              <w:br/>
              <w:t>закона «О государственной гражданской</w:t>
              <w:br/>
              <w:t>службе Российской Федерации»</w:t>
              <w:br/>
              <w:t>(далее – Федеральный закон)</w:t>
            </w:r>
          </w:p>
        </w:tc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словия назначения пенсии за выслугу лет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таж гражданской службы*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 замещения должностей государственной гражданской службы Ярославской области перед увольнением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ые условия</w:t>
            </w:r>
          </w:p>
        </w:tc>
      </w:tr>
      <w:tr>
        <w:trPr>
          <w:trHeight w:val="63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оглашение сторон служебного контракта (пункт 1 части 1 статьи 33 Федерального закона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 увольнении с должности государственной гражданской службы Ярославской области высшей группы должносте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5 ле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 полного месяца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овокупная продолжительность замещения должностей государственной гражданской службы Ярославской области не менее 1 го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и увольнении с должности государственной гражданской службы Ярославской области иной группы должностей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 года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личие права на пенсию**</w:t>
            </w:r>
          </w:p>
        </w:tc>
      </w:tr>
      <w:tr>
        <w:trPr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нование увольнения с должности государственной гражданской службы Ярославской области с указанием соответствующей нормы Федерального закона</w:t>
            </w:r>
          </w:p>
        </w:tc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словия назначения пенсии за выслугу лет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таж гражданской службы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 замещения должностей государственной гражданской службы Ярославской области перед увольнением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ые условия</w:t>
            </w:r>
          </w:p>
        </w:tc>
      </w:tr>
      <w:tr>
        <w:trPr>
          <w:trHeight w:val="96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Истечение срока действия срочного служебного контракта (пункт 2 части 1 статьи 33 Федерального закона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 увольнении с должности государственной гражданской службы Ярославской области категории «руководители» или «помощники (советники)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5 ле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 полного месяца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овокупная продолжительность замещения должностей государственной гражданской службы Ярославской области не менее 1 год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 увольнении с должности государственной гражданской службы Ярославской области категории «специалисты» или «обеспечивающие специалисты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 года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личие права на пенсию</w:t>
            </w:r>
          </w:p>
        </w:tc>
      </w:tr>
      <w:tr>
        <w:trPr>
          <w:trHeight w:val="13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Расторжение служебного контракта по инициативе гражданского служащего (пункт 3 части 1 статьи 33 Федерального закона)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 увольнении с должности государственной гражданской службы Ярославской области высшей группы должносте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5 лет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 полного меся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овокупная продолжительность замещения должностей государственной гражданской службы Ярославской области не менее 1 года</w:t>
            </w:r>
          </w:p>
        </w:tc>
      </w:tr>
      <w:tr>
        <w:trPr>
          <w:trHeight w:val="61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 увольнении с должности государственной гражданской службы Ярославской области иной группы должносте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5 лет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личие права на пенсию</w:t>
            </w:r>
          </w:p>
        </w:tc>
      </w:tr>
      <w:tr>
        <w:trPr>
          <w:trHeight w:val="61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25 лет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7 ле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вольнение до приобретения права на пенсию</w:t>
            </w:r>
          </w:p>
        </w:tc>
      </w:tr>
      <w:tr>
        <w:trPr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снование увольнения с должности государственной гражданской службы Ярославской области с указанием соответствующей нормы Федерального закона</w:t>
            </w:r>
          </w:p>
        </w:tc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словия назначения пенсии за выслугу лет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таж гражданской службы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 замещения должностей государственной гражданской службы Ярославской области перед увольнением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(пункт 7 части 1 статьи 33 Федерального закона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5 лет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личие права на пенси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 (пункт 8 части 1 статьи 33 Федерального закона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5 лет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 полного меся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овокупная продолжительность замещения должностей государственной гражданской службы Ярославской области не менее 1 год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Отказ гражданского служащего от перевода в другую местность вместе с государственным органом (пункт 9 части 1 статьи 33 Федерального закона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5 лет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 полного меся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овокупная продолжительность замещения должностей государственной гражданской службы Ярославской области не менее 1 год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есоответствие гражданского служащего замещаемой должности гражданской службы по состоянию здоровья в соответствии с медицинским заключением (подпункт «а» пункта 1 части 1 статьи 37 Федерального закона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5 лет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 полного меся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овокупная продолжительность замещения должностей государственной гражданской службы Ярославской области не менее 1 года</w:t>
            </w:r>
          </w:p>
        </w:tc>
      </w:tr>
      <w:tr>
        <w:trPr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снование увольнения</w:t>
              <w:br/>
              <w:t>с должности государственной гражданской</w:t>
              <w:br/>
              <w:t>службы Ярославской области с указанием</w:t>
              <w:br/>
              <w:t>соответствующей нормы Федерального закона</w:t>
            </w:r>
          </w:p>
        </w:tc>
        <w:tc>
          <w:tcPr>
            <w:tcW w:w="8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словия назначения пенсии за выслугу лет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таж гражданской службы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 замещения должностей государственной гражданской службы Ярославской области перед увольнение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есоответствие гражданского служащего замещаемой должности гражданской службы вследствие недостаточной квалификации, подтвержденной результатами аттестации (подпункт «б» пункта 1 части 1 статьи 37 Федерального закона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5 лет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аличие права на пенси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окращение должностей гражданской службы в государственном органе (пункт 8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части 1 статьи 37 Федерального закона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5 лет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 полного меся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овокупная продолжительность замещения должностей государственной гражданской службы Ярославской области не менее 1 год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Упразднение государственного органа (пункт 8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 части 1 статьи 37 Федерального закона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5 лет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 полного меся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овокупная продолжительность замещения должностей государственной гражданской службы Ярославской области не менее 1 год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осстановление на службе гражданского служащего, ранее замещавшего эту должность гражданской службы, по решению суда (пункт 2 части 1 статьи 39 Федерального закона)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5 лет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 полного меся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овокупная продолжительность замещения должностей государственной гражданской службы Ярославской области не менее 1 года</w:t>
            </w:r>
          </w:p>
        </w:tc>
      </w:tr>
      <w:tr>
        <w:trPr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снование увольнения</w:t>
              <w:br/>
              <w:t>с должности государственной гражданской</w:t>
              <w:br/>
              <w:t>службы Ярославской области с указанием</w:t>
              <w:br/>
              <w:t>соответствующей нормы Федерального закона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словия назначения пенсии за выслугу лет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таж гражданской службы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 замещения должностей государственной гражданской службы Ярославской области перед увольнение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Избрание или назначение гражданского служащего на государственную должность, на муниципальную должность либо избрание гражданского служащего на оплачиваемую выборную должность в органе профессионального союза, в том числе в выборном органе первичной профсоюзной организации, созданной в государственном органе (пункт 3 части 1 статьи 39 Федерального закона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5 лет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 полного меся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овокупная продолжительность замещения должностей государственной гражданской службы Ярославской области не менее 1 год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аступление чрезвычайных обстоятельств, препятствующих продолжению отношений, связанных с гражданской службой (пункт 4 части 1 статьи 39 Федерального закона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5 лет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 полного меся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овокупная продолжительность замещения должностей государственной гражданской службы Ярославской области не менее 1 год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изнание гражданского служащего полностью неспособным к трудовой деятельности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 (пункт 2 части 2 статьи 39 Федерального закона)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5 лет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 полного меся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овокупная продолжительность замещения должностей государственной гражданской службы Ярославской области не менее 1 года</w:t>
            </w:r>
          </w:p>
        </w:tc>
      </w:tr>
      <w:tr>
        <w:trPr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9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Основание увольнения</w:t>
              <w:br/>
              <w:t>с должности государственной гражданской</w:t>
              <w:br/>
              <w:t>службы Ярославской области с указанием</w:t>
              <w:br/>
              <w:t>соответствующей нормы Федерального закона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словия назначения пенсии за выслугу лет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стаж гражданской службы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ериод замещения должностей государственной гражданской службы Ярославской области перед увольнение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изнание гражданского служащего недееспособным или ограниченно дееспособным решением суда, вступившим в законную силу (пункт 3 части 2 статьи 39 Федерального закона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5 лет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 полного месяц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овокупная продолжительность замещения должностей государственной гражданской службы Ярославской области не менее 1 год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стижение гражданским служащим предельного возраста пребывания на гражданской службе (пункт 4 части 2 статьи 39 Федерального закона)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5 лет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 менее 1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аличие права на пенсию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* В стаж гражданской службы для назначения пенсии за выслугу лет включаются периоды службы в соответствии с Законом Ярославской области от 19.06.2002 № 42-з «О периодах службы (работы), учитываемых при исчислении стажа государственной гражданской службы государственных гражданских служащих Ярославской области и муниципальной службы муниципальных служащих в Ярославской области».</w:t>
      </w:r>
    </w:p>
    <w:p>
      <w:pPr>
        <w:pStyle w:val="Normal"/>
        <w:rPr/>
      </w:pPr>
      <w:r>
        <w:rPr/>
        <w:t>** В целях настоящего Закона под наличием права на пенсию понимается наличие права на получение трудовой пенсии по старости (инвалидности), назначенной в соответствии с Федеральным законом «О трудовых пенсиях в Российской Федерации», либо пенсии, назначенной в соответствии с Законом Российской Федерации «О занятости населения в Российской Федерации».»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020" w:top="170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rPr/>
  </w:style>
  <w:style w:type="character" w:styleId="Style7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ind w:hanging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07:00Z</dcterms:created>
  <dc:creator>Игнатова</dc:creator>
  <dc:description/>
  <cp:keywords/>
  <dc:language>en-US</dc:language>
  <cp:lastModifiedBy>user</cp:lastModifiedBy>
  <cp:lastPrinted>2014-04-30T10:46:00Z</cp:lastPrinted>
  <dcterms:modified xsi:type="dcterms:W3CDTF">2014-05-08T07:51:00Z</dcterms:modified>
  <cp:revision>5</cp:revision>
  <dc:subject/>
  <dc:title>Проект вносит</dc:title>
</cp:coreProperties>
</file>