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 08.05.2014  № 12-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3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 27.06.2007 № 46-з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center"/>
        <w:rPr/>
      </w:pPr>
      <w:r>
        <w:rPr/>
        <w:t>Условия назначения пенсии за выслугу лет муниципальным служащим в Ярославской области</w:t>
      </w:r>
    </w:p>
    <w:p>
      <w:pPr>
        <w:pStyle w:val="Heading4"/>
        <w:jc w:val="center"/>
        <w:rPr/>
      </w:pPr>
      <w:r>
        <w:rPr/>
        <w:t>при увольнении с муниципальной службы по соответствующим основаниям</w:t>
      </w:r>
    </w:p>
    <w:p>
      <w:pPr>
        <w:pStyle w:val="Normal"/>
        <w:jc w:val="right"/>
        <w:rPr/>
      </w:pP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5"/>
        <w:gridCol w:w="4394"/>
        <w:gridCol w:w="1418"/>
        <w:gridCol w:w="2268"/>
        <w:gridCol w:w="354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Основание увольнения с должности муниципальной службы*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словия назначения пенсии за выслугу лет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hanging="0"/>
              <w:contextualSpacing/>
              <w:jc w:val="center"/>
              <w:rPr/>
            </w:pPr>
            <w:r>
              <w:rPr/>
              <w:t>стаж</w:t>
            </w:r>
          </w:p>
          <w:p>
            <w:pPr>
              <w:pStyle w:val="Normal"/>
              <w:spacing w:before="0" w:after="0"/>
              <w:ind w:left="-109" w:right="-106" w:hanging="0"/>
              <w:contextualSpacing/>
              <w:jc w:val="center"/>
              <w:rPr/>
            </w:pPr>
            <w:r>
              <w:rPr/>
              <w:t>муниципальной службы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период замещения должностей муниципальной службы перед увольнение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6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глашение сторон (пункт 1 части первой статьи 77 Трудового кодекса 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 увольнении с должности муниципальной службы высшей группы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 увольнении с должности муниципальной службы иной группы должностей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го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аличие права на пенсию***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5"/>
        <w:gridCol w:w="4394"/>
        <w:gridCol w:w="1418"/>
        <w:gridCol w:w="2268"/>
        <w:gridCol w:w="3542"/>
      </w:tblGrid>
      <w:tr>
        <w:trPr>
          <w:tblHeader w:val="true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Основание увольнения с должности муниципальной службы</w:t>
            </w:r>
          </w:p>
        </w:tc>
        <w:tc>
          <w:tcPr>
            <w:tcW w:w="7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словия назначения пенсии за выслугу лет</w:t>
            </w:r>
          </w:p>
        </w:tc>
      </w:tr>
      <w:tr>
        <w:trPr>
          <w:tblHeader w:val="true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7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 xml:space="preserve">стаж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период замещения должностей муниципальной службы перед увольнением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Истечение срока трудового договора (пункт 2 части первой статьи 77 Трудового кодекса 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 увольнении с должности муниципальной службы высшей или главной группы должнос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 увольнении с должности муниципальной службы ведущей группы должностей в связи с прекращением полномочий лица, для непосредственного обеспечения полномочий которого учреждена должность, замещавшаяся муниципальным служащи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 увольнении с иной должности муниципальной служб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го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аличие права на пенсию</w:t>
            </w:r>
          </w:p>
        </w:tc>
      </w:tr>
      <w:tr>
        <w:trPr>
          <w:trHeight w:val="6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Расторжение трудового договора по инициативе работника (пункт 3 части первой статьи 77 Трудового кодекса 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 увольнении с должности муниципальной службы высшей группы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 увольнении с должности муниципальной службы иной группы должностей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го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аличие права на пенсию</w:t>
            </w:r>
          </w:p>
        </w:tc>
      </w:tr>
      <w:tr>
        <w:trPr>
          <w:trHeight w:val="6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2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7 ле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вольнение до приобретения права на пенсию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Перевод работника по его просьбе или с его согласия на работу к другому работодателю (пункт 5 части первой статьи 77 Трудового кодекса Российской Федерации)****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при увольнении с должности муниципальной службы высшей группы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при увольнении с должности муниципальной службы иной группы долж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не менее 1 го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наличие права на пенсию</w:t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не менее 2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szCs w:val="28"/>
              </w:rPr>
            </w:pPr>
            <w:r>
              <w:rPr>
                <w:szCs w:val="28"/>
              </w:rPr>
              <w:t>не менее 7 ле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Cs w:val="28"/>
              </w:rPr>
              <w:t>увольнение до приобретения права на пенсию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ереход на выборную работу (должность) (пункт 5 части первой статьи 77 Трудового кодекс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Отказ работника от продолжения работы в связи с изменением определенных сторонами условий трудового договора (пункт 7 части первой статьи 77 Трудового кодекс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го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Отказ работника от перевода на другую работу, необходимого ему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 либо отсутствие у работодателя соответствующей работы (пункт 8 части первой статьи 77 Трудового кодекса Российской Федерации)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Отказ работника от перевода на работу в другую местность вместе с работодателем (пункт 9 части первой статьи 77 Трудового кодекс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Ликвидация организации (пункт 1 части первой статьи 81 Трудового кодекс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кращение численности или штата работников организации (пункт 2 части первой статьи 81 Трудового кодекс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1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соответствие работника занимаемой должности или выполняемой работе вследствие недостаточной квалификации, подтвержденной результатами аттестации (пункт 3 части первой статьи 81 Трудового кодекса Российской Федерации)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не менее 1 го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2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Восстановление на работе работника, ранее выполнявшего эту работу, по решению государственной инспекции труда или суда (пункт 2 части первой статьи 83 Трудового кодекса Российской Федерации)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3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знание работник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 (пункт 5 части первой статьи 83 Трудового кодекса Российской Федерации)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4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аступление чрезвычайных обстоятельств, препятствующих продолжению трудовых отношений (пункт 7 части первой статьи 83 Трудового кодекса Российской Федерации)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5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Достижение предельного возраста, установленного для замещения должности муниципальной службы (пункт 1 части 1 статьи 19 Федерального закона «О муниципальной службе в Российской Федерации»)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год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 xml:space="preserve">наличие права на пенси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6.</w:t>
            </w:r>
          </w:p>
        </w:tc>
        <w:tc>
          <w:tcPr>
            <w:tcW w:w="7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Признание муниципального служащего недееспособным или ограниченно дееспособным решением суда, вступившим в законную силу (пункт 3 части 1 статьи 19 Федерального закона «О муниципальной службе в Российской Федераци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5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не менее 1 полного месяц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совокупная продолжительность замещения должностей муниципальной службы не менее 1 год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* С указанием соответствующей нормы Трудового кодекса Российской Федерации, Федерального закона «О муниципальной службе в Российской Федерации».</w:t>
      </w:r>
    </w:p>
    <w:p>
      <w:pPr>
        <w:pStyle w:val="Normal"/>
        <w:rPr/>
      </w:pPr>
      <w:r>
        <w:rPr/>
        <w:t>** В стаж муниципальной службы для назначения пенсии за выслугу лет включаются периоды службы в соответствии с Законом Ярославской области «О периодах службы (работы),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».</w:t>
      </w:r>
    </w:p>
    <w:p>
      <w:pPr>
        <w:pStyle w:val="Normal"/>
        <w:rPr/>
      </w:pPr>
      <w:r>
        <w:rPr/>
        <w:t>*** В целях настоящего Закона под наличием права на пенсию понимается наличие права на получение трудовой пенсии по старости (инвалидности), назначенной в соответствии с Федеральным законом «О трудовых пенсиях в Российской Федерации», либо пенсии, назначенной в соответствии с Законом Российской Федерации «О занятости населения в Российской Федерации».</w:t>
      </w:r>
    </w:p>
    <w:p>
      <w:pPr>
        <w:pStyle w:val="Normal"/>
        <w:rPr/>
      </w:pPr>
      <w:r>
        <w:rPr/>
        <w:t xml:space="preserve">**** </w:t>
      </w:r>
      <w:r>
        <w:rPr>
          <w:szCs w:val="28"/>
        </w:rPr>
        <w:t>Указанное основание увольнения не применяется в случае увольнения в порядке перевода на иную должность муниципальной службы.»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020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/>
  </w:style>
  <w:style w:type="character" w:styleId="Style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ind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9:00Z</dcterms:created>
  <dc:creator>Игнатова</dc:creator>
  <dc:description/>
  <cp:keywords/>
  <dc:language>en-US</dc:language>
  <cp:lastModifiedBy>user</cp:lastModifiedBy>
  <cp:lastPrinted>2014-04-30T10:46:00Z</cp:lastPrinted>
  <dcterms:modified xsi:type="dcterms:W3CDTF">2014-05-08T07:52:00Z</dcterms:modified>
  <cp:revision>4</cp:revision>
  <dc:subject/>
  <dc:title>Проект вносит</dc:title>
</cp:coreProperties>
</file>