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9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____ №____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федеральному бюджету и бюджетам муниципальных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й Ярославской области на плановый период 2022 и 2023 годов</w:t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1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743"/>
        <w:gridCol w:w="1701"/>
        <w:gridCol w:w="1701"/>
      </w:tblGrid>
      <w:tr>
        <w:trPr>
          <w:tblHeader w:val="true"/>
        </w:trPr>
        <w:tc>
          <w:tcPr>
            <w:tcW w:w="6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2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22"/>
            </w:tblGrid>
            <w:tr>
              <w:trPr/>
              <w:tc>
                <w:tcPr>
                  <w:tcW w:w="72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4"/>
            </w:tblGrid>
            <w:tr>
              <w:trPr/>
              <w:tc>
                <w:tcPr>
                  <w:tcW w:w="1484" w:type="dxa"/>
                  <w:tcBorders/>
                </w:tcPr>
                <w:p>
                  <w:pPr>
                    <w:pStyle w:val="Normal"/>
                    <w:suppressAutoHyphens w:val="true"/>
                    <w:ind w:right="-109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suppressAutoHyphens w:val="true"/>
                    <w:ind w:right="-109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ind w:right="-8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4"/>
            </w:tblGrid>
            <w:tr>
              <w:trPr/>
              <w:tc>
                <w:tcPr>
                  <w:tcW w:w="1484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ind w:right="-80" w:hanging="0"/>
              <w:rPr/>
            </w:pPr>
            <w:r>
              <w:rPr/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434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891 5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78 5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77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3 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65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 02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3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 00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3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0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53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30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7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0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52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5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 2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2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5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03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2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99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3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7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2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23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7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0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 8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03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 7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 00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1 638 5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1 638 51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240 6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240 60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33 3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33 31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93 9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93 95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1 7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1 78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38 3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38 3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83 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83 27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68 2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68 23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1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1 9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8 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8 33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8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88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66 7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66 71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10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8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8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8 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8 3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43 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43 0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99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1 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1 5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0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0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98 3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98 31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6 886 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6 886 2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999 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999 4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98 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98 2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38 8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38 87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8 5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8 56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98 9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98 9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83 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83 21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124 7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124 72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12 2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12 28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6 2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6 27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15 6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15 6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47 5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47 5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711 8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711 87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77 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77 6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6 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6 24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11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53 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53 01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4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4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01 5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01 59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286 3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286 36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 817 4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 817 4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3 7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3 74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26 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26 0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62 9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62 91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64 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64 7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 287 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 287 98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77 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77 52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241 7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241 73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36 8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36 84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4 6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4 62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19 6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19 64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1 4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1 4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9 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9 0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2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99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 8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 80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6 3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6 34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29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53 7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53 77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 7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 7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8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8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0 6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0 6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3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0 0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0 08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1 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1 98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26 401 7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603 871 65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15 429 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6 616 5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 689 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 402 0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843 0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 393 0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332 9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902 04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360 4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327 24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290 7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 724 27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513 6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 325 17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420 5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389 71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790 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47 2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03 3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48 2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281 8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365 70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184 0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732 9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542 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397 14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15 3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40 1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569 3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23 7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248 7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022 5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285 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58 75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299 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88 2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 500 8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966 80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9 330 6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9 330 6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92 5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92 5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32 1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32 14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24 0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24 0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8 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8 52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75 1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75 1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02 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02 61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45 2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45 28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7 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7 7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0 7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0 73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4 5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4 54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1 9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1 92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21 2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21 21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3 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3 9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7 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7 0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0 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0 24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34 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34 19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5 7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5 7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8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72 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72 2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19 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19 6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5 7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5 7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93 8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93 89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6 4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6 44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59 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59 16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2 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2 0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6 6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6 6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6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6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5 3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5 38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6 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6 2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 5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 50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6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6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 5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 50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6 6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6 6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6 090 6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320 007 7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4 514 7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8 627 59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 504 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101 6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514 0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845 11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23 4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93 2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647 5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517 84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372 6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032 60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168 6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497 84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4 5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2 93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42 6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1 59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23 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2 92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589 5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885 29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305 6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477 08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45 6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60 7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8 0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874 05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338 6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1 34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178 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76 1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4 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11 20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38 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56 81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456 7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171 67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 132 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 132 1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445 0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445 04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3 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3 18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40 9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40 91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80 3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80 34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1 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1 55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0 8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0 89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48 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48 2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 3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 31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9 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9 18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10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9 5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9 5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4 9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4 9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6 4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6 4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1 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1 80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8 0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8 06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1 8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1 8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 6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 67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1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1 4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85 7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85 7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695 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638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77 2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19 84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5 0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8 66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1 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80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6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69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5 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5 1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6 9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5 7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8 4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8 46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7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78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1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4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05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00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9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2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29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5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5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8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89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 7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 1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 455 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 950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82 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91 89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04 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19 78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2 3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4 7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7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2 56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9 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94 17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7 7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4 3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63 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18 3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6 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7 39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7 46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 4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 95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9 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3 71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3 8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7 15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 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 24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 4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 95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9 7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3 3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2 3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4 37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7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9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2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55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6 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23 1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 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 4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 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5 133 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5 133 4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907 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907 1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7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7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02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021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5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5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71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716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8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8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59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59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7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49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49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2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26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97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9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4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4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3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32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5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5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8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8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6 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6 2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5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52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88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226 7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3 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8 09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48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8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 29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8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8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05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8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 29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8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8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 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1 87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9 431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742 6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022 8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818 4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31 1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57 9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88 20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3 4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20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52 6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98 35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32 6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45 9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15 5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44 1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6 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94 17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9 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9 64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5 0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23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45 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8 97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37 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82 72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50 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2 24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6 5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5 23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3 8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7 05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43 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36 7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7 8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1 7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4 0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8 24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87 7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79 2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 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 87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7 37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8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582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597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1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4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2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2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27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8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7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28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6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4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9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4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82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7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8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72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1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69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9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7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6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 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9 459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0 83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40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02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38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31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6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66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8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71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5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1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16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0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2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19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9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6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6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21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5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6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4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4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01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3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4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6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7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5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2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48 169 3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82 098 6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 218 3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486 6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5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762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134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714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2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1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29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21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68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8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15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15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1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02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8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9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7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9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4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8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4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19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9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0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08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152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9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84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5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18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4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 Субвенция на денежные вып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5 98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0 13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116 3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811 8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334 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4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48 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35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35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77 8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34 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25 2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0 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77 9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99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59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0 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3 5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7 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7 7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4 6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23 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4 9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0 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2 1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7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3 5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8 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1 7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6 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8 89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61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9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9 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2 9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69 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67 6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7 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90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 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 520 7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 520 7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49 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49 8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92 0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92 0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9 5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9 58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6 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6 95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5 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5 00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0 3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0 3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70 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70 5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2 4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2 44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2 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2 4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1 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1 49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1 6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1 68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5 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5 44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87 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87 37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37 7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37 75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0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0 37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86 9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86 9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94 2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94 2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7 0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7 07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59 0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59 06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 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801 9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801 94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61 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61 01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40 9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40 93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 Субвенция на выплату ежемесячного пособия на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 22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9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47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762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579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691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2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27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9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4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74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3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56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4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7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2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3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1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9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7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19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5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9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89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24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7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9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9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9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0 8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4 6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17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2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743"/>
        <w:gridCol w:w="1701"/>
        <w:gridCol w:w="1701"/>
      </w:tblGrid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8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8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4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4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 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268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268 3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53 8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53 8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2 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2 49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 7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 7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1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16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3 8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3 87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0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05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 6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 63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2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29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0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04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5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54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2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2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8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83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7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1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9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94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23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5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8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. 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3 974 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3 795 40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322 6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459 35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031 7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417 1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44 8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45 74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71 8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19 1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98 9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39 53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16 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962 51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78 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97 2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3 3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6 22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4 4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1 70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4 9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0 2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81 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69 5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64 9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20 06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18 3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3 5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9 7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1 62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44 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27 5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65 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0 8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79 3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54 94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1 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1 39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41 3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7 14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 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 469 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 380 67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343 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343 86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0 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07 34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7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73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3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9 2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9 2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4 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4 4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3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32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5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53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9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15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 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 8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4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47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2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21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7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72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0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08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 9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 91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47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5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 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 5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 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2 955 4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2 955 42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602 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602 39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344 0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344 04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72 4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72 4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55 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55 6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747 5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747 50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194 6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194 69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01 8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01 89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04 6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04 65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61 6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61 66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82 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82 24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451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451 37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717 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717 74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976 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976 12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04 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04 8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496 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496 27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694 7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694 74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2 7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2 78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608 0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608 06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76 2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76 25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 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424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888 86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48 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34 1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29 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1 6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4 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5 5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5 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2 8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0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61 3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8 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1 2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7 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72 7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0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2 2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7 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6 4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 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1 4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8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9 7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1 0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1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1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1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7 2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9 4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 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14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2 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6 3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0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3 1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 Субвенция на оказание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45 86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2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21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3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9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7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9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9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4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 Субвенция на оказание социальной помощи на основании социального контр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 079 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 079 61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81 0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81 04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9 0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9 0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6 6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6 64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5 2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5 28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74 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74 1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2 6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2 60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2 6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2 60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2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2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2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2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2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2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3 7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3 7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2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2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7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1 3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1 3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.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396 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396 08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2 0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2 0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9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8 3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8 3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1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9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9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4 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4 01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8 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8 6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49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9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9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4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8 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8 24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4 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4 2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 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 59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5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5 6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5 6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0 7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0 7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3 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3 1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41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41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3 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3 1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. 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766 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550 91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13 9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98 65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7 5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7 54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2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4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41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 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 66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4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4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4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4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0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2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6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6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 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36 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36 08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 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 3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18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2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0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2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 464 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1 852 4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87 9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07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49 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68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5 5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5 5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6 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45 0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08 6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50 94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9 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36 8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5 5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78 6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91 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91 7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0 9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0 9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8 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8 29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1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94 9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9 7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2 79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7 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7 0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8 0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8 0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41 6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41 6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75 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75 9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9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9 4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4 8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4 8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1 6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43 8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 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70 389 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92 632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 623 3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 191 2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075 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303 0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62 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918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6 9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8 48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50 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77 9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56 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71 7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81 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49 2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93 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3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0 6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79 6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75 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2 4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81 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59 3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56 8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00 5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31 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4 34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09 3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10 2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28 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40 89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46 8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1 5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6 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78 83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31 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4 34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332 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16 61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29 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644 7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0 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65 9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3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8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9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 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 8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 9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3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 3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3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3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 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6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 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 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 6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 0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4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2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5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6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25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5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. 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228 6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26 8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8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8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 79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2 9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7 4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4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 3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6 3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0 99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5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 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 5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 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55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5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3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9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2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 35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1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0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. 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3 2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3 2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 2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 2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. 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25 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25 7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4 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4 0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2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29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4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4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8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8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6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3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7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76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1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 6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 6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 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745 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29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 8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67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 8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67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 8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67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 8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67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 8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67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 8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67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. 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4 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8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0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6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. Субвенция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5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 0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90 4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38 1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7 6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42 8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2 9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2 70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1 53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6 0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1 43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0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6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7 9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7 53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4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 5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9 6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7 5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 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 8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4 96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4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0 17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 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 48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 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37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9 6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8 3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2 90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9 4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 12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 9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9 6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7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1 99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. 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474 6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 709 04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60 4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03 47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4 5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81 04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9 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7 81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3 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3 41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9 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7 81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6 5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8 45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9 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7 81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 08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 08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 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04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7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 3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3 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3 41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 08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 08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 08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 08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 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04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 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04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9 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7 81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26 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26 17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8 1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8 13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2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6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6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6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6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3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32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6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6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6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155 910 5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524 378 559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3:00Z</dcterms:created>
  <dc:creator>Леонова Анна Владимировна</dc:creator>
  <dc:description/>
  <dc:language>en-US</dc:language>
  <cp:lastModifiedBy>Молчанова Ольга Петровна</cp:lastModifiedBy>
  <cp:lastPrinted>2020-10-27T10:50:00Z</cp:lastPrinted>
  <dcterms:modified xsi:type="dcterms:W3CDTF">2020-10-30T09:53:00Z</dcterms:modified>
  <cp:revision>2</cp:revision>
  <dc:subject/>
  <dc:title/>
</cp:coreProperties>
</file>