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Верхний преде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государственного внутреннего долга Яросла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на 1 января 2022 года, на 1 января 2023 года и на 1 января 2024 год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15"/>
        <w:gridCol w:w="2315"/>
        <w:gridCol w:w="231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ый внутренний долг Ярославской област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470 756 77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470 756 77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470 756 77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4:45:00Z</dcterms:created>
  <dc:creator>Мазульницына Ольга Анатольевна</dc:creator>
  <dc:description/>
  <dc:language>en-US</dc:language>
  <cp:lastModifiedBy>Молчанова Ольга Петровна</cp:lastModifiedBy>
  <cp:lastPrinted>2020-10-27T15:04:00Z</cp:lastPrinted>
  <dcterms:modified xsi:type="dcterms:W3CDTF">2020-10-30T14:45:00Z</dcterms:modified>
  <cp:revision>2</cp:revision>
  <dc:subject/>
  <dc:title/>
</cp:coreProperties>
</file>