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6"/>
      </w:tblGrid>
      <w:tr>
        <w:trPr/>
        <w:tc>
          <w:tcPr>
            <w:tcW w:w="1006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областного бюджета на 2021 год по разделам и подразделам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6805"/>
        <w:gridCol w:w="1781"/>
      </w:tblGrid>
      <w:tr>
        <w:trPr>
          <w:tblHeader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5"/>
            </w:tblGrid>
            <w:tr>
              <w:trPr/>
              <w:tc>
                <w:tcPr>
                  <w:tcW w:w="6655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96 000 10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9 49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488 14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370 31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787 54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075 44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15 9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2 173 26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604 6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6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4 970 57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05 72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196 74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8 1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206 812 6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416 4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867 05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04 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461 36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 050 27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928 81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927 8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256 77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13 226 54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130 52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8 391 20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 223 29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481 52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 224 35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8 7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945 60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639 751 09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1 338 70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2 541 34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174 42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1 542 44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96 8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732 34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 724 98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9 855 18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2 121 85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33 3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33 736 90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 856 53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7 640 69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389 79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596 58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44 651 54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85 5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2 182 15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2 790 6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2 140 68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152 53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 511 93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30 14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2 64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57 03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12 1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 261 9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20 27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41 63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911 745 09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5 968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 777 096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264 393 7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8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10-30T09:58:00Z</dcterms:modified>
  <cp:revision>2</cp:revision>
  <dc:subject/>
  <dc:title/>
</cp:coreProperties>
</file>