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рмативы распределения налоговых и неналоговых доходов консолидированного бюджета</w:t>
        <w:br/>
        <w:t xml:space="preserve"> Ярославской области между областным и местными бюджетами на 2021 год </w:t>
        <w:br/>
        <w:t>и на плановый период 2022 и 2023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70" w:hanging="0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3"/>
        <w:gridCol w:w="1842"/>
        <w:gridCol w:w="1843"/>
        <w:gridCol w:w="1953"/>
        <w:gridCol w:w="1874"/>
      </w:tblGrid>
      <w:tr>
        <w:trPr>
          <w:tblHeader w:val="true"/>
          <w:trHeight w:val="17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лога (сбора), </w:t>
            </w:r>
          </w:p>
          <w:p>
            <w:pPr>
              <w:pStyle w:val="Normal"/>
              <w:jc w:val="center"/>
              <w:rPr/>
            </w:pPr>
            <w:r>
              <w:rPr/>
              <w:t>платеж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/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10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10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20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30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6043 0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6044 0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12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13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21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22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32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33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42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43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2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53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20 0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2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6 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6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4 04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4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2 0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4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13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04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05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13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4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10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13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2 04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2 05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2 10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2 13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1 04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1 05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1 10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1 13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2 04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2 05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2 10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2 13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4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13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1064 0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20 0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40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10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40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20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05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9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38:00Z</dcterms:created>
  <dc:creator>gorunova</dc:creator>
  <dc:description/>
  <dc:language>en-US</dc:language>
  <cp:lastModifiedBy>Молчанова Ольга Петровна</cp:lastModifiedBy>
  <cp:lastPrinted>2020-10-27T09:29:00Z</cp:lastPrinted>
  <dcterms:modified xsi:type="dcterms:W3CDTF">2020-10-30T09:38:00Z</dcterms:modified>
  <cp:revision>2</cp:revision>
  <dc:subject/>
  <dc:title/>
</cp:coreProperties>
</file>