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6237"/>
        <w:jc w:val="right"/>
        <w:rPr>
          <w:vanish/>
        </w:rPr>
      </w:pPr>
      <w:r>
        <w:rPr>
          <w:vanish/>
          <w:color w:val="000000"/>
          <w:sz w:val="28"/>
          <w:szCs w:val="28"/>
        </w:rPr>
        <w:t>от _________________№_____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6"/>
      </w:tblGrid>
      <w:tr>
        <w:trPr/>
        <w:tc>
          <w:tcPr>
            <w:tcW w:w="1006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2021 год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75"/>
        <w:gridCol w:w="992"/>
        <w:gridCol w:w="1843"/>
        <w:gridCol w:w="912"/>
        <w:gridCol w:w="1781"/>
      </w:tblGrid>
      <w:tr>
        <w:trPr>
          <w:tblHeader w:val="true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4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5"/>
            </w:tblGrid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61 068 93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68 219 63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11 275 83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64 187 9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6 793 93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1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7 226 8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306 5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86 32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 720 2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94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94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52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52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243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243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58 20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58 20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18 0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928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928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40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40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342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342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092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092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32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32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82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82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82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82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25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7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59 2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2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2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396 54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46 52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4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 0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48 718 6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19 764 4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80 262 17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678 0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824 29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824 29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6 6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56 6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56 6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12 79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12 79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12 79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388 4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388 4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388 4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912 46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589 7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589 7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6 76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6 76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5 91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5 91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407 60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254 60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254 60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8 366 1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366 1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366 1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02 2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542 2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35 7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35 7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59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59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01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1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1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1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1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23 8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70 8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681 109 7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600 954 98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9 390 634 8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75 366 77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281 6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991 3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21 5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21 5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8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8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279 870 97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1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1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85 397 04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85 397 04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6 936 34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6 936 34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398 9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398 9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498 1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54 22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54 22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89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320 1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061 14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936 04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936 04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25 10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25 10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44 6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93 5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93 5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84 5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84 5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56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56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240 4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 240 4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40 4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73 85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23 85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23 85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564 1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64 1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24 1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24 1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24 1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6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2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4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26 5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3 4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реализации государственной национальной политик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3 4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6.74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044 1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73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2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93 5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0 11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 27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9 598 53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0 736 28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9 966 2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37 0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2 0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2 0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604 4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304 7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304 7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94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94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7 490 70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490 70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50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84 4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 4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 4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712 2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12 2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4 2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7 141 60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4 163 10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агропромышленного комплекс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7 394 6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77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7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7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048 6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233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233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815 3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815 3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831 6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930 3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930 3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10 3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10 3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04 22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04 22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886 71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886 71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43 4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43 4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43 4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057 9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26 0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26 0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1 89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1 89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6 2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6 2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6 2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49 29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49 29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49 29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243 0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525 4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525 4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25 4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00 4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697 46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97 46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340 70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40 70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40 70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92 6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2 6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2 6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78 0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78 0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78 0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0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действия сельскохозяйственным товаропроизводителям в обеспечении квалифицированными кадр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5.R5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0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0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189 3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56 3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6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6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559 734 2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83 2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3 2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3 2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3 2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3 2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888 752 8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553 17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17 3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17 3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83 24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4 0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6 245 09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6 245 09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7 57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7 57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9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9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93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93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40 09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40 09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18 205 76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7 041 22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7 041 22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7 041 22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64 54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4 54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4 54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8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8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на реализацию проектов по финансовой грамо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9 148 1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8 21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90 21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финансового резерва для обеспечения исполнения приоритетных расходных обязательств в соответствии с федеральными законами, решениями Президента Российской Федерации, Правительства Российской Федерации и Прав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 269 9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 269 9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98 800 15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28 466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8 466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8 466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966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5 966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679 724 0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3 71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9 051 2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8 858 8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2 676 8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5 034 9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5 034 9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41 8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41 8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7 440 2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629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629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629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78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78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78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023 2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3 2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 023 2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748 36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087 96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789 9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7 74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881 939 39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92 027 64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04 423 24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507 699 05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65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65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69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69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2 946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2 946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4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4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77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77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03 8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8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37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9 64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4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 89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 89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782 9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782 9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827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827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жемесячного пособия на реб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46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46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3 6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6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 53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2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2 2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2 00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74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672 2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263 2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263 2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3 51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3 51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5 271 58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 561 0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52 1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4 47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0 077 99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570 59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635 31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689 20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76 6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9 3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872 9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872 9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834 60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12 11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12 11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86 6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86 6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 52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7 589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7 589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52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52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1 653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1 653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9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9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884 0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84 0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78 1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8 1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8 1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05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374 91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8 995 8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0 203 77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0 203 77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0 203 77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 258 1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 258 1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5 5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5 5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707 81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1 0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1 0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384 23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024 23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65 29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722 30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722 30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37 61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 7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343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343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64 9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89 9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5 93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5 93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 941 1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941 1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81 5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197 7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8 84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53 00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53 00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47 658 68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4 579 98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579 98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58 43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58 43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5 0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93 3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36 54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6 3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6 3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65 39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65 39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448 3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8 3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8 3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48 3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48 3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403 7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тиводействие коррупци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2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рганизация оказания бесплатной юридической помощ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7 54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7 54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 54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6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8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3 7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7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7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7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4 226 5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8 0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521 9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 76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9 49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9 49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051 98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766 98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639 03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413 9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93 7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1 4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182 66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182 66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0 77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0 77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9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7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ое поощрение в рамках Закона Ярославской области от 6 мая 2010 г.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-з "О наград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7 230 7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334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34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34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59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59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5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026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26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26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26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26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4 596 30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467 5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199 4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99 4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 78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76 67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90 52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503 44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496 44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496 44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8 72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8 72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7 6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7 6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4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4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по хоккею в нормативное состоя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3 94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3 94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761 60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582 74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в реализации государственной молодежной политики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7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905 24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904 24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904 24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3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78 8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2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808 8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8 8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8 8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5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R29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15 6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1 6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государственно-общественного партнерства в сфере государственной национальной политики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7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оциально-культурной адаптации иностранных граждан, прибывающих в Ярославскую область, и их интеграции в российское об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757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93 9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43 9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9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9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6 0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0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0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0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0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483 0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06 0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909 0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70 975 19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0 143 28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2 365 4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2 365 4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 365 4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 365 4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49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301 09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478 80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465 31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зданий образовательны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R1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65 31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65 31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7 626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626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626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387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87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87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22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22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822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822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109 1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09 1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09 1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1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1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 482 2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133 93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16 5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6 5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6 5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5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96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96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8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8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81 7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1 7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1 7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04 84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04 84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54 7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31 98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31 98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57 25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9 7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4 97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7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7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7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688 7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688 7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88 75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0 17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28 58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5 620 5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620 5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267 60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R1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267 60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267 60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4 849 1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849 1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949 1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 884 68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19 38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24 72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58 918 07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37 289 31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289 31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4 218 8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39 9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39 92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7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7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2 09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2 09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327 0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327 0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9 715 4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2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865 9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865 9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6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3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3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7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19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19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3.72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4.725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транспортной системы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.02.77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87 26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3 26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16 14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11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 297 4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512 0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12 0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62 0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62 0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4 69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532 33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6 38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81 5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87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 077 1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406 22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406 22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06 22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06 22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2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27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9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2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4 975 2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7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4 6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19 871 92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3 314 63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73 99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13 30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368 8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45 96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0 97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 54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9 52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52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52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8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8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8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62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2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2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358 3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2 3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73 3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 731 86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8 211 9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777 6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142 0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135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7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45 0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42 04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2 2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434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434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9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9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1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1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8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8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19 8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8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1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52 8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2 8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11 04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525 17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5 17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5 67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 201 45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829 65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66 7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4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4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4 1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водохозяйственного комплекс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0 1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1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1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1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1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 976 6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4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1 4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84 1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232 8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3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8 154 77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3 011 72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456 85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02 6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2 6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2 6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781 2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1 2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1 2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496 56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7 26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7 26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76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354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41 9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41 9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91 81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1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 87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5 8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1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817 06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79 36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31 24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 952 71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00 30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03 51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98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R5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оциально-культурной адаптации иностранных граждан, прибывающих в Ярославскую область, и их интеграции в российское об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01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R5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01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01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профилактике экстремизма на национальной и религиозной почве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4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66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принципов открытого государственного управ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47 7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47 7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7 7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7 7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7 919 40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62 4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4 9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11 5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11 5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 3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 39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6 954 38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794 4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филактика правонару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94 4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4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11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11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 547 37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безопасности жизнедеятель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3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безопасности граждан на водных объект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2 061 01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7 723 5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411 3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411 3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73 0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73 05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00 09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00 09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00 09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15 95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5 95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5 95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52 4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2 4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2 44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796 95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96 95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01 22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5 72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егиональной системы оповещ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49 8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9 8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9 8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 8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 8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607 72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6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783 77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82 63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3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 003 19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4 6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4 6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4 6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 6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 63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 228 5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47 0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45 4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6 09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8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435 7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туризма и отдых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22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ое развитие туристической отрасл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22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22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деятельности координационных советов, выполнение исследовательских работ, поддержку деятельности регионального туристско-информационного цент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1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7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4.71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48 7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18 7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38 7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461 49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 865 52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8 87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8 87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87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87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516 64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92 2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92 2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92 28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338 8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38 8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38 84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8 2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07 2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7 2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7 2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984 96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6 26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75 62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975 62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0 62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29 54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 08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870 501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116 7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1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2 25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45 2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269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791 5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791 5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91 5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98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5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8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8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9 08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 9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514 22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9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9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9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2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эффективности деятельности органов местного самоуправ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482 22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73 0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88 08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9 1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 1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40 67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8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7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786 9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2 9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56 9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285 77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85 77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85 77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5 77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5 77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365 87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55 85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03 906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742 94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25 699 05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туризма и отдых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 180 3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ое развитие туристической отрасл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80 3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80 3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2.R38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80 38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3 46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86 9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64 808 63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3 539 8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0 361 8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0 361 8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0 361 82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57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9 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4 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капитальный ремонт уникальных искусственных дорожных соору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1 268 8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21 268 8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1 268 8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1 268 81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, а также на разработку комплексных схем организации дорожного движения, программ комплексного развития транспортной инфраструктуры и ключевых документов транспортного план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131 53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53 53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7 96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67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8 849 16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3 663 8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63 8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63 8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3 8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89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«Развитие инициативного бюджетирования на территории Ярославской обла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5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Дотации на реализацию приоритетных про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7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5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080 27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6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6 5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53 778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11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263 5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63 5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63 575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98 772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803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264 393 7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4:00Z</dcterms:created>
  <dc:creator>Леонова Анна Владимировна</dc:creator>
  <dc:description/>
  <dc:language>en-US</dc:language>
  <cp:lastModifiedBy>Молчанова Ольга Петровна</cp:lastModifiedBy>
  <cp:lastPrinted>2020-10-21T17:20:00Z</cp:lastPrinted>
  <dcterms:modified xsi:type="dcterms:W3CDTF">2020-10-30T09:44:00Z</dcterms:modified>
  <cp:revision>2</cp:revision>
  <dc:subject/>
  <dc:title/>
</cp:coreProperties>
</file>