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237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от_________________№_____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6"/>
      </w:tblGrid>
      <w:tr>
        <w:trPr/>
        <w:tc>
          <w:tcPr>
            <w:tcW w:w="1006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1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67"/>
        <w:gridCol w:w="1843"/>
        <w:gridCol w:w="912"/>
        <w:gridCol w:w="1781"/>
      </w:tblGrid>
      <w:tr>
        <w:trPr>
          <w:tblHeader w:val="true"/>
        </w:trPr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228 362 92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11 275 8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64 187 9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893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8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576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6 793 93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1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7 226 85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306 5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86 32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 720 23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94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94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52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 352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243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243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58 2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18 08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378 879 4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28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928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40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40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4 708 2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4 708 2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092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092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365 4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365 4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32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32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82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23 923 8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90 634 8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5 366 77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281 6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991 33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9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721 5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21 5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279 870 97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1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1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1 638 5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886 2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17 41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287 9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5 397 04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5 397 04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30 6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6 936 3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6 936 3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398 9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398 9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498 1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43 8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54 2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54 2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89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4 133 29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465 3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зданий образовательны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R1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5 3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5 3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4 687 3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936 04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936 04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25 10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25 10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626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131 9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3 5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3 5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4 5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84 5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56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56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87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240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40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40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73 85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23 85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23 85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34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9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9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155 73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155 73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822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4 6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11 759 63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04 423 24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07 699 05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65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65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69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69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946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946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4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4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77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77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3 8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8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7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9 6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 89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 89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782 9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782 9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827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827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0 7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1 9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46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46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2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2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2 0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 7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2 26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263 2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263 2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3 5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3 5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5 271 58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561 0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2 1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4 47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0 077 99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570 59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35 31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89 20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76 68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9 3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834 60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12 1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 312 1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86 6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86 6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2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850 1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8 43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8 43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5 0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3 3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771 72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35 1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69 1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6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6 3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6 3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6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65 3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065 3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6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4 486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7 589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52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52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653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21 653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9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9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896 8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1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304 0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04 0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98 1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98 1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78 1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5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72 712 76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364 40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6 5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26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 203 77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258 1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258 1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5 5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5 5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5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2 января 1995 года № 5-ФЗ "О ветеран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96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96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8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8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1 7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1 7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1 7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54 7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31 98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31 98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7 25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9 7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4 97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7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688 7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688 7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8 7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0 17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28 58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 466 7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8 466 7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8 466 7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966 7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966 7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9 871 9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3 314 63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73 9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13 30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68 82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45 96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97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 5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9 52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19 52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52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8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8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8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21 27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6 8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8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94 4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4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11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11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64 547 37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36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6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2 061 01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7 723 56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411 3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411 3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73 0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73 0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00 0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00 0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00 0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15 9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5 9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5 9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52 4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2 4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2 4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796 95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96 95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1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5 72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2 264 43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780 262 17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678 03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24 29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24 29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6 6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12 7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12 7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12 7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388 4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388 4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388 4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912 46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589 7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589 7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 76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 76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5 91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5 91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407 6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54 6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54 6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366 1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02 2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42 2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35 7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35 7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5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5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829 6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66 7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4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4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4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20 4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62 9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 216 8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467 58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199 4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99 4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 78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76 67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0 52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503 44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496 44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496 44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749 2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267 60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67 60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67 60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481 63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7 68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7 68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4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4 3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по хоккею в норматив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3 9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3 9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77 085 3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8 274 1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949 1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3 71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051 2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8 858 8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2 676 8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5 034 9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5 034 9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41 8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41 8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7 440 2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2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78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3 2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12 0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62 0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62 0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4 69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 297 7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48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456 85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02 6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2 6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2 6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781 2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1 2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1 2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496 56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7 26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7 26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76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354 8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41 9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41 9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91 81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12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87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75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37 289 3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289 3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4 218 83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39 9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39 9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7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7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2 0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2 09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327 0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327 04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9 715 4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865 9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865 9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1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19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транспортной систем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02.77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407 3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07 3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22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80 3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2.R3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80 38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3 46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86 9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4.7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 220 60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582 7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905 2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04 2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04 2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7 8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2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3 8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3 8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3 8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881 8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38 60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5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R5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, прибывающих в Ярославскую область, и их интеграции в российское об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0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R5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1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66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реализации государственной национальной политик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6.74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994 27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950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50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50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3 98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98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98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 829 25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9 966 25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7 05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2 05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2 05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604 4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304 7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304 7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9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9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490 70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490 70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50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84 4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4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46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862 9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862 9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62 9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62 9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64 808 63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3 539 8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0 361 8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0 361 8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0 361 82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578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1 268 8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21 268 8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1 268 8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1 268 8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, а также на разработку комплексных схем организации дорожного движения, программ комплексного развития транспортной инфраструктуры и ключевых документов транспортного план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4 028 63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7 394 6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77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7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7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048 69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233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233 29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815 3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815 39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831 6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930 3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930 3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0 3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0 3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4 2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4 22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86 71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86 71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43 4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43 4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43 46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57 9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26 0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26 07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1 89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31 89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6 2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6 2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6 2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49 2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9 2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9 2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43 0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87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516 64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92 2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2 2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2 2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38 8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38 8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38 84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5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7 27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525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525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25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00 41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 211 9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777 6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142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135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7 1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45 05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42 0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2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434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434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9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95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1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1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8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8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707 81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1 03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1 03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96 7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7 8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92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406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406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06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06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2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90 002 83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3 17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7 3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83 2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08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7 57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7 57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9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9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3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93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40 0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40 09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18 205 76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7 041 22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64 5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4 5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4 54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8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8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 3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62 66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54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54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54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6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2 6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9 6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9 6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9 6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663 8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63 8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63 8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3 8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8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эффективности деятельности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«Развитие инициативного бюджетирования на территории Ярославской обла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5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Дотации на реализацию приоритетных про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7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697 46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97 46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340 7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0 7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0 7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2 67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78 02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5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05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5.R5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5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05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39 734 8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8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1 4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8 0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9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6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6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76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1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2 25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4 5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1 49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 7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73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2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4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4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5 687 632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5 461 697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59 6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 24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56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53 00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5 93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5 93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55 8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03 906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742 944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финансового резерва для обеспечения исполнения приоритетных расходных обязательств в соответствии с федеральными законами, решениями Президента Российской Федерации, Правительства Российской Федерации и Прав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269 9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269 94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12 2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9 61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589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650 555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413 90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93 72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11 518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1 4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2 66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2 66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0 77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0 771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6 9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6 95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60 2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60 21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от 6 мая 2010 г. № 11-з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наград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0 3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50 000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 39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33</w:t>
            </w:r>
          </w:p>
        </w:tc>
      </w:tr>
      <w:tr>
        <w:trPr/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64 393 7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44:00Z</dcterms:created>
  <dc:creator>Леонова Анна Владимировна</dc:creator>
  <dc:description/>
  <dc:language>en-US</dc:language>
  <cp:lastModifiedBy>Молчанова Ольга Петровна</cp:lastModifiedBy>
  <cp:lastPrinted>2020-10-21T17:16:00Z</cp:lastPrinted>
  <dcterms:modified xsi:type="dcterms:W3CDTF">2020-10-30T09:44:00Z</dcterms:modified>
  <cp:revision>2</cp:revision>
  <dc:subject/>
  <dc:title/>
</cp:coreProperties>
</file>