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suppressAutoHyphens w:val="true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7</w:t>
            </w:r>
          </w:p>
          <w:p>
            <w:pPr>
              <w:pStyle w:val="Normal"/>
              <w:suppressAutoHyphens w:val="true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Ярославской области</w:t>
            </w:r>
          </w:p>
          <w:p>
            <w:pPr>
              <w:pStyle w:val="Normal"/>
              <w:suppressAutoHyphens w:val="true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_________________ №_____</w:t>
            </w:r>
          </w:p>
          <w:p>
            <w:pPr>
              <w:pStyle w:val="Normal"/>
              <w:suppressAutoHyphens w:val="tru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 бюджетам муниципальных образований Ярославской области</w:t>
            </w:r>
          </w:p>
          <w:p>
            <w:pPr>
              <w:pStyle w:val="Normal"/>
              <w:suppressAutoHyphens w:val="tru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2 и 2023 годов</w:t>
            </w:r>
          </w:p>
          <w:p>
            <w:pPr>
              <w:pStyle w:val="Normal"/>
              <w:suppressAutoHyphens w:val="true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145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743"/>
        <w:gridCol w:w="1701"/>
        <w:gridCol w:w="1701"/>
      </w:tblGrid>
      <w:tr>
        <w:trPr>
          <w:tblHeader w:val="true"/>
        </w:trPr>
        <w:tc>
          <w:tcPr>
            <w:tcW w:w="6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722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22"/>
            </w:tblGrid>
            <w:tr>
              <w:trPr/>
              <w:tc>
                <w:tcPr>
                  <w:tcW w:w="722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22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uppressAutoHyphens w:val="true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suppressAutoHyphens w:val="true"/>
                    <w:ind w:right="-76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 год</w:t>
                  </w:r>
                </w:p>
                <w:p>
                  <w:pPr>
                    <w:pStyle w:val="Normal"/>
                    <w:suppressAutoHyphens w:val="true"/>
                    <w:ind w:right="-76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suppressAutoHyphens w:val="true"/>
                    <w:ind w:right="-218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 год</w:t>
                  </w:r>
                </w:p>
                <w:p>
                  <w:pPr>
                    <w:pStyle w:val="Normal"/>
                    <w:suppressAutoHyphens w:val="true"/>
                    <w:ind w:right="-218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5 343 8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5 343 89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760 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760 54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956 2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956 20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43 3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43 30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44 5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44 52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43 9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43 99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90 4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90 44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6 0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6 02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 9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 90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7 9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7 97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 7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 75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82 0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82 02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35 5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35 56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5 2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5 28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4 9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4 96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 9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 98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94 2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94 27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 5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 50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57 6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57 61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5 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5 00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Субсидия на создание новых мест в общеобразовательных организациях, расположенных в сельской местности и поселках городского тип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 409 4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09 4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Субсидия на реализацию мероприятий по модернизации инфраструктуры общего образования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945 0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134 30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45 0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34 30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 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6 944 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944 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 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559 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435 53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9 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8 88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9 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9 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8 88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8 88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9 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8 88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 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 612 7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612 7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 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752 6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752 64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54 7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54 74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9 3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9 32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 4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 48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5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58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8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82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 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 12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 6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 69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9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97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 5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 52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8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84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 5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 58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 5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 52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5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55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0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04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 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 30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 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 26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6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62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4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42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 1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 18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05 1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280 31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2 6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5 25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0 8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99 08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4 6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3 23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8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 11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1 7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8 10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 6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2 23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 9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99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9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66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 9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 64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8 8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2 98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 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 003 06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93 60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расный Профинтер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909 45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 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 481 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 099 5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88 9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214 56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6 8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3 14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42 0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23 86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соч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 4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 44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 4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 44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ни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 4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 44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мене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 4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 44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оверф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 4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 44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ар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 4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 44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 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16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 5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 60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Иш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 8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16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тровск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 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16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Семибрато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 7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 66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Угл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 4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 44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44 1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23 08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 4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 44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веще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5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8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ег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 4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 44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 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16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альц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 4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 44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 7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 06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щажни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5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8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ел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2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06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зор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5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8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 0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54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чье-Холм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7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05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 4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 44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 7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 40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6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3 76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 8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16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8 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84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Дани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 7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 39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 2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 80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кресе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 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73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ц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 4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 44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юби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2 7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5 40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6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 89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Мышк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 4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 44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олж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6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 89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 7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 40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етей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 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16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 8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 88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Некрасовск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 4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 44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расный Профинтер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2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06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Бурмаки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 9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 52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речист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 8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 88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чисте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 2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 80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кобой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 8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 88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ошехонь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 8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 88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сель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 4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 44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есная Поля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 7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 73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б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 8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 87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оше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 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16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 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16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чих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3 6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 30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бих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 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16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олж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 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16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 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 606 36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90 2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45 50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55 7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69 92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49 2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 84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ни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90 8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2 8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мене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 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еб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7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1 1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2 51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ейм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5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Угл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94 6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5 4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5 23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щажни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 2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 59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9 20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9 0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7 17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Дани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78 18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юби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64 8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32 4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етей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 4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89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 4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6 10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Некрасовск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5 7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33 42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речист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47 4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чисте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кобой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 9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ошехонь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36 7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48 77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 Субсидия на формирование современной городской сре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4 243 4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4 243 41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 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 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779 8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779 86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 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705 3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513 42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5 3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13 42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 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6 000 1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6 000 15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425 8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425 89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05 6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05 61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36 8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36 87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35 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35 8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9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96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572 5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572 51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57 8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57 82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62 3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62 37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49 9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49 90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93 1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93 19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03 1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03 13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42 4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42 47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70 3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70 35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чье-Холм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 5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 54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6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65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пш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 1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 13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 9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 94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43 3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43 35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71 3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71 38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02 3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02 31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46 0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46 06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89 6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89 65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69 2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69 20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14 1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14 19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14 7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14 76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. 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 199 7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 727 53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79 0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01 62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96 9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64 50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74 1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11 22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62 79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87 38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9 1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10 4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. Субсидия на обеспечение учреждений культуры передвижными многофункциональными культурными центрами (автоклуб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24 1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24 1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24 2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. Субсидия на модернизацию муниципальных детских школ искусств по видам искус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403 6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017 26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722 19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5 06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03 6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. Субсидия на проведение капитального ремонта муниципальных библиот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500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. 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029 7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029 72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25 5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25 53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4 1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4 19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 Субсидия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259 0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808 08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5 2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0 60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13 8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27 47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 Субсидия на реализацию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8 991 9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0 975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 200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 450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386 0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 325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605 8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 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263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405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63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05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 Субсидия на реализацию мероприятий по строительству объектов газ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4 215 8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 157 17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60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714 8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070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25 17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63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33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69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595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837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415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11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. Субсидия на реализацию мероприятий, направленных на ускорение развития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179 5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568 96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. Субсидия на реализацию мероприятий по патриотическому воспитанию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5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5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. Субсидия на обустройство и восстановление воинских захорон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50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0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 Субсидия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800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. Субсидия на финансирование дорож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 000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090 0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090 06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274 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274 54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09 9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09 92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соч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3 8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3 85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ф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3 0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3 06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27 1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27 18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ни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8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6 2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6 29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ар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9 4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9 43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мене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3 9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3 97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оверф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93 2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93 22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ар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6 7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6 77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еб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68 0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68 02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8 3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8 35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34 2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34 22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6 5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6 56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Иш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87 0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87 06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тровск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8 5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8 55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оречье-Рыб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5 3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5 37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Семибрато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23 0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23 07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6 1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6 16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0 5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0 51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82 1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82 19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дн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14 5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14 57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бод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5 6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5 62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ейм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98 5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98 51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Угл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42 4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42 46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1 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1 48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емье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3 9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3 99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ба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 3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 34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вобережн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27 9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27 97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7 6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7 68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01 8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01 86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7 1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7 15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40 8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40 86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веще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4 7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4 72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ег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2 0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2 08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94 3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94 39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76 3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76 33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альц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6 7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6 74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 1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 15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7 2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7 27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щажни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10 4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10 44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13 1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13 17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ел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 5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 56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зор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54 8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54 86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28 5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28 56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28 6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28 66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чье-Холм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9 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9 55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2 5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2 50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пш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4 1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4 18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30 2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30 29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00 5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00 51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45 7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45 74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67 2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67 22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8 0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8 01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4 2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4 28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Дани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95 8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95 82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3 3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3 32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6 4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6 44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кресе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7 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7 70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ц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7 6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7 69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юби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86 3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86 35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9 7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9 73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 1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 12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Мышк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27 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27 10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олж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71 2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71 29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82 8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82 86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72 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72 35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етей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87 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87 00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5 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5 10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07 4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07 44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31 7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31 73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Некрасовск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75 7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75 71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расный Профинтер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57 9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57 97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Бурмаки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4 4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4 41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14 0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14 06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речист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1 6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1 66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чисте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1 5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1 54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кобой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60 8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60 87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8 5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8 58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ошехонь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34 6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34 69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городн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51 9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51 97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е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5 9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5 91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сель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8 8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8 86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7 5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7 54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1 6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1 63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есная Поля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2 4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2 49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б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6 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6 12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оше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37 9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37 91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7 2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7 29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ня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68 7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68 78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чих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4 4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4 48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бих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4 5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4 56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олж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36 4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36 48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. 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 000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. Субсидия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 00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 000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. 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22 10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4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46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соч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ф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11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9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97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82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ар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7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70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оверф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5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51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ар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3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еб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8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867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тровск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2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27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Семибрато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7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78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5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51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6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67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дн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9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бод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5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51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емье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9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ба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9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вобережн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4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48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веще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2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27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ег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7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70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2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9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5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51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щажни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2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29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ел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9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97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зор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1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164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9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92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чье-Холм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6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65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3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пш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6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65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7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70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7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76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3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2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7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70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кресе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7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70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ц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11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олж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7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76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7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78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етей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7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78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7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70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3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32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Некрасовск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2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27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расный Профинтер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2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27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Бурмаки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7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76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чисте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6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65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кобой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4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40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городн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3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35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е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6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сель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2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5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б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4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460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оше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39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93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ня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28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бих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2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олж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36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 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 385 2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 283 42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85 2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283 425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 Субсидия на проведение мероприятий по благоустройству сельских территор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643 9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491 781</w:t>
            </w:r>
          </w:p>
        </w:tc>
      </w:tr>
      <w:tr>
        <w:trPr/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23 190 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52 943 513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49:00Z</dcterms:created>
  <dc:creator>Леонова Анна Владимировна</dc:creator>
  <dc:description/>
  <dc:language>en-US</dc:language>
  <cp:lastModifiedBy>Молчанова Ольга Петровна</cp:lastModifiedBy>
  <cp:lastPrinted>2020-10-27T10:29:00Z</cp:lastPrinted>
  <dcterms:modified xsi:type="dcterms:W3CDTF">2020-10-30T09:49:00Z</dcterms:modified>
  <cp:revision>2</cp:revision>
  <dc:subject/>
  <dc:title/>
</cp:coreProperties>
</file>