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8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_ №_____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федеральному бюджету и бюджетам муниципальных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й Ярославской области на 2021 год</w:t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302"/>
        <w:gridCol w:w="1843"/>
      </w:tblGrid>
      <w:tr>
        <w:trPr>
          <w:tblHeader w:val="true"/>
        </w:trPr>
        <w:tc>
          <w:tcPr>
            <w:tcW w:w="8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9"/>
            </w:tblGrid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7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5"/>
            </w:tblGrid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suppressAutoHyphens w:val="true"/>
                    <w:ind w:right="-54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suppressAutoHyphens w:val="true"/>
                    <w:ind w:right="-54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11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5 9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6 83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 17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38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6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62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90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9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24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62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31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51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5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79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0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1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9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38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 86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240 60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33 31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93 9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1 78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38 31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83 27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68 2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94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8 33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88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66 7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10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8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8 3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43 01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99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1 5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0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98 31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999 4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98 2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38 8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8 56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98 93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83 21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24 72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12 28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6 2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15 6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47 51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11 87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77 6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6 24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11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53 01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4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01 59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286 36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3 74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26 0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62 91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64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77 52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41 7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36 84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4 62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19 64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1 41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9 02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26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99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 80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6 34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29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53 7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7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8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0 6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3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0 08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1 98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985 397 04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4 965 2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235 6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024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193 54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922 48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261 2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504 89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24 3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398 54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41 77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76 6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406 84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681 96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29 32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52 07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750 6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12 59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639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475 1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венция на организацию питания обучающихся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92 52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32 14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24 0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8 52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75 13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02 61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45 28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7 70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0 73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4 54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1 92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21 2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3 9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7 0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0 24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4 19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5 73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8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72 23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венция на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19 6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5 7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3 89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6 44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59 16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2 0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6 6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69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5 38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6 2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50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69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50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6 6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86 936 34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2 594 40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971 0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424 1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841 13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34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5 47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206 49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67 48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43 7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35 03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796 63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64 80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58 6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24 53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76 06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505 88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1 25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60 57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917 63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 398 9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76 1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96 11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80 77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5 98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43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2 33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5 61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95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29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53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3 86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0 8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2 44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3 7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50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5 31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 58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8 88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1 5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865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6 93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96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8 1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55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9 52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1 70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4 03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63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42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3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9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66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16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3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72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9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5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 40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 169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56 1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39 11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4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62 28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76 21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9 01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9 24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8 49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4 89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 15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9 83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4 50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 18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 15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8 26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3 0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59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7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99 0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 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2 946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720 4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7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021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5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71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8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59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3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7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49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2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97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4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32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3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8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6 28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52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74 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3 1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 85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76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2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9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76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2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85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6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33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6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85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6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85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6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33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6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6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6 077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981 6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50 0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77 9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97 60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80 77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3 53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31 31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9 54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0 87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1 64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1 14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13 04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39 29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4 0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90 30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63 50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5 18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2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48 39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801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398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452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5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68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47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74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7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8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13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9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8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8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54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3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1 897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397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40 782 93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 417 93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037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43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27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592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8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12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01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3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82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28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64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2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7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94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74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2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0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 Субвенция на денежные вы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827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487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38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91 1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2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0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13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3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4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4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9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92 0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9 58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6 95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5 00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0 36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70 5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2 44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2 48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1 49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1 68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5 44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87 3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37 75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0 37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86 92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94 2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7 07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9 06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61 01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40 93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венция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 46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06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2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2 26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42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4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5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6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53 82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2 4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7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16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3 8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05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 63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29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04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54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24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83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16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94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23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5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 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7 263 26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162 39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310 52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32 30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08 8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45 0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18 93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45 34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0 76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55 18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82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11 54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7 36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33 21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5 89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3 5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5 3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6 93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71 79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07 38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473 51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28 9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64 89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1 13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44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4 54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2 4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5 12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47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64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5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 49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50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8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5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74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38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2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 61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16 872 91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 283 3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492 53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549 81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253 64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73 84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416 67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596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68 83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12 63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96 3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561 01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58 17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86 5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637 42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30 33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63 68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807 48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786 2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697 36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312 1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69 21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1 6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5 56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2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6 3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1 2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72 7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2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6 4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1 4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9 7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1 0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1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0 9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9 4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14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6 91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2 9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21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9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8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4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венция на оказание социальной помощи на основании социального контра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286 66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72 76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77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9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85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72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7 4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7 4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 1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 1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 1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9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9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9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4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 1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9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 1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 1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8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2 0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9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8 3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1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9 1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4 01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8 6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4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9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4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8 24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4 2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5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5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5 6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0 7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3 1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41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3 1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065 39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3 13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7 54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22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41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 66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43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42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0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22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6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 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 3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1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2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0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2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1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1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1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4 52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747 16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63 2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1 10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8 59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98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2 6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2 41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2 9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7 3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5 20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4 67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5 33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9 0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7 7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6 24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7 73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6 0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7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60 43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 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21 653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 894 04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528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1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57 3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54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54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36 4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69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0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17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5 1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83 24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8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3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91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96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4 3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0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67 3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409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5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1 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2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 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 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9 76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6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9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66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5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. Субвенция на освобождение от оплаты стоимости проезда детей из многодетн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942 09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3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3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88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5 34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 5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24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9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1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03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. 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2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. Субвенция на организацию и содержание скотомогильников (биотермических я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8 25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5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 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07 2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 75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79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33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1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5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76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 85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1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76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76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86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. 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604 6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2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2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2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5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63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2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2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27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. 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88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4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. 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566 5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76 8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64 1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8 13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9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 38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67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88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9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9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4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8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8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9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9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9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3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9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96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3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. Субвенция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500 0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77 26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7 97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2 26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8 09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7 45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2 14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81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 89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97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89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21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6 2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6 14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 68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7 8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2 90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 97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9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1 50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 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182 66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62 48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7 724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8 47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5 8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8 47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5 73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8 47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0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0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02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2 79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5 815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0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0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0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05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05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02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8 47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70 771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2 188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00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53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68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076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332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2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2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2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79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63</w:t>
            </w:r>
          </w:p>
        </w:tc>
      </w:tr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410 822 566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2:00Z</dcterms:created>
  <dc:creator>Леонова Анна Владимировна</dc:creator>
  <dc:description/>
  <dc:language>en-US</dc:language>
  <cp:lastModifiedBy>Молчанова Ольга Петровна</cp:lastModifiedBy>
  <cp:lastPrinted>2020-10-21T17:30:00Z</cp:lastPrinted>
  <dcterms:modified xsi:type="dcterms:W3CDTF">2020-10-30T09:52:00Z</dcterms:modified>
  <cp:revision>2</cp:revision>
  <dc:subject/>
  <dc:title/>
</cp:coreProperties>
</file>