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четы по статьям источников финансирования дефицита областного бюджета на 2021 год и на плановый период 2022 и 2023 годов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продажи ценных бума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по статье источников финансирования дефицита областного бюджета «Размещение государственных ценных бумаг субъек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номинальная стоимость которых указа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люте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-3828" w:leader="none"/>
          <w:tab w:val="left" w:pos="-3686" w:leader="none"/>
          <w:tab w:val="left" w:pos="82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.2. Методики прогнозирования поступлений по источникам финансирования дефицита областного бюджета, утвержденной приказом департамента финансов Ярославской области от 28.07.2016 № 30н «Об утверждении Методики прогнозирования по источникам финансирования дефицита областного бюджета» прогнозируемый объем поступлений от размещения государственных ценных бумаг Ярославской области (Побл) в 2021 году рассчитан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л = (</w:t>
      </w:r>
      <w:r>
        <w:rPr>
          <w:rFonts w:eastAsia="Calibri" w:cs="Times New Roman" w:ascii="Times New Roman" w:hAnsi="Times New Roman"/>
          <w:sz w:val="28"/>
          <w:szCs w:val="28"/>
        </w:rPr>
        <w:t xml:space="preserve">29 015 264 763 </w:t>
      </w:r>
      <w:r>
        <w:rPr>
          <w:rFonts w:cs="Times New Roman" w:ascii="Times New Roman" w:hAnsi="Times New Roman"/>
          <w:sz w:val="28"/>
          <w:szCs w:val="28"/>
        </w:rPr>
        <w:t xml:space="preserve">- 5 011 244 560) х 0,25  = 6 001 005 050,75 рублей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keepLines/>
        <w:tabs>
          <w:tab w:val="clear" w:pos="708"/>
          <w:tab w:val="left" w:pos="-3828" w:leader="none"/>
          <w:tab w:val="left" w:pos="-3686" w:leader="none"/>
          <w:tab w:val="left" w:pos="8222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-3828" w:leader="none"/>
          <w:tab w:val="left" w:pos="-3686" w:leader="none"/>
          <w:tab w:val="left" w:pos="8222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  015 </w:t>
      </w:r>
      <w:r>
        <w:rPr>
          <w:rFonts w:eastAsia="Calibri" w:cs="Times New Roman" w:ascii="Times New Roman" w:hAnsi="Times New Roman"/>
          <w:sz w:val="28"/>
          <w:szCs w:val="28"/>
        </w:rPr>
        <w:t xml:space="preserve">264 763 </w:t>
      </w:r>
      <w:r>
        <w:rPr>
          <w:rFonts w:cs="Times New Roman" w:ascii="Times New Roman" w:hAnsi="Times New Roman"/>
          <w:sz w:val="28"/>
          <w:szCs w:val="28"/>
        </w:rPr>
        <w:t>– прогнозируемый предельный объем государственных заимствований Ярославской области;</w:t>
      </w:r>
    </w:p>
    <w:p>
      <w:pPr>
        <w:pStyle w:val="Normal"/>
        <w:keepLines/>
        <w:tabs>
          <w:tab w:val="clear" w:pos="708"/>
          <w:tab w:val="left" w:pos="-3828" w:leader="none"/>
          <w:tab w:val="left" w:pos="-3686" w:leader="none"/>
          <w:tab w:val="left" w:pos="8222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011 244 560 – прогнозируемый объем поступлений бюджетных кредитов из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5 – коэффициент, учитывающий финансирование дефицита областного бюджета и (или) погашение долговых обязательств Ярославской области за счет средств от размещения государственных ценных бумаг Яросла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нозируемый объем поступлений от размещения государственных ценных бумаг Ярославской области в соответствующем финансовом году устанавливается кратным 100 000 0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установленной кратности прогнозируемый объем поступлений от размещения государственных ценных бумаг Ярославской области в 2021 году составляет 6 000 000 0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– 2023 годы размещение государственных ценных бумаг Ярославской области не планиру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1:00Z</dcterms:created>
  <dc:creator>Пашкова Марина Валентиновна</dc:creator>
  <dc:description/>
  <dc:language>en-US</dc:language>
  <cp:lastModifiedBy>Молчанова Ольга Петровна</cp:lastModifiedBy>
  <cp:lastPrinted>2020-10-27T14:50:00Z</cp:lastPrinted>
  <dcterms:modified xsi:type="dcterms:W3CDTF">2020-10-30T14:41:00Z</dcterms:modified>
  <cp:revision>2</cp:revision>
  <dc:subject/>
  <dc:title/>
</cp:coreProperties>
</file>