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ценке ожидаемого исполнения областного бюджета за 2020 год по основным видам налоговых и неналоговых поступлен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овых и неналоговых доходов в областной бюджет в 2020 году – 56 056,4 млн. рублей. По сравнению с предыдущим годом сокращение на 1,5% или на 836,9 млн. рублей в основном за счет налога на прибы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на прибыль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6 260,3 млн. рублей, сокращение на 9,0% или на 1 616,6 млн. рубл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жидаемого поступления произведен исходя из фактического поступления налога за 9 месяцев и прогноза платежей в четвертом квартале – 3 779,6 млн. рублей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9 месяцев налог поступил в сумме 12 480,7 млн. рублей, что меньше аналогичного периода прошлого года на 7,1% или на 949,6 млн. рублей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олее чем на 2 млрд. рублей уменьшили платежи в бюджет </w:t>
      </w:r>
      <w:r>
        <w:rPr>
          <w:rFonts w:cs="Times New Roman" w:ascii="Times New Roman" w:hAnsi="Times New Roman"/>
          <w:sz w:val="28"/>
          <w:szCs w:val="28"/>
        </w:rPr>
        <w:t xml:space="preserve">АО «Ярославский технический углерод им. В.Ю. Орлова», ПАО «Славнефть-ЯНОС», ООО «Хуадянь-Тенинская ТЭЦ», Северная железная дорога филиал ОАО «РЖД», ООО «Компания «Тензор», АО «Кордиант», ООО «Ярренинвест», а также организации, входящие в состав консолидированных групп налогоплательщиков: ПАО «Газпром», ПАО «Транснефть, ПАО «Северсталь» и други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величения расходов на создание резервов и предоставление налоговых каникул по кредитам на 1,3 млрд. рублей сократили платежи организации банковского сектор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увеличили платежи предприятия производители лекарственных препаратов и оптовой торговли фармацевтической продукцией, ряд строительных организаций, торговые сети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– 17 569,0 млн. рублей, сокращение на 1,4% или на 245,4 млн. рубл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в 2020 году фонда начисленной заработной платы работников по полному кругу организаций в соответствии с прогнозом социально-экономического развития Ярославской области на среднесрочный период 2021 – 2023 годов составит 101%.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темпа роста налога и темпа роста налоговой базы связано с единовременным перечислением в 2019 году в областной бюджет налога в сумме 430,3 млн. рублей. Без учета указанного платежа темп роста НДФЛ в 2020 году составит 101,1%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чет ожидаемого поступления произведен исходя из фактического поступления за 9 месяцев – 12 382,9 млн. рублей и прогноза платежей в четвертом квартале – 5 186,1 млн. рублей. Учтена динамика платежей в декабре каждого год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цизы – 11 494,3 млн. рублей, рост на 12,6% или на 1 288,9 млн. рубле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подакцизной продукции ожидается следующее поступл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циз на пиво – 5 800 млн. рублей, рост на 4,8% или на 263,4 млн. рублей. Расчет ожидаемого поступления произведен исходя из объема реализации пива, произведенного на территории Ярославской области, –</w:t>
        <w:br/>
        <w:t>26,4 млн. дал., что больше уровня 2019 года на 0,6 млн. да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циз на алкогольную продукцию – 1 430,4 млн. рублей, рост на 7,4% или на 98,3 млн. рублей. Ожидаемое поступление соответствует прогнозу, представленному Управлением федерального казначейства по Ярославской области – главным администратором данного дох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цизы на нефтепродукты – 4 263,4 млн. рублей, рост на 27,4% или на 916,2 млн. рублей за счет увеличения норматива отчислений от акцизов на нефтепродукты в бюджеты субъектов Российской Федерации в рамках реализации национального проекта «Безопасные и качественные автомобильные дороги» с 58,1% до 66,6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жидаемого поступления произведен исходя из фактического поступления акциза за 9 месяцев в сумме 3 270,8 млн. рублей и прогноза платежей в четвертом квартале – 992,6 млн. рублей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лог, взимаемый в связи с применением упрощенной системы налогообложения – 3 200 млн. рублей, рост на 3,5 млн. рубл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9 месяцев поступление налога составило – 2 407,2 млн. рублей, прогноз платежей в четвертом квартале – 792,8 млн. рублей с ростом на 5,6% к уровню прошлого год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организаций – 5 167,0 млн. рублей, сокращение на 3,1% или на 167,4 млн. рублей связано с изменениями федерального и регионального налогового законодательства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сключение с 1 января 2019 года из объектов налогообложения движимого имущества, в первом квартале 2019 года налог со стоимости данных объектов поступил в сумме около 400 млн. рублей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е ставки с 1,75% до 1,6% для торговых центров, в отношении которых налоговая база определяется как кадастровая стоимость имуществ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льготы, предоставленные организациям осуществляющим деятельность в наиболее пострадавших в результате распространения новой коронавирусной инфекции отраслях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тоже время в результате расширения перечня торговых объектов, в отношении которых налог рассчитывается по кадастровой стоимости, а также увеличения ставки налога с 1,3% до 1,6% в отношении железнодорожных путей общего пользования дополнительно поступит около 50 млн. рублей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поступление налога составило 3 870,6 млн. рублей, до конца года поступит – 1 296,4 млн. рублей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анспортный налог – 1 359,6 млн. рублей, рост на 2,6% или на</w:t>
        <w:br/>
        <w:t>34,3 млн. рублей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9 месяцев поступило 469,9 млн. рублей. В четвертом квартале налог уплачивают физические лица по сроку 1 декабря, юридические лица уплачивают авансовые платежи по итогам работы за 9 месяцев. В совокупности в четвертом квартале налог поступит в сумме 889,7 млн. рублей, что на 22,6% больше аналогичного периода прошлого года. Увеличение поступления в четвертом квартале связано с более поздней рассылкой налоговых уведомлений об уплате налога в текущем году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неналоговых доходов представлено главными администраторами неналоговых платежей в сумме 788,3 млн. рублей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неналоговых доходов – штрафы, санкции, возмещение ущерба поступление которых ожидается в сумме 548,8 млн. рублей с ростом к уровню прошлого года на 5,5% или на 28,9 млн. рублей. В общей сумме штрафов значительную часть поступления (86%) составляют штрафы за нарушение законодательства о безопасности дорожного движения – 470,6 млн. рублей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и компенсации затрат государства ожидаются в сумме 57,3 млн. рублей с ростом к плану в 1,6 раза за счет поступления средств на возмещение расходов за ненадлежащее исполнение контракт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24:00Z</dcterms:created>
  <dc:creator>Юричева Светлана Николаевна</dc:creator>
  <dc:description/>
  <dc:language>en-US</dc:language>
  <cp:lastModifiedBy>Молчанова Ольга Петровна</cp:lastModifiedBy>
  <cp:lastPrinted>2020-10-27T14:24:00Z</cp:lastPrinted>
  <dcterms:modified xsi:type="dcterms:W3CDTF">2020-10-30T14:24:00Z</dcterms:modified>
  <cp:revision>2</cp:revision>
  <dc:subject/>
  <dc:title/>
</cp:coreProperties>
</file>