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bookmarkStart w:id="0" w:name="__bookmark_1"/>
      <w:bookmarkEnd w:id="0"/>
      <w:r>
        <w:rPr>
          <w:sz w:val="28"/>
          <w:szCs w:val="28"/>
        </w:rPr>
        <w:t>Приложение 4</w:t>
      </w:r>
    </w:p>
    <w:p>
      <w:pPr>
        <w:pStyle w:val="Normal"/>
        <w:jc w:val="right"/>
        <w:rPr>
          <w:sz w:val="28"/>
          <w:szCs w:val="28"/>
        </w:rPr>
      </w:pPr>
      <w:r>
        <w:rPr>
          <w:sz w:val="28"/>
          <w:szCs w:val="28"/>
        </w:rPr>
        <w:t>к Закону Ярославской области</w:t>
      </w:r>
    </w:p>
    <w:p>
      <w:pPr>
        <w:pStyle w:val="Normal"/>
        <w:jc w:val="right"/>
        <w:rPr>
          <w:sz w:val="28"/>
          <w:szCs w:val="28"/>
        </w:rPr>
      </w:pPr>
      <w:r>
        <w:rPr>
          <w:sz w:val="28"/>
          <w:szCs w:val="28"/>
        </w:rPr>
        <w:t>от ________________ № _____</w:t>
      </w:r>
    </w:p>
    <w:p>
      <w:pPr>
        <w:pStyle w:val="Normal"/>
        <w:ind w:firstLine="420"/>
        <w:jc w:val="center"/>
        <w:rPr>
          <w:b/>
          <w:b/>
          <w:bCs/>
          <w:color w:val="000000"/>
          <w:sz w:val="28"/>
          <w:szCs w:val="28"/>
        </w:rPr>
      </w:pPr>
      <w:r>
        <w:rPr>
          <w:b/>
          <w:bCs/>
          <w:color w:val="000000"/>
          <w:sz w:val="28"/>
          <w:szCs w:val="28"/>
        </w:rPr>
      </w:r>
    </w:p>
    <w:p>
      <w:pPr>
        <w:pStyle w:val="Normal"/>
        <w:ind w:firstLine="420"/>
        <w:jc w:val="center"/>
        <w:rPr>
          <w:b/>
          <w:b/>
          <w:bCs/>
          <w:color w:val="000000"/>
          <w:sz w:val="28"/>
          <w:szCs w:val="28"/>
        </w:rPr>
      </w:pPr>
      <w:r>
        <w:rPr>
          <w:b/>
          <w:bCs/>
          <w:color w:val="000000"/>
          <w:sz w:val="28"/>
          <w:szCs w:val="28"/>
        </w:rPr>
      </w:r>
    </w:p>
    <w:p>
      <w:pPr>
        <w:pStyle w:val="Normal"/>
        <w:ind w:firstLine="420"/>
        <w:jc w:val="center"/>
        <w:rPr>
          <w:b/>
          <w:b/>
          <w:bCs/>
          <w:color w:val="000000"/>
          <w:sz w:val="28"/>
          <w:szCs w:val="28"/>
        </w:rPr>
      </w:pPr>
      <w:r>
        <w:rPr>
          <w:b/>
          <w:bCs/>
          <w:color w:val="000000"/>
          <w:sz w:val="28"/>
          <w:szCs w:val="28"/>
        </w:rPr>
        <w:t>Перечень главных администраторов доходов</w:t>
      </w:r>
    </w:p>
    <w:p>
      <w:pPr>
        <w:pStyle w:val="Normal"/>
        <w:ind w:firstLine="420"/>
        <w:jc w:val="center"/>
        <w:rPr>
          <w:b/>
          <w:b/>
          <w:bCs/>
          <w:color w:val="000000"/>
          <w:sz w:val="28"/>
          <w:szCs w:val="28"/>
        </w:rPr>
      </w:pPr>
      <w:r>
        <w:rPr>
          <w:b/>
          <w:bCs/>
          <w:color w:val="000000"/>
          <w:sz w:val="28"/>
          <w:szCs w:val="28"/>
        </w:rPr>
        <w:t>и источников финансирования дефицита областного бюджета</w:t>
      </w:r>
    </w:p>
    <w:p>
      <w:pPr>
        <w:pStyle w:val="Normal"/>
        <w:ind w:firstLine="420"/>
        <w:jc w:val="center"/>
        <w:rPr>
          <w:b/>
          <w:b/>
          <w:bCs/>
          <w:color w:val="000000"/>
          <w:sz w:val="28"/>
          <w:szCs w:val="28"/>
        </w:rPr>
      </w:pPr>
      <w:r>
        <w:rPr>
          <w:b/>
          <w:bCs/>
          <w:color w:val="000000"/>
          <w:sz w:val="28"/>
          <w:szCs w:val="28"/>
        </w:rPr>
        <w:t>и доходов местных бюджетов, закрепляемые за ними источники доходов</w:t>
      </w:r>
    </w:p>
    <w:p>
      <w:pPr>
        <w:pStyle w:val="Normal"/>
        <w:ind w:firstLine="420"/>
        <w:jc w:val="center"/>
        <w:rPr>
          <w:b/>
          <w:b/>
          <w:bCs/>
          <w:color w:val="000000"/>
          <w:sz w:val="28"/>
          <w:szCs w:val="28"/>
        </w:rPr>
      </w:pPr>
      <w:r>
        <w:rPr>
          <w:b/>
          <w:bCs/>
          <w:color w:val="000000"/>
          <w:sz w:val="28"/>
          <w:szCs w:val="28"/>
        </w:rPr>
        <w:t>и источники финансирования дефицита областного бюджета и</w:t>
      </w:r>
    </w:p>
    <w:p>
      <w:pPr>
        <w:pStyle w:val="Normal"/>
        <w:ind w:firstLine="420"/>
        <w:jc w:val="center"/>
        <w:rPr>
          <w:b/>
          <w:b/>
          <w:bCs/>
          <w:color w:val="000000"/>
          <w:sz w:val="28"/>
          <w:szCs w:val="28"/>
        </w:rPr>
      </w:pPr>
      <w:r>
        <w:rPr>
          <w:b/>
          <w:bCs/>
          <w:color w:val="000000"/>
          <w:sz w:val="28"/>
          <w:szCs w:val="28"/>
        </w:rPr>
        <w:t>источники доходов местных бюджетов</w:t>
      </w:r>
    </w:p>
    <w:p>
      <w:pPr>
        <w:pStyle w:val="Normal"/>
        <w:ind w:firstLine="420"/>
        <w:jc w:val="center"/>
        <w:rPr>
          <w:b/>
          <w:b/>
          <w:bCs/>
          <w:color w:val="000000"/>
          <w:sz w:val="28"/>
          <w:szCs w:val="28"/>
        </w:rPr>
      </w:pPr>
      <w:r>
        <w:rPr>
          <w:b/>
          <w:bCs/>
          <w:color w:val="000000"/>
          <w:sz w:val="28"/>
          <w:szCs w:val="28"/>
        </w:rPr>
      </w:r>
    </w:p>
    <w:tbl>
      <w:tblPr>
        <w:tblW w:w="10206" w:type="dxa"/>
        <w:jc w:val="left"/>
        <w:tblInd w:w="-87" w:type="dxa"/>
        <w:tblLayout w:type="fixed"/>
        <w:tblCellMar>
          <w:top w:w="80" w:type="dxa"/>
          <w:left w:w="80" w:type="dxa"/>
          <w:bottom w:w="80" w:type="dxa"/>
          <w:right w:w="80" w:type="dxa"/>
        </w:tblCellMar>
      </w:tblPr>
      <w:tblGrid>
        <w:gridCol w:w="903"/>
        <w:gridCol w:w="2602"/>
        <w:gridCol w:w="6346"/>
        <w:gridCol w:w="355"/>
      </w:tblGrid>
      <w:tr>
        <w:trPr>
          <w:tblHeader w:val="true"/>
          <w:trHeight w:val="403"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ГРБС</w:t>
            </w:r>
          </w:p>
        </w:tc>
        <w:tc>
          <w:tcPr>
            <w:tcW w:w="260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color w:val="000000"/>
                <w:sz w:val="24"/>
                <w:szCs w:val="24"/>
              </w:rPr>
            </w:pPr>
            <w:r>
              <w:rPr>
                <w:bCs/>
                <w:color w:val="000000"/>
                <w:sz w:val="24"/>
                <w:szCs w:val="24"/>
              </w:rPr>
              <w:t>Код</w:t>
            </w:r>
          </w:p>
        </w:tc>
        <w:tc>
          <w:tcPr>
            <w:tcW w:w="634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color w:val="000000"/>
                <w:sz w:val="24"/>
                <w:szCs w:val="24"/>
              </w:rPr>
            </w:pPr>
            <w:r>
              <w:rPr>
                <w:bCs/>
                <w:color w:val="000000"/>
                <w:sz w:val="24"/>
                <w:szCs w:val="24"/>
              </w:rPr>
              <w:t>Наименование</w:t>
            </w:r>
          </w:p>
        </w:tc>
        <w:tc>
          <w:tcPr>
            <w:tcW w:w="355" w:type="dxa"/>
            <w:tcBorders/>
            <w:tcMar>
              <w:top w:w="0" w:type="dxa"/>
              <w:left w:w="0" w:type="dxa"/>
              <w:bottom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048 - Верхне-Волжское межрегиональное управление Федеральной службы по надзору в сфере природопользования</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2 01010 01 0000 12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а за выбросы загрязняющих веществ в атмосферный воздух стационарными объектам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2 01030 01 0000 12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а за сбросы загрязняющих веществ в водные объекты</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2 01040 01 0000 12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а за размещение отходов производства и потребления</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2 01041 01 0000 12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а за размещение отходов производства</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2 01042 01 0000 12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а за размещение твердых коммунальных отходо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1040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субъекта Российской Федерации – города федерального значения</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53 - Федеральное агентство лесного хозяйства</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128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076 - Московско-Окское территориальное управление Федерального агентства по рыболовству</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tc>
      </w:tr>
      <w:tr>
        <w:trPr>
          <w:trHeight w:val="276" w:hRule="atLeas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096 - Управление Федеральной службы по надзору в сфере связи, информационных технологий и массовых коммуникаций по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8 0713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100 - Управление Федерального казначейства по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3 02142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в порядке, установленном Министерством финанс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3 02143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по нормативам, установленным федеральным законом о федеральном бюджете в целях компенсации снижения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3 0219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от уплаты акцизов на этиловый спирт из пищевого сырья (за исключением дистиллятов винного, виноградного, плодового, коньячного, кальвадосного, вискового),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3 0220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от уплаты акцизов на этиловый спирт из пищевого сырья (дистилляты винный, виноградный, плодовый, коньячный, кальвадосный, висковый),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3 0221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от уплаты акцизов на спиртосодержащую продукцию, производимую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3 0222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от уплаты акцизов на этиловый спирт из непищевого сырья,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3 02231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3 02232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3 02241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3 02242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3 02251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3 02252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highlight w:val="yellow"/>
              </w:rPr>
            </w:pPr>
            <w:r>
              <w:rPr>
                <w:color w:val="000000"/>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355" w:type="dxa"/>
            <w:tcBorders/>
            <w:tcMar>
              <w:top w:w="0" w:type="dxa"/>
              <w:left w:w="0" w:type="dxa"/>
              <w:bottom w:w="0" w:type="dxa"/>
              <w:right w:w="0" w:type="dxa"/>
            </w:tcMar>
          </w:tcPr>
          <w:p>
            <w:pPr>
              <w:pStyle w:val="Normal"/>
              <w:snapToGrid w:val="false"/>
              <w:rPr>
                <w:color w:val="000000"/>
                <w:sz w:val="24"/>
                <w:szCs w:val="24"/>
                <w:highlight w:val="yellow"/>
              </w:rPr>
            </w:pPr>
            <w:r>
              <w:rPr>
                <w:color w:val="000000"/>
                <w:sz w:val="24"/>
                <w:szCs w:val="24"/>
                <w:highlight w:val="yellow"/>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3 02261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highlight w:val="yellow"/>
              </w:rPr>
            </w:pPr>
            <w:r>
              <w:rPr>
                <w:color w:val="000000"/>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highlight w:val="yellow"/>
              </w:rPr>
            </w:pPr>
            <w:r>
              <w:rPr>
                <w:color w:val="000000"/>
                <w:sz w:val="24"/>
                <w:szCs w:val="24"/>
                <w:highlight w:val="yellow"/>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3 02262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szCs w:val="24"/>
              </w:rPr>
            </w:pPr>
            <w:r>
              <w:rPr>
                <w:b/>
                <w:color w:val="000000"/>
                <w:sz w:val="24"/>
                <w:szCs w:val="24"/>
              </w:rPr>
              <w:t>106 - Территориальный отдел транспортного контроля и государственного автодорожного надзора по Ярославской области Восточного межрегионального управления государственного автодорожного надзора Центрального федерального округа Федеральной службы по надзору в сфере транспорта</w:t>
            </w:r>
          </w:p>
        </w:tc>
        <w:tc>
          <w:tcPr>
            <w:tcW w:w="355" w:type="dxa"/>
            <w:tcBorders/>
            <w:tcMar>
              <w:top w:w="0" w:type="dxa"/>
              <w:left w:w="0" w:type="dxa"/>
              <w:bottom w:w="0" w:type="dxa"/>
              <w:right w:w="0" w:type="dxa"/>
            </w:tcMar>
          </w:tcPr>
          <w:p>
            <w:pPr>
              <w:pStyle w:val="Normal"/>
              <w:snapToGrid w:val="false"/>
              <w:rPr>
                <w:b/>
                <w:b/>
                <w:color w:val="000000"/>
                <w:sz w:val="24"/>
                <w:szCs w:val="24"/>
              </w:rPr>
            </w:pPr>
            <w:r>
              <w:rPr>
                <w:b/>
                <w:color w:val="000000"/>
                <w:sz w:val="24"/>
                <w:szCs w:val="24"/>
              </w:rPr>
            </w:r>
          </w:p>
        </w:tc>
      </w:tr>
      <w:tr>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szCs w:val="24"/>
              </w:rPr>
            </w:pPr>
            <w:r>
              <w:rPr>
                <w:b/>
                <w:color w:val="000000"/>
                <w:sz w:val="24"/>
                <w:szCs w:val="24"/>
              </w:rPr>
              <w:t>161 - Управление Федеральной антимонопольной службы по Ярославской области</w:t>
            </w:r>
          </w:p>
        </w:tc>
        <w:tc>
          <w:tcPr>
            <w:tcW w:w="355" w:type="dxa"/>
            <w:tcBorders/>
            <w:tcMar>
              <w:top w:w="0" w:type="dxa"/>
              <w:left w:w="0" w:type="dxa"/>
              <w:bottom w:w="0" w:type="dxa"/>
              <w:right w:w="0" w:type="dxa"/>
            </w:tcMar>
          </w:tcPr>
          <w:p>
            <w:pPr>
              <w:pStyle w:val="Normal"/>
              <w:snapToGrid w:val="false"/>
              <w:rPr>
                <w:b/>
                <w:b/>
                <w:color w:val="000000"/>
                <w:sz w:val="24"/>
                <w:szCs w:val="24"/>
              </w:rPr>
            </w:pPr>
            <w:r>
              <w:rPr>
                <w:b/>
                <w:color w:val="000000"/>
                <w:sz w:val="24"/>
                <w:szCs w:val="24"/>
              </w:rPr>
            </w:r>
          </w:p>
        </w:tc>
      </w:tr>
      <w:tr>
        <w:trPr>
          <w:trHeight w:val="397" w:hRule="exac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177 - Главное управление МЧС России по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7</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128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b/>
                <w:color w:val="000000"/>
                <w:sz w:val="24"/>
                <w:szCs w:val="24"/>
              </w:rPr>
              <w:t>180 - Управление Федеральной службы войск национальной гвардии Российской Федерации по Ярославской области</w:t>
            </w:r>
          </w:p>
        </w:tc>
        <w:tc>
          <w:tcPr>
            <w:tcW w:w="355" w:type="dxa"/>
            <w:tcBorders/>
            <w:tcMar>
              <w:top w:w="0" w:type="dxa"/>
              <w:left w:w="0" w:type="dxa"/>
              <w:bottom w:w="0" w:type="dxa"/>
              <w:right w:w="0" w:type="dxa"/>
            </w:tcMar>
          </w:tcPr>
          <w:p>
            <w:pPr>
              <w:pStyle w:val="Normal"/>
              <w:snapToGrid w:val="false"/>
              <w:rPr>
                <w:b/>
                <w:b/>
                <w:color w:val="000000"/>
                <w:sz w:val="24"/>
                <w:szCs w:val="24"/>
              </w:rPr>
            </w:pPr>
            <w:r>
              <w:rPr>
                <w:b/>
                <w:color w:val="000000"/>
                <w:sz w:val="24"/>
                <w:szCs w:val="24"/>
              </w:rPr>
            </w:r>
          </w:p>
        </w:tc>
      </w:tr>
      <w:tr>
        <w:trPr>
          <w:trHeight w:val="397" w:hRule="exac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182 - Управление Федеральной налоговой службы по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1 01012 02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1 01014 02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алог на прибыль организаций консолидированных групп налогоплательщиков, зачисляемый в бюджеты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1 0201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1 0202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1 0203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1 0204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3 0210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кцизы на пиво, производимое на территории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3 0212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кцизы на сидр, пуаре, медовуху, производимые на территории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3 0233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кцизы на средние дистилляты, производимые на территории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5 01011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5 01012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5 01021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5 01022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5 0105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Минимальный налог, зачисляемый в бюджеты субъектов Российской Федерации (за налоговые периоды, истекшие до 1 января 2016 года)</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5 0302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Единый сельскохозяйственный налог (за налоговые периоды, истекшие до 1 января 2011 года)</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5 0600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алог на профессиональный доход</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6 02010 02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алог на имущество организаций по имуществу, не входящему в Единую систему газоснабжения</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6 02020 02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алог на имущество организаций по имуществу, входящему в Единую систему газоснабжения</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6 04011 02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Транспортный налог с организац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6 04012 02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Транспортный налог с физических лиц</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6 05000 02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алог на игорный бизнес</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7 0102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алог на добычу общераспространенных полезных ископаемых</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7 0103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алог на добычу прочих полезных ископаемых (за исключением полезных ископаемых в виде природных алмазо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7 0401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бор за пользование объектами животного мира</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7 0402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бор за пользование объектами водных биологических ресурсов (исключая внутренние водные объекты)</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7 0403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бор за пользование объектами водных биологических ресурсов (по внутренним водным объектам)</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8 0701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9 01020 04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алог на прибыль организаций, зачислявшийся до 1 января 2005 года в местные бюджеты, мобилизуемый на территориях городских округо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9 01030 05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9 03023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за добычу подземных вод</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9 03082 02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9 03083 02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9 04010 02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алог на имущество предприят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9 04020 02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алог с владельцев транспортных средств и налог на приобретение автотранспортных средст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9 0403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алог на пользователей автомобильных дорог</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9 0404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алог с имущества, переходящего в порядке наследования или дарения</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9 06010 02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алог с продаж</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9 06020 02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бор на нужды образовательных учреждений, взимаемый с юридических лиц</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9 06030 02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очие налоги и сборы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9 11010 02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алог, взимаемый в виде стоимости патента в связи с применением упрощенной системы налогообложения</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9 11020 02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2 02030 01 0000 12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Регулярные платежи за пользование недрами при пользовании недрами на территории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188 - Управление Министерства внутренних дел Российской Федерации по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8 0600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8 0710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Государственная пошлина за выдачу и обмен паспорта гражданин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8 07141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szCs w:val="24"/>
              </w:rPr>
            </w:pPr>
            <w:r>
              <w:rPr>
                <w:color w:val="000000"/>
                <w:sz w:val="24"/>
                <w:szCs w:val="24"/>
              </w:rPr>
              <w:t>188</w:t>
            </w:r>
          </w:p>
        </w:tc>
        <w:tc>
          <w:tcPr>
            <w:tcW w:w="2602" w:type="dxa"/>
            <w:tcBorders>
              <w:top w:val="single" w:sz="6" w:space="0" w:color="000000"/>
              <w:left w:val="single" w:sz="6" w:space="0" w:color="000000"/>
              <w:bottom w:val="single" w:sz="4" w:space="0" w:color="000000"/>
              <w:right w:val="single" w:sz="6" w:space="0" w:color="000000"/>
            </w:tcBorders>
          </w:tcPr>
          <w:p>
            <w:pPr>
              <w:pStyle w:val="Normal"/>
              <w:jc w:val="both"/>
              <w:rPr>
                <w:color w:val="000000"/>
                <w:sz w:val="24"/>
                <w:szCs w:val="24"/>
              </w:rPr>
            </w:pPr>
            <w:r>
              <w:rPr>
                <w:color w:val="000000"/>
                <w:sz w:val="24"/>
                <w:szCs w:val="24"/>
              </w:rPr>
              <w:t>1 16 01121 01 0000 140</w:t>
            </w:r>
          </w:p>
        </w:tc>
        <w:tc>
          <w:tcPr>
            <w:tcW w:w="6346" w:type="dxa"/>
            <w:tcBorders>
              <w:top w:val="single" w:sz="6" w:space="0" w:color="000000"/>
              <w:left w:val="single" w:sz="6" w:space="0" w:color="000000"/>
              <w:bottom w:val="single" w:sz="4"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sz w:val="24"/>
                <w:szCs w:val="24"/>
              </w:rPr>
              <w:t>318 - Управление Министерства юстиции Российской Федерации по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8</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08 07110 01 0000 11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8</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08 07120 01 0000 11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осударственная пошлина за государственную регистрацию политических партий и региональных отделений политических парт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851" w:type="dxa"/>
            <w:gridSpan w:val="3"/>
            <w:tcBorders>
              <w:top w:val="single" w:sz="4"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321 - Управление Федеральной службы государственной регистрации, кадастра и картографии по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8 0702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Государственная пошлина за государственную регистрацию прав, ограничений (обременений) прав на недвижимое имущество и сделок с ним</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3 01031 01 0000 13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а за предоставление сведений из Единого государственного реестра недвижимост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szCs w:val="24"/>
              </w:rPr>
            </w:pPr>
            <w:r>
              <w:rPr>
                <w:b/>
                <w:color w:val="000000"/>
                <w:sz w:val="24"/>
                <w:szCs w:val="24"/>
              </w:rPr>
              <w:t>322 - Управление Федеральной службы судебных приставов по Ярославской области</w:t>
            </w:r>
          </w:p>
        </w:tc>
        <w:tc>
          <w:tcPr>
            <w:tcW w:w="355" w:type="dxa"/>
            <w:tcBorders/>
            <w:tcMar>
              <w:top w:w="0" w:type="dxa"/>
              <w:left w:w="0" w:type="dxa"/>
              <w:bottom w:w="0" w:type="dxa"/>
              <w:right w:w="0" w:type="dxa"/>
            </w:tcMar>
          </w:tcPr>
          <w:p>
            <w:pPr>
              <w:pStyle w:val="Normal"/>
              <w:snapToGrid w:val="false"/>
              <w:rPr>
                <w:b/>
                <w:b/>
                <w:color w:val="000000"/>
                <w:sz w:val="24"/>
                <w:szCs w:val="24"/>
              </w:rPr>
            </w:pPr>
            <w:r>
              <w:rPr>
                <w:b/>
                <w:color w:val="000000"/>
                <w:sz w:val="24"/>
                <w:szCs w:val="24"/>
              </w:rPr>
            </w:r>
          </w:p>
        </w:tc>
      </w:tr>
      <w:tr>
        <w:trPr>
          <w:trHeight w:val="397" w:hRule="exac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01 - Департамент здравоохранения и фармации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1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9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21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56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114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138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17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201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развитие паллиативной медицинской помощ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20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40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554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обеспечение закупки авиационных работ в целях оказания медицинской помощ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586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3546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5161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519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519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5216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5468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9001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999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очие межбюджетные трансферты, передаваемые бюджетам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2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автономными учрежден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3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114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138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единовременные компенсационные выплаты медицинским работникам (врачам, фельдшерам) в возрасте до 50 лет,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17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201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в целях развития паллиативной медицинской помощ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20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реализацию мероприятий по предупреждению и борьбе с социально значимыми инфекционными заболеваниям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38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40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554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закупку авиационных работ органами государственной власти субъектов Российской Федерации для оказания медицинской помощ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674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 за счет средств резервного фонда Правительства Российской Федераци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3546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45161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4519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иных межбюджетных трансфертов на создание и оснащение референс-центров для проведения иммуногистохимических, патоморфологических исследований и лучевых методов исследований, переоснащение сети региональных медицинских организаций, оказывающих помощь больным онкологическими заболеваниями в субъектах Российской Федераци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4519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иных межбюджетных трансфертов на оснащение оборудованием региональных сосудистых центров и первичных сосудистых отделений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45216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иных межбюджетных трансфертов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4567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иных межбюджетных трансфертов на приобретение модульных конструкций врачебных амбулаторий, фельдшерских и фельдшерско-акушерских пунктов для населенных пунктов с численностью населения от 101 до 2000 человек за счет средств резервного фонда Правительства Российской Федераци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45673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иных межбюджетных трансфертов на приобретение передвижных медицинских комплексов для оказания медицинской помощи жителям населенных пунктов с численностью населения до 100 человек за счет средств резервного фонда Правительства Российской Федераци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45676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иных межбюджетных трансфертов в целях развития паллиативной медицинской помощи за счет средств резервного фонда Правительства Российской Федераци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9000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02 - Департамент культуры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466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46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51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51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поддержку отрасли культуры</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7233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5453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виртуальных концертных зало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5454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модельных муниципальных библиотек</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900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Межбюджетные трансферты, передаваемые бюджетам субъектов Российской Федерации, за счет средств резервного фонда Президен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999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очие межбюджетные трансферты, передаваемые бюджетам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2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автономными учрежден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3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5466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546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551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7233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45172 01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федерального бюджета от возврата остатков иных межбюджетных трансфертов за счет резервного фонда Президента Российской Федераци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4999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прочих межбюджетных трансфертов из федерального бюджета</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60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466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46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51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поддержку творческой деятельности и техническое оснащение детских и кукольных театров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51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поддержку отрасли культуры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7233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4517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иных межбюджетных трансфертов за счет резервного фонда Президента Российской Федераци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9000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03 - Департамент образования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8 0738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8 0739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1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9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21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56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76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02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09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16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16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173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создание детских технопарков "Кванториум"</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175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создание ключевых центров развития дете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17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18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2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24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создание мобильных технопарков "Кванториум"</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255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256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304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491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3526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516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5303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Межбюджетные трансферты, передаваемые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999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очие межбюджетные трансферты, передаваемые бюджетам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9004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очие безвозмездные поступления в бюджеты субъектов Российской Федерации от бюджетов городских округо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2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автономными учрежден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3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509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3526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4999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прочих межбюджетных трансфертов из федерального бюджета</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60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02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09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16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создание центров непрерывного повышения профессионального мастерства педагогических работников и аккредитационных центров системы образования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16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обновление материально-технической базы для формирования у обучающихся современных технологических и гуманитарных навыков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173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создание детских технопарков "Кванториум"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175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создание ключевых центров развития детей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17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18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поддержку образования для детей с ограниченными возможностями здоровья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2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внедрение целевой модели цифровой образовательной среды в общеобразовательных организациях и профессиональных образовательных организациях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21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создание центров цифрового образования детей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24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создание мобильных технопарков "Кванториум"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491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создание новых мест дополнительного образования детей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534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538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 в субъектах Российской Федераци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53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3526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4516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9000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04 - Департамент информатизации и связи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201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1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9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008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028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поддержку региональных проектов в сфере информационных технолог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2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автономными учрежден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028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05 - Департамент агропромышленного комплекса и потребительского рынка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4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5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9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1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9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21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76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48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создание системы поддержки фермеров и развитие сельской кооп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50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508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56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обеспечение устойчивого развития сельских территор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568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576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обеспечение комплексного развития сельских территор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756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7576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5433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547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Межбюджетные трансферты, передаваемые бюджетам субъектов Российской Федерации на возмещение части прямых понесенных затрат на создание и (или) модернизацию объектов агропромышленного комплекса</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2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автономными учрежден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3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5018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556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сидий на реализацию мероприятий по устойчивому развитию сельских территорий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756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60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018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031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возмещение части затрат на приобретение элитных семян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035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поддержку экономически значимых региональных программ в области растениеводства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038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03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04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поддержку племенного животноводства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043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046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поддержку экономически значимых региональных программ в области животноводства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04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048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04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05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053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поддержку начинающих фермеров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054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развитие семейных животноводческих ферм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055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43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44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443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444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446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поддержку племенного крупного рогатого скота молочного направления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45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541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54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повышение продуктивности в молочном скотоводстве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543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544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возмещение части процентной ставки по инвестиционным кредитам (займам) в агропромышленном комплексе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545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56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реализацию мероприятий по устойчивому развитию сельских территорий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568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реализацию мероприятий в области мелиорации земель сельскохозяйственного назначения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756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45433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иных межбюджетных трансфертов на возмещение части затрат на уплату процентов по инвестиционным кредитам (займам) в агропромышленном комплексе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4547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иных межбюджетных трансфертов на возмещение части прямых понесенных затрат на создание и (или) модернизацию объектов агропромышленного комплекса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9000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06 - Департамент финансов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01 01 00 00 02 0000 7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01 01 00 00 02 0000 8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01 02 00 00 02 0000 7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ивлечение кредитов от кредитных организаций бюджетами субъектов Российской Федерации в валюте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01 02 00 00 02 0000 8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огашение бюджетами субъектов Российской Федерации кредитов от кредитных организаций в валюте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01 03 01 00 02 0000 7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01 03 01 00 02 5010 7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ивлечение бюджетных кредитов на пополнение остатка средств на едином счете бюджета из федерального бюджета бюджета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01 03 01 00 02 0000 8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огашение бюджетами субъектов Российской Федерации кредитов из других бюджетов бюджетной системы Российской Федерации в валюте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01 03 01 00 02 5010 8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огашение бюджетами субъектов Российской Федерации бюджетных кредитов на пополнение остатка средств на едином счете бюджета, предоставленных за счет средств федерального бюджета</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01 03 01 00 02 5020 8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огашение бюджетами субъектов Российской Федерации бюджетных кредитов для частичного покрытия дефицитов бюджетов субъектов Российской Федерации, предоставленных за счет средств федерального бюджета</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01 06 05 02 02 0000 5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01 06 05 02 02 2600 5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едоставление бюджетных кредитов на покрытие временных кассовых разрывов,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01 06 05 02 02 4620 5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01 06 05 02 02 4630 5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едоставление бюджетных кредитов на осуществление мероприятий, связанных с предупреждением и ликвидацией последствий чрезвычайных ситуаций, другим бюджетам бюджетной системы Российской Федерации из бюджетов субъектов Российской Федерации в валюте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01 06 05 02 02 0000 6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01 06 05 02 02 0800 6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централизованных кредитов, выданных в 1992 ─ 1994 годах сельхозтоварпроизводителям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01 06 05 02 02 2600 6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бюджетных кредитов на покрытие временных кассовых разрывов, предоставленных другим бюджетам бюджетной системы Российской Федерации из бюджетов субъектов Российской Федерации в валюте Российской Федерации, возникающих при исполнении местных бюджето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01 06 05 02 02 4620 6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бюджетных кредитов на частичное погашение прогнозируемого дефицита,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01 06 05 02 02 4630 6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бюджетных кредитов на осуществление мероприятий, связанных с предупреждением и ликвидацией последствий чрезвычайных ситуаций,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01 06 10 02 02 0000 5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1 02102 02 0000 12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от операций по управлению остатками средств на едином казначейском счете, зачисляемые в бюджеты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1 03020 02 0000 12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оценты, полученные от предоставления бюджетных кредитов внутри страны за счет средств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3 02992 02 0000 13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очие доходы от компенсации затрат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4 02022 02 0000 4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1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9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56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76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7 01020 02 0000 18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евыясненные поступления, зачисляемые в бюджеты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7 05020 02 0000 18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очие неналоговые доходы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15001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тации бюджетам субъектов Российской Федерации на выравнивание бюджетной обеспеченност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1500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тации бюджетам субъектов Российской Федерации на поддержку мер по обеспечению сбалансированности бюджето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1500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3590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Единая субвенция бюджетам субъектов Российской Федерации и бюджету г. Байконура</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8 0200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60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3590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единой субвенци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9000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08 - Департамент жилищно-коммунального хозяйства, энергетики и регулирования тарифов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4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1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9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013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сокращение доли загрязненных сточных вод</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243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555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реализацию программ формирования современной городской среды</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9001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за счет средств резервного фонда Правительств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5424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3 0208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3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5555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556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сидий на поддержку обустройства мест массового отдыха населения (городских парков)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45424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иных межбюджетных трансфертов на создание комфортной городской среды в малых городах и исторических поселениях победителях Всероссийского конкурса лучших проектов создания комфортной городской среды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60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555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56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поддержку обустройства мест массового отдыха населения (городских парков)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45424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иных межбюджетных трансферт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909 - Департамент труда и социальной поддержки населения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09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201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1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9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21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22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56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76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02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084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30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осуществление ежемесячных выплат на детей в возрасте от трех до семи лет включительно</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404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46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514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реализацию мероприятий в сфере реабилитации и абилитации инвалидо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3513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3522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3524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3525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венции бюджетам субъектов Российской Федерации на оплату жилищно-коммунальных услуг отдельным категориям граждан</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3527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3528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3538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35573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5198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525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9001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3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502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2011 – 2020 годы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3513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3522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3524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3525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венций на оплату жилищно-коммунальных услуг отдельным категориям граждан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3527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3538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3546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35573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60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02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084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20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46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514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реализацию мероприятий субъектов Российской Федерации в сфере реабилитации и абилитации инвалидов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3009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3513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3522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3524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3525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венций на оплату жилищно-коммунальных услуг отдельным категориям граждан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3527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3528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3538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35573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4300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иных межбюджетных трансфертов на социальную поддержку Героев Советского Союза, Героев Российской Федерации и полных кавалеров ордена Славы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45198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иных межбюджетных трансфертов на социальную поддержку Героев Социалистического Труда, Героев Труда Российской Федерации и полных кавалеров ордена Трудовой Славы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4546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5198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11 - Департамент имущественных и земельных отношений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01 06 01 00 02 0000 63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редства от продажи акций и иных форм участия в капитале, находящихся в собственност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8 07082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8 0715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Государственная пошлина за выдачу разрешения на установку рекламной конструк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1 01020 02 0000 12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1 05022 02 0000 12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1 05026 10 0000 12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1 05032 02 0000 12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1 05072 02 0000 12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от сдачи в аренду имущества, составляющего казну субъекта Российской Федерации (за исключением земельных участко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1 05322 02 0000 12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1 07012 02 0000 12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1 08020 02 0000 12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1 09042 02 0000 12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2 02012 01 0000 12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2 02052 01 0000 12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а за проведение государственной экспертизы запасов полезных ископаемых и подземных вод, геологической информации о предоставляемых в пользование участках недр местного значения, а также запасов общераспространенных полезных ископаемых и запасов подземных вод, которые используются для целей питьевого водоснабжения или технического водоснабжения и объем добычи которых составляет не более 500 кубических метров в сутк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2 02102 02 0000 12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боры за участие в конкурсе (аукционе) на право пользования участками недр местного значения</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4 02022 02 0000 4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4 02022 02 0000 4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4 02023 02 0000 4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4 02023 02 0000 4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4 04020 02 0000 42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от продажи нематериальных активов, находящихся в собственност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4 06022 02 0000 43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4 06322 02 0000 43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9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56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61 04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61 05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7 05040 04 0000 18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очие неналоговые доходы бюджетов городских округо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7 05050 05 0000 18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очие неналоговые доходы бюджетов муниципальных районо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7 05050 10 0000 18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очие неналоговые доходы бюджетов сельских поселе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7 05050 13 0000 18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очие неналоговые доходы бюджетов городских поселе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08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3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08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15 - Контрольно-счетная палата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5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56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9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5</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9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17 - Избирательная комиссия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7</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1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7</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9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7</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76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18 - Ярославская областная Дума</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1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9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56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76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20 - Правительство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05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06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07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08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1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2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4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7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8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9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20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201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1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9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21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76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066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5141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514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членов Совета Федерации и их помощников в субъектах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3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3593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венций на государственную регистрацию актов гражданского состояния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60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066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45141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4514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45556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иных межбюджетных трансфертов бюджету Ярославской области на сохранение объекта культурного наследия федерального значения "Церковь Богоявления на Острове" в д. Хопылево Рыбинского района Ярославской област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9000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23 - Департамент по физической культуре, спорту и молодежной политике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8 0734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Государственная пошлина за выдачу свидетельства о государственной аккредитации региональной спортивн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1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21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76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081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228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22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29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41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49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реализацию мероприятий по обеспечению жильем молодых семе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5426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Межбюджетные трансферты, передаваемые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2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автономными учрежден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3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502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5081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5228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сидий на оснащение объектов спортивной инфраструктуры спортивно-технологическим оборудованием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522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 xml:space="preserve">Доходы бюджетов субъектов Российской Федерации от возврата остатков субсидий на приобретение спортивного оборудования и инвентаря для приведения организаций спортивной подготовки в нормативное состояние из бюджетов муниципальных образований </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529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сид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из бюджетов субъектов Российской Федерации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541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сидий на проведение Всероссийского конкурса лучших региональных практик поддержки волонтерства "Регион добрых дел"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549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сидий на реализацию мероприятий по обеспечению жильем молодых семей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45426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иных межбюджетных трансфертов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60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02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081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228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оснащение объектов спортивной инфраструктуры спортивно-технологическим оборудованием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22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приобретение спортивного оборудования и инвентаря для приведения организаций спортивной подготовки в нормативное состояние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29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41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проведение Всероссийского конкурса лучших региональных практик поддержки волонтерства "Регион добрых дел"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49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реализацию мероприятий по обеспечению жильем молодых семей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45426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иных межбюджетных трансфертов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9000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24 - Департамент строительства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9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9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20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1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9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21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22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56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76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021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23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создание новых мест в общеобразовательных организациях, расположенных в сельской местности и поселках городского типа</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23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23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модернизацию инфраструктуры общего образования в отдельных субъектах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495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реализацию федеральной целевой программы "Развитие физической культуры и спорта в Российской Федерации на 2016 – 2020 годы"</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52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7111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711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7121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713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722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нового строительства и реконструк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35134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35135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35176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515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999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очие межбюджетные трансферты, передаваемые бюджетам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3 0204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0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рганизац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3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5021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503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сидий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5111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собственности субъектов Российской Федерации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511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сидий на софинансирование капитальных вложений в объекты муниципальной собственности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515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5495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5498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я образования на 2016 – 2020 годы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551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552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сидий на реализацию мероприятий по созданию в субъектах Российской Федерации новых мест в общеобразовательных организациях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711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сидий на софинансирование капитальных вложений в объекты муниципальной собственности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999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прочих субсидий из федерального бюджета</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35134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35135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35176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35485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венций на обеспечение жильем граждан, уволенных с военной службы (службы), и приравненных к ним лиц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4508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иных межбюджетных трансфертов на осуществление строительства, реконструкции и ремонта объектов образования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45106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иных межбюджетных трансфертов за счет средств резервного фонда Правительства Российской Федерации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4514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иных межбюджетных трансфертов на государственную поддержку муниципальных учреждений культуры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45154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4515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60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9000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016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021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03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11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софинансирование капитальных вложений в объекты муниципальной собственност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15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20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495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51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поддержку отрасли культуры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52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7111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софинансирование капитальных вложений в объекты государственной собственности субъектов Российской Федераци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711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софинансирование капитальных вложений в объекты муниципальной собственност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35134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 xml:space="preserve">Возврат остатков субвенций на осуществление полномочий по обеспечению жильем отдельных категорий граждан, установленных Федеральным законом от 12 января </w:t>
              <w:br/>
              <w:t xml:space="preserve">1995 года № 5-ФЗ "О ветеранах", в соответствии с Указом Президента Российской Федерации от 7 мая 2008 года </w:t>
              <w:br/>
              <w:t>№ 714 "Об обеспечении жильем ветеранов Великой Отечественной войны 1941 – 1945 годов"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35135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 xml:space="preserve">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w:t>
              <w:br/>
              <w:t>1995 года № 5-ФЗ "О ветеранах" и от 24 ноября 1995 года № 181-ФЗ "О социальной защите инвалидов в Российской Федераци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35176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 xml:space="preserve">Возврат остатков субвенций на осуществление полномочий по обеспечению жильем отдельных категорий граждан, установленных Федеральным законом от 24 ноября </w:t>
              <w:br/>
              <w:t>1995 года № 181-ФЗ "О социальной защите инвалидов в Российской Федераци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35485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венций на обеспечение жильем граждан, уволенных с военной службы (службы), и приравненных к ним лиц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45154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4515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9000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27 - Департамент транспорта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7</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5 0202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взимаемые государственными органами (организациями) субъектов Российской Федерации за выполнение определенных функц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7</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1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7</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1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7</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7386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еализации подпрограммы "Гражданская авиация и аэронавигационное обслуживание" государственной программы Российской Федерации "Развитие транспортной системы"</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7</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7</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3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7</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60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31 - Департамент государственного жилищного надзора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8 0740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06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07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09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09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3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3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4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9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20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33 - Департамент государственного заказа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1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9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76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34 - Департамент государственной службы занятости населения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07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9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9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21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086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291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повышение эффективности службы занятост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294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461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56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3529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9001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3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5290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 xml:space="preserve">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w:t>
              <w:br/>
              <w:t>19 апреля 1991 года № 1032-I "О занятости населения в Российской Федерации" из бюджета Пенсионного фонд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086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3529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 xml:space="preserve">Возврат остатков субвенций на социальные выплаты безработным гражданам в соответствии с Законом Российской Федерации от 19 апреля 1991 года № 1032-I </w:t>
              <w:br/>
              <w:t>"О занятости населения в Российской Федераци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45294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иных межбюджетных трансфертов на организацию профессионального обучения и дополнительного профессионального образования лиц предпенсионного возраста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4556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иных межбюджетных трансфертов на переобучение, повышение квалификации работников предприятий в целях поддержки занятости и повышения эффективности рынка труда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9000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36 - Департамент лесного хозяйства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1 05326 04 0000 12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1 05326 05 0000 12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1 05326 10 0000 12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1 05326 13 0000 12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2 04013 02 0000 12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2 04014 02 0000 12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а за использование лесов, расположенных на землях лесного фонда, в части, превышающей минимальный размер арендной платы</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2 04015 02 0000 12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3 01410 01 0000 13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07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08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3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9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56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76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1050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highlight w:val="green"/>
              </w:rPr>
            </w:pPr>
            <w:r>
              <w:rPr>
                <w:color w:val="000000"/>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355" w:type="dxa"/>
            <w:tcBorders/>
            <w:tcMar>
              <w:top w:w="0" w:type="dxa"/>
              <w:left w:w="0" w:type="dxa"/>
              <w:bottom w:w="0" w:type="dxa"/>
              <w:right w:w="0" w:type="dxa"/>
            </w:tcMar>
          </w:tcPr>
          <w:p>
            <w:pPr>
              <w:pStyle w:val="Normal"/>
              <w:snapToGrid w:val="false"/>
              <w:rPr>
                <w:color w:val="000000"/>
                <w:sz w:val="24"/>
                <w:szCs w:val="24"/>
                <w:highlight w:val="green"/>
              </w:rPr>
            </w:pPr>
            <w:r>
              <w:rPr>
                <w:color w:val="000000"/>
                <w:sz w:val="24"/>
                <w:szCs w:val="24"/>
                <w:highlight w:val="green"/>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3512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лесных отноше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3542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венции бюджетам субъектов Российской Федерации на увеличение площади лесовосстановления</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3543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3543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3512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венций на осуществление отдельных полномочий в области лесных отношений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37 - Инспекция государственного строительного надзора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7</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09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7</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9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7</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20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38 - Департамент охраны окружающей среды и природопользования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2 02052 01 0000 12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а за проведение государственной экспертизы запасов полезных ископаемых и подземных вод, геологической информации о предоставляемых в пользование участках недр местного значения, а также запасов общераспространенных полезных ископаемых и запасов подземных вод, которые используются для целей питьевого водоснабжения или технического водоснабжения и объем добычи которых составляет не более 500 кубических метров в сутк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2 05020 02 0000 12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а за пользование водными объектами, находящимися в собственност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07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07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08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08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7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7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9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9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20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20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1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4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9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56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76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1020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регионального значения</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1030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местного значения</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1040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субъекта Российской Федерации – города федерального значения</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1050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016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 – 2020 годах"</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05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восстановление и экологическую реабилитацию водных объекто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065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реализацию государственных программ субъектов Российской Федерации в области использования и охраны водных объекто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24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ликвидацию несанкционированных свалок в границах городов и наиболее опасных объектов накопленного экологического вреда окружающей среде</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50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ликвидацию (рекультивацию) объектов накопленного экологического вреда, представляющих угрозу реке Волге</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7111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711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3509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венции бюджетам субъектов Российской Федерации на улучшение экологического состояния гидрографической сет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35128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водных отноше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5268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по оказанию коммунальной услуги населению по обращению с твердыми коммунальными отходам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999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очие межбюджетные трансферты, передаваемые бюджетам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3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5016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60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016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35128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венций на осуществление отдельных полномочий в области водных отношений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9000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41 - Департамент инвестиций и промышленности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22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52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9001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за счет средств резервного фонда Правительств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5296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4 0204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оступления от некоммерческой организации "Фонд развития моногородов" в бюджеты субъектов Российской Федерации на строительство и (или) реконструкцию объектов инфраструктуры, необходимых для осуществления физическими и юридическими лицами инвестиционных проектов в моногородах</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3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5064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51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552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60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064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1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527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государственную поддержку малого и среднего предпринимательства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45296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иных межбюджетных трансфертов на государственную поддержку субъектов Российской Федерации – участников национального проекта "Производительность труда и поддержка занятост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46 - Департамент общественных связей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516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2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автономными учрежден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3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60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6</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516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сидий на реализацию мероприятий по укреплению единства российской нации и этнокультурному развитию народов Росси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48 - Департамент региональной безопасности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9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20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1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9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35118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3512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3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35118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венций на осуществление первичного воинского учета на территориях, где отсутствуют военные комиссариаты,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3512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60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35118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3512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49 - Инспекция административно-технического надзора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8 07142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8 0716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8 0751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Государственная пошлина за совершение уполномоченным органом исполнительной власти субъектов Российской Федерации юридически значимых действий, связанных с государственной регистрацией аттракционов, зачисляемая в бюджеты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09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2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4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9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20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201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202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21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50 - Департамент туризма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1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9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76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7384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51 - Департамент ветеринарии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0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0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4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4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9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9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20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5251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государственную поддержку аккредитации ветеринарных лабораторий в национальной системе аккредит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60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b/>
                <w:bCs/>
                <w:color w:val="000000"/>
                <w:sz w:val="24"/>
                <w:szCs w:val="24"/>
              </w:rPr>
              <w:t>955 - Аппарат Уполномоченного по защите прав предпринимателей в Ярославской област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57 - Департамент охраны объектов культурного наследия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7</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9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ind w:left="629" w:hanging="629"/>
              <w:rPr>
                <w:color w:val="000000"/>
                <w:sz w:val="24"/>
                <w:szCs w:val="24"/>
              </w:rPr>
            </w:pPr>
            <w:r>
              <w:rPr>
                <w:b/>
                <w:bCs/>
                <w:color w:val="000000"/>
                <w:sz w:val="24"/>
                <w:szCs w:val="24"/>
              </w:rPr>
              <w:t>958 - Аппарат Уполномоченного по правам человека в Ярославской област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ind w:left="629" w:hanging="629"/>
              <w:rPr>
                <w:b/>
                <w:b/>
                <w:bCs/>
                <w:color w:val="000000"/>
                <w:sz w:val="24"/>
                <w:szCs w:val="24"/>
              </w:rPr>
            </w:pPr>
            <w:r>
              <w:rPr>
                <w:b/>
                <w:bCs/>
                <w:color w:val="000000"/>
                <w:sz w:val="24"/>
                <w:szCs w:val="24"/>
              </w:rPr>
              <w:t>959 - Аппарат Уполномоченного по правам ребенка в Ярославской области</w:t>
            </w:r>
          </w:p>
        </w:tc>
        <w:tc>
          <w:tcPr>
            <w:tcW w:w="355"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rHeight w:val="397" w:hRule="exac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60 - Департамент экономики и стратегического планирования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0</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60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61 - Контрольно-ревизионная инспекция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07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074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56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1</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9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62 - Агентство по обеспечению деятельности мировых судей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3 02040 01 0000 13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05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06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07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08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09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0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1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3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4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5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6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7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8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9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20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33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9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63 - Департамент дорожного хозяйства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8 07172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1 05027 02 0000 12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1 05100 02 0000 12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1 09032 02 0000 12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от эксплуатации и использования имущества автомобильных дорог, находящихся в собственност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3 01520 02 0000 13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20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1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9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57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финансируемого за счет средств дорожного фонда субъекта Российской Федерации,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77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в целях возмещения ущерба при расторжении государственного контракта, финансируемого за счет средств дорожного фонда субъекта Российской Федерации, в связи с односторонним отказом исполнителя (подрядчика) от его исполнения</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106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уплачиваемые в целях возмещения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27372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539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дорожной деятельност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5393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5418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9001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4 0204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оступления от некоммерческой организации "Фонд развития моногородов" в бюджеты субъектов Российской Федерации на строительство и (или) реконструкцию объектов инфраструктуры, необходимых для осуществления физическими и юридическими лицами инвестиционных проектов в моногородах</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7 02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5018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szCs w:val="24"/>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251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szCs w:val="24"/>
              </w:rPr>
              <w:t xml:space="preserve">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w:t>
              <w:br/>
              <w:t>2018 годы)"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4542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25018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szCs w:val="24"/>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4539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иных межбюджетных трансфертов на финансовое обеспечение дорожной деятельност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9 4542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64 - Департамент региональной политики и взаимодействия с органами местного самоуправления Ярославской област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1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9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76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3546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убвенции бюджетам субъектов Российской Федерации на проведение Всероссийской переписи населения 2020 года</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0203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18 60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965 - Департамент регионального развития и внешнеэкономической деятельности Ярославской области</w:t>
            </w:r>
          </w:p>
        </w:tc>
        <w:tc>
          <w:tcPr>
            <w:tcW w:w="355"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rHeight w:val="276" w:hRule="atLeast"/>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szCs w:val="24"/>
              </w:rPr>
            </w:pPr>
            <w:r>
              <w:rPr>
                <w:b/>
                <w:bCs/>
                <w:color w:val="000000"/>
                <w:sz w:val="24"/>
                <w:szCs w:val="24"/>
              </w:rPr>
              <w:t>Иные доходы и источники финансирования дефицита областного бюджета, администрирование которых может осуществляться главными администраторами доходов и источников финансирования дефицита областного бюджета в пределах их компетенции</w:t>
            </w:r>
          </w:p>
        </w:tc>
        <w:tc>
          <w:tcPr>
            <w:tcW w:w="355" w:type="dxa"/>
            <w:tcBorders/>
            <w:tcMar>
              <w:top w:w="0" w:type="dxa"/>
              <w:left w:w="108" w:type="dxa"/>
              <w:bottom w:w="0" w:type="dxa"/>
              <w:right w:w="108" w:type="dxa"/>
            </w:tcMar>
          </w:tcPr>
          <w:p>
            <w:pPr>
              <w:pStyle w:val="Normal"/>
              <w:snapToGrid w:val="false"/>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01 05 02 01 02 0000 5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Увеличение прочих остатков денежных средств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01 05 02 01 02 0000 6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Уменьшение прочих остатков денежных средств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8 07082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08 07300 01 0000 1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3 01992 02 0000 13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очие доходы от оказания платных услуг (работ) получателями средств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3 02062 02 0000 13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поступающие в порядке возмещения расходов, понесенных в связи с эксплуатацией имущества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3 02992 02 0000 13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очие доходы от компенсации затрат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4 02022 02 0000 4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4 02022 02 0000 4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4 02023 02 0000 4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4 02023 02 0000 4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4 02028 02 0000 41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5 0202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взимаемые государственными органами (организациями) субъектов Российской Федерации за выполнение определенных функц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5 0302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боры за выдачу лицензий органами государственной власт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05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06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07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08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09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0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1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21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2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3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4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9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119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201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1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0709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21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22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56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076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100 02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100 04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100 05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100 10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100 13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122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szCs w:val="24"/>
              </w:rPr>
              <w:t xml:space="preserve">Доходы от денежных взысканий (штрафов), поступающие в счет погашения задолженности, образовавшейся до </w:t>
              <w:br/>
              <w:t>1 января 2020 года, подлежащие зачислению в бюджет субъекта Российской Федерации по нормативам, действовавшим в 2019 году</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123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szCs w:val="24"/>
              </w:rPr>
              <w:t xml:space="preserve">Доходы от денежных взысканий (штрафов), поступающие в счет погашения задолженности, образовавшейся до </w:t>
              <w:br/>
              <w:t>1 января 2020 года, подлежащие зачислению в бюджет муниципального образования по нормативам, действовавшим в 2019 году</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128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szCs w:val="24"/>
              </w:rPr>
              <w:t xml:space="preserve">Доходы от денежных взысканий (штрафов), поступающие в счет погашения задолженности, образовавшейся до </w:t>
              <w:br/>
              <w:t>1 января 2020 года, подлежащие зачислению в федеральный бюджет и бюджет субъекта Российской Федерации по нормативам, действовавшим в 2019 году</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6 10129 01 0000 14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szCs w:val="24"/>
              </w:rPr>
              <w:t xml:space="preserve">Доходы от денежных взысканий (штрафов), поступающие в счет погашения задолженности, образовавшейся до </w:t>
              <w:br/>
              <w:t>1 января 2020 года, подлежащие зачислению в федеральный бюджет и бюджет муниципального образования по нормативам, действовавшим в 2019 году</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7 01020 02 0000 18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евыясненные поступления, зачисляемые в бюджеты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17 05020 02 0000 18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очие неналоговые доходы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2 4999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очие межбюджетные трансферты, передаваемые бюджетам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3 02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едоставление государственными (муниципальными) организациями грантов для получателей средств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3 0202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3 0209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очие безвозмездные поступления от государственных (муниципальных) организаций в бюджеты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4 0201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едоставление негосударственными организациями грантов для получателей средств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1051" w:hRule="atLeast"/>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4 0202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4 02099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очие безвозмездные поступления от негосударственных организаций в бюджеты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7 0202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оступления от денежных пожертвований, предоставляемых физическими лицами получателям средств бюджетов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07 02030 02 0000 150</w:t>
            </w:r>
          </w:p>
        </w:tc>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очие безвозмездные поступления в бюджеты субъектов Российской Федерации</w:t>
            </w:r>
          </w:p>
        </w:tc>
        <w:tc>
          <w:tcPr>
            <w:tcW w:w="355"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8" w:right="567" w:gutter="0" w:header="73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jc w:val="center"/>
            <w:rPr>
              <w:color w:val="000000"/>
              <w:sz w:val="28"/>
              <w:szCs w:val="28"/>
            </w:rPr>
          </w:pPr>
          <w:r>
            <w:rPr/>
            <w:fldChar w:fldCharType="begin"/>
          </w:r>
          <w:r>
            <w:rPr/>
            <w:instrText xml:space="preserve"> PAGE </w:instrText>
          </w:r>
          <w:r>
            <w:rPr/>
            <w:fldChar w:fldCharType="separate"/>
          </w:r>
          <w:r>
            <w:rPr/>
            <w:t>96</w:t>
          </w:r>
          <w:r>
            <w:rPr/>
            <w:fldChar w:fldCharType="end"/>
          </w:r>
        </w:p>
        <w:p>
          <w:pPr>
            <w:pStyle w:val="Normal"/>
            <w:spacing w:lineRule="atLeast" w:line="0"/>
            <w:rPr>
              <w:color w:val="000000"/>
              <w:sz w:val="28"/>
              <w:szCs w:val="28"/>
            </w:rPr>
          </w:pPr>
          <w:r>
            <w:rPr>
              <w:color w:val="000000"/>
              <w:sz w:val="28"/>
              <w:szCs w:val="28"/>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9:39:00Z</dcterms:created>
  <dc:creator>Петрова Оксана Юрьевна</dc:creator>
  <dc:description/>
  <dc:language>en-US</dc:language>
  <cp:lastModifiedBy>Молчанова Ольга Петровна</cp:lastModifiedBy>
  <cp:lastPrinted>2020-10-27T09:38:00Z</cp:lastPrinted>
  <dcterms:modified xsi:type="dcterms:W3CDTF">2020-10-30T09:39:00Z</dcterms:modified>
  <cp:revision>2</cp:revision>
  <dc:subject/>
  <dc:title/>
</cp:coreProperties>
</file>