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/>
            </w:pPr>
            <w:r>
              <w:rPr/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б областном бюджете на 2021 год и на плановый период 2022 и 2023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документами и материалами, необходимыми для его рассмотрения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>области – руководитель администрации Губернатора Ярославской обла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И.В. Баланин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2 483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53:00Z</dcterms:created>
  <dc:creator>DemyanovaSV</dc:creator>
  <dc:description/>
  <dc:language>en-US</dc:language>
  <cp:lastModifiedBy>Молчанова Ольга Петровна</cp:lastModifiedBy>
  <cp:lastPrinted>2020-10-12T10:38:00Z</cp:lastPrinted>
  <dcterms:modified xsi:type="dcterms:W3CDTF">2020-10-30T08:53:00Z</dcterms:modified>
  <cp:revision>2</cp:revision>
  <dc:subject/>
  <dc:title>Председателю</dc:title>
</cp:coreProperties>
</file>