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закона Яросла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бластном бюджете на 2021 г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а Ярославской области «Об областном бюджете на 2021 год и на плановый период 2022 и 2023 годов» сформирован на основе требований федерального и регионального бюджетного законодательства, основных направлений бюджетной политики и налоговой политики Ярославской области на 2021 год и на плановый период 2022 и 2023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м принципом бюджетной и налоговой политики является обеспечение долгосрочной сбалансированности областного бюджета. Основные цели бюджетной и налоговой политики Ярославской области – увелич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Ярославской области до 2025 года наиболее эффективным способ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приоритетами при формировании областного бюджета являю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стратегических инициатив Президента Российской Федер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ходной части бюдже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пущение образования кредиторской задолжен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всех социальных обязательст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инструментов, который призван обеспечить повышение результативности и эффективности бюджетных расходов, ориентированности на достижение целей региональной политики, являются государственные программы, а также участие Ярославской области в реализации национальных проектов. Совершенствование методологии разработки государственных программ, повышение эффективности их реализации будут продолжены в среднесрочной перспек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сигнования на оказание государственных услуг и исполнение публично-нормативных обязательств спланированы с учетом оценки потребности в оказании каждой услуги, количества получателей указанных услуг.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 в соответствии с Бюджетным кодексом Российской Федерации и Законом </w:t>
      </w:r>
      <w:r>
        <w:rPr>
          <w:rFonts w:eastAsia="Times New Roman" w:cs="Times New Roman" w:ascii="Times New Roman" w:hAnsi="Times New Roman"/>
          <w:sz w:val="28"/>
          <w:szCs w:val="28"/>
        </w:rPr>
        <w:t>Ярослав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и</w:t>
        <w:br/>
        <w:t>от 07.10.2008 № 40-з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сновные характеристики областного бюджета на 2021 – 2023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доходов областного бюджета в 2021 году составит 70,4 млрд. руб., в 2022 году – 71,0 млрд. руб., в 2023 году – 77,1 млрд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областного бюджета в 2021 году составят 76,3 млрд. руб., в 2022 году – 71,0 млрд. руб., в 2023 году – 77,1 млрд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областного бюджета на 2021 год составит 5,9 млрд. руб. Дефицит будет направлен на финансовое обеспечение первоочередных расходов социального харак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на плановый период 2022 и 2023 годов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бластного бюджета на 2021 год и на плановый период 2022 и 2023 годов сформирован по консервативному прогнозу социально-экономического развития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по разделам и подразделам классификации расходов бюджетов Российской Федерации в 2021 году и плановом периоде 2022 и 2023 годов представлены в приложениях 1 и 2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/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областного бюджета в 2021 году составят 58,8 млрд. руб., в 2022 году – 61,7 млрд. руб., в 2023 году – 67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запланировано поступление средств в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в размере 11,6 млрд. руб., в 2022 году – 9,3 млрд. руб.,</w:t>
        <w:br/>
        <w:t>в 2023 году – 10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лрд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ходы в разрезе государственных программ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здравоохранения 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12 228,4 млн. руб., в том числе 10 617,4 млн. руб. за счет областных средств, 1 611,0 млн. руб. 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Развитие материально-технической базы медицинских организаций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7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доступности и качества оказания медицинской помощи населению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строительству медицинских организаций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й поликлиники в г. Рыбинск на 500 посещений в смену (в том числе проектные работы) – 7,8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вершение строительства обсервационного корпуса областного перинатального центра с приспособлением под реабилитационный центр для детей раннего возраста с патологией нервной системы и опорно-двигательного аппарата в г. Ярославль (в том числе проектные работы) – 20,0 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омственная целевая программа департамента здравоохранения и фармац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0 711,3 млн. руб., в том числе за счет федеральных средств 462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обеспечение доступности и качества медицинской помощи, оказываемой жителям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овершенствование оказания медицинской помощи, включая профилактику заболеваний и формирование здорового образа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 864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 руб., в том числе за счет федеральных средств 462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ой задаче проводятся следующие основны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лекарственного обеспечения льготных категорий граждан в сумме 1 238,9 млн. руб. (планируемое количество обслуженных рецептов 850 000 е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государственного задания медицинскими организациями по оказанию первичной и специализированной медицинской помощи в сумме 2 132,8 млн. руб. (15 346 случаев госпитализации, 3 936 случаев лечения в дневном стационаре, 834 979 посещений с профилактическими и иными целями, 175 283 обращения по заболе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паллиативной помощи, в том числе детям, в сумме 274,7 млн. руб. (планируется оказать помощь в объеме 116 627 койко-дн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епаратами и компонентами крови организаций здравоохранения в сумме 267,8 млн. руб. (планируемый объем заготовки цельной крови – 25 030 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высокотехнологичной медицинской помощи в сумме 671,8 млн. руб. (5045 случаев госпитализ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скорой, в том числе скорой специализированной медицинской помощи, в сумме 137,0 млн. руб. (планируемое количество вызовов скорой медицинской помощи – 22 62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азвитие медицинской реабилитации и санаторно-курортного лечения, в том числе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 год объем средств составляет 140,1 млн. руб. (планируется оказать услугу в количестве 123 910 койко-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Развитие кадровых ресурсов в здравоохран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4,0 млн. руб. Планируется предоставить государственную услугу среднего и дополнительного профессионального образования в сфере здравоохранения 750 обучающ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Экспертиза и контрольно-надзорные функции в сфере охраны здоров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31,9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Медико-санитарное обеспечение отдельных категорий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8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Информационные технологии и управление развитием отрас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24,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Организация обязательного медицинского страхования граждан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 378,9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Борьба с сердечно-сосудистыми заболева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Здравоохране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19,9 млн. руб., в том числе за счет федеральных средств 209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нижение смертности от болезней системы кровообращения до 450 случаев на 100 тыс. населения к 202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приобретение медицинского оборудования для дооснащения медицинских организаций, оказывающих медицинскую помощь больным с сердечно-сосудистыми заболеваниями и 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егиональная целевая программа «Борьба с онкологическими заболеваниям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Здравоохранени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 104,7 млн. руб., в том числе за счет федеральных средств 808,8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ых средств предусмотрено строительство хирургического корпуса Государственного бюджетного учреждения здравоохранения Ярославской области «Областная клиническая онкологическая больница» - 932,4 млн. руб., в том числе за счет средств федерального бюджета 640,7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нижение смертности от новообразований, в том числе от злокачественных, до 185 случаев на 100 тыс. населения к 2024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проводятся мероприятия по укреплению материально-технической базы медицинских организаций, оказывающих медицинскую помощь пациентам с онкологической патологией, в том числе с целью совершенствования инфраструктуры лучевых и инструментальных методов диагностики, а также осуществляется строительство хирургического корпуса с инженерными коммуникациями и сооружениями Государственного бюджетного учреждения здравоохранения Ярославской области «Областная клиническая онкологическая больниц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гиональная целевая программа «Развитие системы оказания первичной медико-санитарной помощ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Здравоохране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5,1 млн. руб., в том числе за счет федеральных средств 12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обеспечение доступности и качества первичной медико-санитарной помощи, оказываемой жителям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роводятся мероприятия 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и экстренной медицинской помощи гражданам (включая граждан, проживающих в труднодоступных местностях) с использованием санитарной ави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егиональная целевая программа «Улучшение кадрового обеспечения государственных медицинских организаций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1,7 млн. руб., в том числе за счет федеральных средств 24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овершенствование и перспективное развитие обеспеченности региональной системы здравоохранения медицинскими кадрами, поэтапное устранение дефицита медицинских кадров, а также регионального кадрового дисбалан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задачи достижения полноты укомплектованности медицинских организаций медицинскими работниками в 2021 году предусмотрено предоставление ежемесячной выплаты студентам старших курсов Ярославского Государственного медицинского университета и единовременных компенсационных выплат врачебному и среднему медицинскому персоналу.</w:t>
      </w:r>
    </w:p>
    <w:p>
      <w:pPr>
        <w:pStyle w:val="Normal"/>
        <w:spacing w:lineRule="auto" w:line="240" w:before="0" w:after="0"/>
        <w:ind w:right="-5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гиональная целевая программа «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Здравоохранение». </w:t>
      </w:r>
    </w:p>
    <w:p>
      <w:pPr>
        <w:pStyle w:val="Normal"/>
        <w:spacing w:lineRule="auto" w:line="240" w:before="0" w:after="0"/>
        <w:ind w:right="-5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97,8 млн. руб., в том числе за счет федеральных средств 93,9 млн. руб.</w:t>
      </w:r>
    </w:p>
    <w:p>
      <w:pPr>
        <w:pStyle w:val="Normal"/>
        <w:spacing w:lineRule="auto" w:line="240" w:before="0" w:after="0"/>
        <w:ind w:right="-5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функционирования системы здравоохранения Ярославской области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до 2024 года, формирующих единый цифровой контур здравоохранения.</w:t>
      </w:r>
    </w:p>
    <w:p>
      <w:pPr>
        <w:pStyle w:val="Normal"/>
        <w:spacing w:lineRule="auto" w:line="240" w:before="0" w:after="0"/>
        <w:ind w:right="-5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12 513,9 млн. руб., на 2023 год – 11 205,3 млн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образования в Ярослав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20 323,9 млн. руб., в том числе 19 587,2 млн. руб. за счет областных средств, 736,7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департамента образова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9 390,6 млн. руб., в том числе за счет федеральных средств 21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еализация государственных полномочий в сфере образования, установленных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рганизация предоставления государственных услуг и выполнения работ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 675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услуг (выполнение работ) и социальное обеспечение детей-сирот и детей, оставшихся без попечения родителей, государственными учреждениями, функционально подчиненными департаменту образования Ярославской области (76 государственных учреждений, в том числе 16 автономны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государственных услуг среднего профессионального образования – 23,7 тыс. обучающимся; дополнительного образования детей – 16,9 тыс. детей; общего образования, в том числе по адаптированным программам – 4,2 тыс. обучающимся; по реализации адаптированных основных общеобразовательных программ с использованием дистанционных технологий – 0,1 тыс. обучающимся; по психолого-педагогическому сопровождению социализации, умственного, эмоционального, физического развития, а также предоставление мер социальной поддержки – 2,2 тыс. воспитан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ение государственных гарантий прав граждан на образование и социальную поддержку отдельных категорий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5 279,9 млн. руб., в том числе за счет федеральных средств 11,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для 137,3 тыс. детей школьного возраста и 73 тыс. детей до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лата компенсации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родителям 25,8 тыс.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ребенка в семье опекуна и приемной семье, а также вознаграждение, причитающееся приемному родителю, количество детей в приемных семьях – 2 тыс. человек и опекаемых – 1,2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муниципальных организаций для детей-сирот и детей, оставшихся без попечения родителей, и предоставление социальных гарантий их воспитанникам (4 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численностью воспитанников 0,1 тыс. челов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ддержка опеки и попечительства и обеспечение деятельности органов опеки и попеч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итания обучающихся образовательных организаций для 22,2 тыс. обучающихся из малоимущих семей, многодетных семей, детей-инвалидов, детей, состоящих на учете в противотуберкулезном диспансере, детей, находящихся под опекой (попечительством), детей с ограниченными возможностями здоровья (кроме детей, обучающихся по программам  начального общего образования в муниципальных общеобразовательных организац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бесплатного горячего питания 57,6 тыс. обучающихся, получающих начальное общее образование в муниципальных образовательных организациях, в части расходо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беспечение государственной поддержки муниципальных образовательных сист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99,5 млн. руб., в том числе за счет федеральных средств 10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уется приобретение 5 школьных автобусов для общеобразовательных организаци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муниципальным учреждениям субсидии на повышение оплаты труда работникам с целью исполнения указов Президента Российской Федерации в размере 175,3 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бюджету г. Переславля-Залесского субсидии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Обеспечение мероприятий по совершенствованию условий образовательного процесса и мотивации участников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235,9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ие школьных учебников для обучающихся общеобразовательных организаций Ярославской области в соответствии с федеральными государственными стандартами, организация проведения единого государственного экзамена и государственной итоговой аттест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частия профессиональных образовательных организаций в чемпионатах «Abilympics» и «Молодые профессионалы» движения «WorldSkills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«Образование в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Образова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04,1 млн. руб., в том числе за счет федеральных средств 495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системы образования Ярославской области в целях выполнения задач национального проекта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задачи и региональ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роительство и реконструкция зданий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88,5 млн. руб., в том числе за счет федеральных средств 62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е ассигнования предусмотрены на строительство МОУ Вощажниковской средней общеобразовательной школы Борисоглеб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егиональный проект «Современная школ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414,7 млн. руб., в том числе за счет федеральных средств 316,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здания общеобразовательной организации на 1 100 учащихся в г. Ярославле, ул. Пашуковская. На 2021 год объем средств составляет 327,6 млн. руб., в том числе за счет федеральных средств – 232,6 млн. руб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в эксплуатацию объекта планируется в 2022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(обновление) материально-технической базы 73 общеобразовательных организаций, расположенных в сельской местности и малых городах,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новление материально-технической базы 2 организаций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Региональный проект «Успех каждого ребен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84,1 млн. руб., в том числе за счет федеральных средств 16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центра развития детского творчества «Лидер» в  Гаврилов-Ямском муниципальном районе – 67,4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в 4 общеобразовательных организациях, расположенных в сельской местности и малых городах, для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ключевого центра развития детей на базе федерального государственного бюджетного образовательного учреждения высшего образования «Ярославский государственный университет им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идов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Региональный проект «Учитель будущег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2,2 млн. руб., в том числе за счет федеральных средств 50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создание 2 центров непрерывного повышения профессионального мастерства педагогических работников и аккредитационных центров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Региональный проект «Молодые профессионалы (Повышение конкурентоспособности профессионального образования)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4,3 млн. руб., в том числе за счет федеральных средств 43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5 мастерских в профессиональной образовательной организации в целях обеспечения соответствия их материально-технической базы современным требова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здание Центра опережающей профессиональной подгот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Региональный проект «Социальная активнос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0,3 млн. руб., в том числе за счет федеральных средств 7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1 региональной практики и 4 проектов поддержки волонте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1 конкурса грантов по вовлечению граждан в добровольческую деятельность, поддержка по итогам конкурса не менее 5 проектов-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1 конкурса грантов по вовлечению молодежи в творческую деятельность, поддержка по итогам конкурса не менее 5 проектов-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2 проектов и мероприятий для студенческой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егиональная целевая программа «Содействие занятости женщин – создание условий дошкольного образования для детей в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Демография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29,2 млн. руб., в том числе за счет федеральных средств 220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доступности услуг дошкольного образования в Яросла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региональный проект «Содействие занятости женщин – создание условий дошкольного образования для детей в возрасте до трех л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вершение строительства и ввод в эксплуатацию в 2021 году 4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даний дошкольных образовательных организаций (2 – в г. Ярославле, 1 – в </w:t>
        <w:br/>
        <w:t>г. Рыбинске, 1 – в Ярославском муниципальном район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ереобучение и повышение квалификации 372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17 839,4 млн. руб., на 2023 год – 18 693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«Социальная поддержка населения Яросла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выполнение обязательств государства по социальной поддержке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обеспечение потребностей граждан старших возрастов, инвалидов, включая детей-инвалидов, семей и детей в социальном обслужи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создание благоприятных условий для жизнедеятельности семьи, функционирования института семьи, рожде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ъем ассигнований Государственной программы на 2021 год – 12 011,8 млн. руб., в том числе 9 228,1 млн. руб. за счет областных средств, 2 783,7 млн. руб. за счет федераль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1. Ведомственная целевая программа «Социальная поддержка на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0 404,4 млн. руб., в том числе за счет федеральных средств 1 627,6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Цель – реализация государственных полномочий в сферах социальной поддержки, социальной защиты и социального обслуживания населения, охраны труда и социального партнерства, установленных федеральным и региональным законодательством, реализация мер, направленных на повышение качества, адресности и доступности государстве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.1. 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6 507,7 млн. руб., в том числе за счет федеральных средств 1 627,6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олучателей денежных выплат, пособий и компенсаций по федеральному законодательству 170 911 чел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олучателей денежных выплат, пособий и компенсаций по региональному законодательству 312 315 чел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роизведенных денежных выплат, пособий и компенсаций по федеральному законодательству 1 935,4 тыс. ед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произведенных денежных выплат, пособий и компенсаций по региональному законодательству 3 404,5 тыс.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.2. Предоставление социальных услуг населению Ярославской области на основе соблюдения стандартов и норматив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3 725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отребителей услуг, предоставляемых государственными бюджетными учреждениями социального обслужи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8 758 чел., государственными казенными учреждениями социального обслуживания несовершеннолетних – 12 855 чел., муниципальными бюджетными учреждениями – 140 000 чел., муниципальными казенными учреждениями социального обслуживания – 1 120 чел., в том числе получивших временный приют – 235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услуг, предоставляемых государственными бюджетными учреждениями социального обслужи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7 543 тыс. ед., государственными казенными учреждениями социального обслуживания несовершеннолетних –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510 тыс. ед., муниципальными бюджетными и казенными учреждениями – 8 000 тыс.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коечных мест на базе государственных бюджетных учреждений социального обслуживания – 3 474 ед., государственных казенных учреждений социального обслуживания несовершеннолетних – 367 ед., муниципальных бюджетных учреждениях социального обслуживания – 294 ед., муниципальных казенных учреждений социального обслуживания – 34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удельный вес граждан пожилого возраста и инвалидов, получивших социальные услуги в государственных бюджетных учреждениях социального обслуживания, от общего числа граждан данной категории, обратившихся в органы социальной защиты населения и нуждающихся в стационарном социальном обслуживан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удельный вес организаций социального обслуживания, основанных на иных формах собственности, в общем количестве организаций социального обслуживания всех форм собственности – 13,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.3. Социальная защита семей с детьми, инвалидов, ветеранов, граждан и детей, оказавшихся в трудной жизненной ситу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65,8 млн. руб., в том числе за счет федеральных средств 0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семей с несовершеннолетними детьми, получивших социальную помощ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 5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детей, получивших единовременную выплату к началу учебного го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1 585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семей, получивших социальную помощь на основании социального контрак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2 5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воспитанников социально-реабилитационных центров для несовершеннолетних, переданных в кровную или замещающую семь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 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созданных семейно-воспитательных групп – 3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детей, помещенных в семейно-воспитательные группы, – 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перевезенных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– 2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ротезно-ортопедических услуг, предоставленных граждан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инвалидов, получивших социальную помощь на санаторно-курортное лечение по медицинским показания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25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участников областного конкурса творчества людей с ограниченными возможностями «Преодоле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2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организаций Ярославской области, участвующих в смотре-конкурсе «За равные возможно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4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малоимущих граждан и граждан, оказавшихся в трудной жизненной ситуации, получивших адресную социальную помощ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6 0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охват ветеранов Великой Отечественной войны 1941 – 1945 годов мероприятиями, проведенными в рамках Дня Победы советского народа в Великой Отечественной войне 1941 − 1945 годов, –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.4. Содействие организации безопасных условий трудовой деятельности и охраны труда, развитию социального партнер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0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руководителей и специалистов, прошедших обучение и проверку знаний по охране тру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0 7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проведенных государственных экспертиз условий труда в Ярославской области – 35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предприятий, организаций и учреждений, принимающих участие в региональном этапе Всероссийского конкурса «Российская организация высокой социальной эффективно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доля коллективных трудовых споров, разрешенных трудовыми арбитра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1.5. 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5,5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доля современных автоматизированных рабочих мест автоматизированной системы «Единый социальный регистр населения Ярославской области» (далее – АС ЕСРН ЯО) –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доля автоматизированных рабочих мест АС ЕСРН ЯО, аттестованных по требованиям защиты информации, –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доля защищенных коммуникационных каналов связи отделов социальной защиты населения с департаментом труда и социальной поддержки населения Ярославской области –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доля реализованных в АС ЕСРН ЯО актуальных алгоритмов предоставления федеральных и региональных мер социальной поддержки отдельным категориям граждан –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межведомственных запросов, выполненных в электронном виде в АС ЕСРН Я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240 тыс.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изданных информационных, методических изданий – 1 ед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участников массовых отраслевых мероприятий – 10 400 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Подпрограмма «Семья и дети Ярослав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62,9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2.1. Реализация региональной семейной политики и политики в интересах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22,9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недопущение роста удельного веса отказов от новорожденных детей от общего количества родившихся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сокращение численности детей, родители которых лишены родительских пра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увеличение доли детей-сирот и детей, оставшихся без попечения родителей, переданных на воспитание в семьи граждан Российской Федерации, проживающих на территории Ярославской области, без учета усыновленных (удочеренных), в общей численности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увеличение доли одаренных детей (победителей различных конкурсов, соревнований, олимпиад) в общей численност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2. Организация и обеспечение отдыха и оздоровле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139,8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детей, обеспеченных отдыхом и оздоровление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не менее 50 тыс.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оздоровленных детей, находящихся в трудной жизненной ситу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е менее 12 тыс.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детей, отдохнувших в профильных смена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е менее 1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2.3. Развитие и обеспечение функционирования системы профилактики безнадзорности, правонарушений несовершеннолетн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0,2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сокращение количества преступлений, совершенных несовершеннолетними в возрасте 14 – 17 лет включите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сокращение количества преступлений, совершенных в отношении несовершеннолет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3. Региональная целевая программа «Государственная поддержка и повышение качества жизни семей с детьми и граждан старшего поколения в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грамма разработана в рамках реализации национального проекта «Демограф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 444,5 млн. руб., в том числе за счет федеральных средств 1 156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 рамках программы планируется реализовать следующие региональные проек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3.1. Региональный проект «Финансовая поддержка семей при рождении д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 387,6 млн. руб., в том числе за счет федеральных средств 1 121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Цель – увеличение суммарного коэффициента рождаемости до 1,581 и ожидаемой продолжительности здоровой жизни до 63,6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количество семей с тремя и более детьми, получивших ежемесячную денежную выплату, назначаемую в случае рождения третьего ребенка или последующих детей до достижения ребенком возраста 3 лет, – 796 сем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семей, получивших ежемесячные выплаты в связи с рождением (усыновлением) первого ребенка, – 1086 сем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3.2. Региональный проект «Старшее поколени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 2021 год объем средств составляет 57,0 млн. руб., в том числе за счет федеральных средств 34,4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рамках данного регионального проекта за счет средств областного бюджета предусмотрено 21,1 млн. руб. на строительство спального корпуса Бурмакинского психоневрологического интерн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количество граждан предпенсионного возраста из числа работников организаций и ищущих работу граждан, обратившихся в органы службы занятости, прошедших обуч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447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- выполнение плана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 95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ввод в эксплуатацию в 2021 году спального корпуса для ветеранов войны и труда, общей мощностью 128 койко-мест, с инженерными коммуникациями (модульной газовой котельной, очистными сооружениями, артезианской скважиной) по адресу: Некрасовский район, Бурмакинский сельский округ, район с. Нов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Объем ассигнований по Государственной программе на 2022 год составляет 10 952,9 млн. руб., на 2023 год – 11 788,6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«Доступная среда в Яросла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повышение уровня обеспеченности инвалидов, в том числе детей-инвалидов, реабилитационными и абилитационными услугами, ранней помощью, а также уровня профессионального развития и занятости, включая содействие занятости инвалидов, в том числе детей-инвалидов, 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ъем ассигнований Государственной программы на 2021 год – 22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лн. руб., в том числе 12,3 млн. руб. за счет областных средств, 1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л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уб. за счет федераль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состав Государственной программы входит подпрограмма «Формирование и совершенствование системы комплексной реабилитации и абилитации инвалидов, в том числе детей-инвали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Цель – повышение уровня обеспеченности инвалидов, в том числе детей-инвалидов, реабилитационными и абилитационными услугами, ранней помощью, а также уровня профессионального развития и занятости, включая содействие занятости, инвалидов, в том числе детей-инвалидов, 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22,3 млн. руб., в том числе за счет федеральных средств 10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 рамках подпрограммы планируется реализовать следующие задач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. 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13,6 млн. руб., в том числе за счет федеральных средств 9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й результат: 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Обеспечение социальных гарантий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2021 год объем средств составляет 8,7 млн. руб., в том числе за счет федеральных средств 0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 – 1 0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- организация и предоставление выплаты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 – 100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Объем ассигнований по Государственной программе на 2022 год составляет 44,1 млн. руб., на 2023 год – 22,6 млн. руб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доступным и комфортным жильем населения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– повышение доступности и качества жилья для населения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572,7 млн. руб., в том числе 479,8 млн. руб. за счет областных средств, 92,9 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Стимулирование развития жилищного строительства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85,4 млн. руб., в том числе за счет федеральных средств 92,9 млн. руб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Цель – стимулирование развития жилищного строительства и рынка жилья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ереселение граждан из жилищного фонда, признанного непригодным для проживания, и (или) жилищного фонда с высоким уровнем и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5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средства предусмотрены на расселение жилых помещений общей площадью 590,2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Государственная поддержка граждан, проживающих на территории Ярославской области, в сфере ипотечного жилищного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задачи является оказание государственной поддержки гражданам в приобретении или строительстве жилых помещений при получении ипотечного кредита (займа) в размере не менее 30% от стоимости жилья, что способствует привлечению кредитных (заемных) средств и собственных средств граждан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учшение жилищных условий 3 семей за счет приобретения 1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м. жилья, а также оплата части аннуитетных платежей по ипотечным кредитам 42 семьям, ранее получившим субсидию по данной задаче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возможности получения 5 гражданами ипотечных кредитов (займов) по сниженной процентной ставке для приобретения жилых помещений (жилых домов) общей площадью не менее 250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лучшение жилищных условий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задач, поставленных в Указе Президента Российской Федерации от 07.05.2012 № 600, и решений Правительства Российской Федерации в Ярославской области разработан комплекс мер, направленных на улучшение жилищных условий многодетных семей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улучшение жилищных условий 2 многодетных семей ежегодно, приобретение 140 кв. м жил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учшение жилищ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ых категорий граждан за счет средств федерального бюджета на территор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0,8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ветеранов боевых действий, получивших единовременную денежную выплату, в 2021 году – 14 человек, в 2022 году – 14 человек, в 2023 году – 14 человек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инвалидов и семей, имеющих детей-инвалидов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вших единовременную денежную выплату, в 2021 году – 11 человек, в 2022 году – 11 человек, в 2023 году – 11 человек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5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80,2 млн. руб., в том числе за счет федеральных средств 54,5 млн. руб.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иобретение 10 145,3 кв. м жилья ежегодно, обеспечение жилыми помещениями 253 граждан.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Государственная поддержка молодых семей Ярославской области в приобретении (строительстве)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9,0 млн. руб., в том числе за счет федеральных средств 17,5 млн. руб.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задачи производится с привлечением средств федерального и местных бюджетов муниципальных образований путем предоставления субсидий муниципальным образованиям Ярославской области в целях оказания молодым семьям государственной поддержки в улучшении жилищных условий в форме предоставления социальных выплат на приобретение (строительство) жилья. 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беспечение социальными выплатами 50 молодых сем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адресная программа по переселению граждан из аварийного жилищного фонд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переселение 500 человек, расселение жилых помещений общей площадью 9 190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переселение 660 человек, расселение жилых помещений общей площадью 11 930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переселение 1 570 человек, расселение жилых помещений общей площадью 28 020 кв.м.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ая целевая программа департамента строительств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0,7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на: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обеспечение деятельности казенного учреждения «Единая служба заказчика», созданного в соответствии с постановлением Правительства Ярославской области от 06.03.2013 № 203-п «О создании казенного учреждения Ярославской области», в 2021 – в сумме 40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в 2022 – 40,6 млн. руб., в 2023 – 40,7 млн. руб.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, застройщика при строительстве объектов социальной сферы собственности Ярославской области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и содержание резерва материальных запасов в целях гражданской оборо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в 2021 – 2023 годах в сумме 0,2 млн. руб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иональная целевая программа «Жилье»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рамках реализации национального проекта «Жилье и городская сре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3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</w:t>
      </w:r>
      <w:r>
        <w:rPr>
          <w:rFonts w:cs="Times New Roman" w:ascii="Times New Roman" w:hAnsi="Times New Roman"/>
          <w:sz w:val="28"/>
          <w:szCs w:val="28"/>
        </w:rPr>
        <w:t xml:space="preserve"> увеличение объема жилищного строительства в Ярославской области путем обеспечения инфраструктурными объектами проектов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региональный проект «Жиль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редусмотрены на строительст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ой поликлиники государственного автономного учреждения здравоохранения Ярославской области «Клиническая больница № 2» с инженерными коммуникациями в г. Ярославль – 16,7 млн. 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образовательной школы с инженерными коммуникациями в г.  Ярославль – 13,6 млн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ого сада на 240 мест в г. Рыбинск – 3,3 млн. руб. (средства областного бюдже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526,5 млн. руб., на 2023 год – 627,5 млн. ру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Формирование современной городской среды муниципальных образований на территории Ярославской области» 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уровня благоустройства, качества и комфорта городской среды на территории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628, 5 млн. руб., в том числе 79,4 млн. руб. за счет областных средств, 549,1 млн. руб. за счет федеральных средств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ит региональная целевая программа «Создание комфортной городской среды на территории Ярославской области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Жилье и городская среда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628,5 млн. руб., в том числе за счет федеральных средств 549,1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уровня благоустройства территорий муниципальных образова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региональный проект «Формирование комфорт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улучшить усло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лагоприятной, комфортной и безопасной среды проживания и жизнедеятельности населения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2 и</w:t>
        <w:br/>
        <w:t xml:space="preserve">2023 годы составляет 504,2 млн. руб.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действие занятости населения Ярославской области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условий, способствующих эффективному функционированию и развитию рынка труда Ярослав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1 519,9 млн. руб., в том числе 175,1 млн. руб. за счет областных средств, 1 344,8 млн. руб. за счет федеральных средст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Содействие занятости населения Ярославской обла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3,3 млн. руб., в том числе за счет федеральных средств 1 319,5 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проведение единой государственной политики и осуществление государственного управления в сфере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одействие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70,1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планируется оказать следующие услуг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гражданам в поиске подходящей работы, а работодателям в подборе необходимых работников (31,0 тыс.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ярмарок вакансий и учебных рабочих мест (300 единиц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оплачиваемых общественных работ</w:t>
        <w:br/>
        <w:t>(1 304 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ессиональное обучение и дополнительное профессиональное образование безработных граждан (1 511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фессиональной ориентации граждан (20,0 тыс.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временного трудоустройства несовершеннолетних граждан в возрасте от 14 до 18 лет в свободное от учебы время (2 232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самозанятости безработных граждан без оказания финансовой помощи (650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государственные услуги и дополнительные мероприятия в сфере занятости насе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ение социальной поддержки безработных граждан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 319,5 млн. руб. (за счет средств федерального бюджета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планируется оказать социальную поддержку в виде пособий гражданам, признанным в установленном порядке безработными, в количестве до 24 тыс. чел., и пенсии, назначаемой досрочно по направлению органов службы занятости, в количестве до 203 чел. (в среднемесячном исчислении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одействие занятости инвалид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 714,8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планируется оказать содействие инвалидам молодого возраста в трудоустройстве (5 чел.) и содействие занятости инвалидов, работающих в организациях, учредителями которых являются общественные организации инвалидов (91 че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программа «Оказание содействия добровольному переселению в Ярославскую область соотечественников, проживающих за рубежом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,1 млн. руб., в том числе за счет федеральных средств 0,7 млн. руб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процесса добровольного переселения соотечественников и членов их семей, проживающих за рубежом, на постоянное место жительства в Ярославскую область для обеспечения притока трудовых ресурсов в экономику Ярославской области и его организац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и по созданию правовых, организационных, социально-экономических и информационных условий, способствующих добровольному переселению соотечественников и членов их семей, проживающих за рубежом, в Ярославскую область для постоянного проживания, быстрому их включению в трудовые и социальные связи региона. Показатель по приему соотечественников в 2021 году – 350 человек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Поддержка занятости и повышение эффективности рынка труда для обеспечения роста производительности труда в Ярославской обла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Производительность труда и поддержка занято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5,5 млн. руб., в том числе за счет федеральных средств 24,5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системы обучения и переподготовки работников, участвующих в программах повышения производительности труда на предприятиях, и повышение эффективности работы центров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планируется реализовать </w:t>
      </w:r>
      <w:r>
        <w:rPr>
          <w:rFonts w:cs="Times New Roman" w:ascii="Times New Roman" w:hAnsi="Times New Roman"/>
          <w:iCs/>
          <w:sz w:val="28"/>
          <w:szCs w:val="28"/>
        </w:rPr>
        <w:t>региональный проект «Поддержка занятости и повышение эффективности рынка труда для обеспечения роста производительности труд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5,5 млн. руб., в том числе за счет федеральных средств 24,5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 xml:space="preserve">обучение работников предприятий, требующих дополнительного обучения в целях повышения производительности труда, в том числе находящихся под риском высвобож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про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й по переобучению, повышению квалификации 273 работников предприятий в целях поддержки занятости и повышения эффективности рынка труда и </w:t>
      </w:r>
      <w:r>
        <w:rPr>
          <w:rFonts w:cs="Times New Roman" w:ascii="Times New Roman" w:hAnsi="Times New Roman"/>
          <w:sz w:val="28"/>
          <w:szCs w:val="28"/>
        </w:rPr>
        <w:t>по модернизации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центра занятости насе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1 022,8 млн. руб., на 2023 год – 1 047,9 млн. руб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общественного поряд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противодействие преступности на территор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нижение общего уровня преступности, повышение безопасности дорожного движения, снижение уровня наркопотребления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ассигнований Государственной программы за счет областных средств на 2021 год составляет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</w:rPr>
        <w:t>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егиональная целевая программа «Повышение безопасности дорожного движения в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,2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</w:t>
      </w:r>
      <w:r>
        <w:rPr>
          <w:rFonts w:cs="Times New Roman" w:ascii="Times New Roman" w:hAnsi="Times New Roman"/>
          <w:sz w:val="28"/>
          <w:szCs w:val="28"/>
        </w:rPr>
        <w:t>азвитие системы обеспечения безопасности дорожного движения на территории Ярославской области в части формирования безопасного поведения участников дорожного движ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</w:t>
      </w:r>
      <w:r>
        <w:rPr>
          <w:rFonts w:cs="Times New Roman" w:ascii="Times New Roman" w:hAnsi="Times New Roman"/>
          <w:sz w:val="28"/>
          <w:szCs w:val="28"/>
        </w:rPr>
        <w:t>Формирование навыков поведения участников дорожного движения, соблюдения норм и правил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,8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ыпуск специальных телепередач по пропаганде безусловного соблюдения норм и правил дорожного движения среди различных категорий участников дорожного движения – 40 единиц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здание печатной продукции по пропаганде безусловного соблюдения норм и правил дорожного движения среди различных категорий участников дорожного движения (газета и другая печатная продукция) о деятельности Государственной инспекции безопасности дорожного движения – не менее 12 единиц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</w:t>
      </w:r>
      <w:r>
        <w:rPr>
          <w:rFonts w:cs="Times New Roman" w:ascii="Times New Roman" w:hAnsi="Times New Roman"/>
          <w:sz w:val="28"/>
          <w:szCs w:val="28"/>
        </w:rPr>
        <w:t>Осуществление комплекса мер по обеспечению безопасности детей в ходе их участия в дорожном дви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рганизация и проведение мероприятий для юных инспекторов движения, обеспечение участия команды Ярославской области во Всероссийском конкурсе юных инспекторов движения «Безопасное колесо», Всероссийской профильной смене в лагере «Орленок», межгосударственном слете юных инспекторов движения, во Всероссийском первенстве по автомногобор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обретение световозвращающих элементов для детей – не менее 5 000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программа «Комплексные меры противодействия злоупотреблению наркотиками и их незаконному оборот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окращение немедицинского потребления наркотиков на территор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планируется реализовать задачу по развитию системы профилактики немедицинского потребления наркот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издание специализированной профилактической продукции (значков, закладок, календарей, буклетов, плакатов, листовок) по профилактике употребления психоактивных веществ – не менее 500 шт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и размещение видеороликов, направленных на профилактику потребления наркотических средств и психотропных</w:t>
        <w:br/>
        <w:t>веществ, – не мене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мероприятия по антинаркотической пропаганде, профилактике наркомании и правонарушений в сфере незаконного потребления и оборота наркот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дпрограмма «Профилактика правонарушений в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4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</w:t>
      </w:r>
      <w:r>
        <w:rPr>
          <w:rFonts w:cs="Times New Roman" w:ascii="Times New Roman" w:hAnsi="Times New Roman"/>
          <w:sz w:val="28"/>
          <w:szCs w:val="28"/>
        </w:rPr>
        <w:t>азвитие и обеспечение функционирования системы комплексной безопасности граждан и общей профилактики правонаруш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роведение областных конкурсов «Лучший народный дружинник» и «Лучшая народная дружина» – не менее 2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одготовка и размещение в средствах массовой информации социальных радиороликов и видеороликов, программ, изготовление наглядной агитации (памяток, буклетов, информационных листков и др.) по профилактике преступлений, в том числе фальшивомонетничества, и происшествий, привлечению граждан к правоохранительной деятельно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размещенных программ – не менее 8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подготовленных/размещенных видеороликов, радиороликов – не менее 5/600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изготовленной продукции наглядной агитации – не менее 18 еди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еспечение осуществления переданных Министерству внутренних дел Российской Федерации полномочий по составлению протоколов об административных правонарушениях, посягающих на общественный порядок и общественную безопасность, – количество составленных протоколов (не менее 2000 протокол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ощрение добровольной сдачи населением незаконно хранящегося оружия, боеприпасов и взрывчатых веществ – количество сданного оружия не менее 25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в средствах массовой информации (далее – СМИ) информации о лицах, пропавших без вести, – не менее 50 единиц. Мероприятия по размещению в СМИ информации о лицах, пропавших без вести, осуществляется департаментом общественных связей Ярославской области во взаимодействии с федеральными территориальными правоохранительн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офилактика экстремизма и терро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в СМИ информации о тактике действий при угрозе возникновения террористических актов (не менее 40 выходов в эфир в</w:t>
        <w:br/>
        <w:t>прайм - тай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не менее 50 комплектов и не менее 100 экземпляров наглядной агитации с символикой и информационными материалами для проведения мероприятий, посвященных Дню солидарности в борьбе с терроризм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25 специалистов органов исполнительной власти, органов местного самоуправления муниципальных образований Ярославской области и их подведомственных учреждений по учебным программам повышения квалификации «Противодействие идеологии терроризма» и «Обеспечение информационной безопасности в сфере противодействия идеологии терроризма и экстремизма в социальных сет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2 год составляет 5,9 млн. руб., на 2023 год – 6,0 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Защита населения и территории Яросла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минимизация социального, экономического и экологического ущерба, наносимого населению, экономике и природной среде от ведения военных конфликтов и вследствие их ведения, а также от чрезвычайных ситуаций (далее – ЧС)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ссигнований Государственной программы за счет областных средств на 2021 год составляет 564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Повышение безопасности жизнедеятельности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уровня защищенности населения и территорий от воздействия ЧС (стихийных бедствий, пожаров, техногенных аварий и 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азвитие материально-технической базы противопожарной служб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едоставление субсидий добровольным пожарным командам за участие в тушении пожаров и проведении аварийно-спасатель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укрепить материально-техническую базу пожарно-спасательной службы, достичь необходимого уровня своевременного реагирования на возникающие чрезвычайные ситуации и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информационных материалов для проведения профилактической работы по предупреждению стихийных бедствий, пожаров, техногенных аварий и катастроф для повышения знаний, и навыков граждан Ярославской области в вопросах безопасности жизнедеятель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добровольным пожарным командам Ярославской области за участие в тушении пожаров и проведении аварийно-спасате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программа «Обеспечение безопасности граждан на водных объектах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системы защищенности населения и обеспечения безопасности в местах массового отдыха на водных объектах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модернизации мест массового отдыха населения на водных объектах, направленную на обеспечение безопасности, охраны жизни и здоровья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планируется ежегодное увеличение количества мест массового пребывания людей на водных объектах (пляжах), соответствующих требованиям безопасности на 2 единицы, а также сокращение количества погибших на водных объектах Ярославской области в период купального сез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ая целевая программа «Реализация государственной политики в области гражданской защиты и пожарной безопас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62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условий для гарантированного и качественного предоставления государственными учреждениями, функционально подчиненными департаменту региональной безопасности Ярославской области, государственных услуг (выполнения работ) в области гражданской обороны, защиты населения и территории от ЧС и пожарной безопасности, поддержание в постоянной готовности системы опо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планируется реализовать следующие задач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противопожарной и аварийно-спасате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97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«Учебно-методический центр по гражданской обороне и чрезвычайным ситуаци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1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Обеспечение хранения запасов имущества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0,4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Восполнение запасов имущества гражданской оборон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0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оддержание в постоянной готовности региональной системы оповещ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5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беспечение содержания государственного казенного учреждения Ярославской области «Безопасный рег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7,8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100% готовности пожарно-спасательных подразделений Ярославской области к тушению пожаров, ликвидации ЧС и проведению аварийно-спасательных и других неотлож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нормативного реагирования пожарных подразделений Ярославской области на пожа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материально–технической базы пожарно-спасательных подразделений, позволяющих с большей эффективностью осуществлять тушение пожаров, поиск и спасение людей на водных объе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нормативного времени реагирования пожарных подразделений Ярославской области на пожары первого подразделения к месту вызова в городских поселениях и городских округах до 10 минут, в сельских поселениях до 20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хранения запасов имущества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доли населения Ярославской области, охваченного сигналами технических средств оповещения, от общей численн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еребойного функционирования региональной системы оповещ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дпрограмма «Развитие региональной системы оповещения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2,0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обеспечение гарантированного и своевременного оповещения населения при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модернизации и оснащению сегментов региональной системы оповещ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снащение 7 техническими средствами оповещения нового поколения 2 муниципальных районо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2 год составляет 499,6 млн. руб., на 2023 год – 560,9 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культуры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ачества и доступности услуг в сфере культуры, расширение возможностей для духовного развития населения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стратегической роли культуры как духовно-нравственного основания для формирования гармонично развитой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вышение востребованности услуг организаций культуры и цифровых ресурсов в сфере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1 922,3 млн. руб., в том числе 1 811,7 млн. руб. за счет областных средств, 110,6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департамента культур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 780,3 млн. руб., в том числе за счет федеральных средств 15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хранение уровня и качества предоставления государственных услуг в сфере культуры и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едоставление государственных услуг (выполнение работ) в области образования в сфере культуры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71,7 млн. руб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обучающихся в государственных организациях среднего профессионального образования – 598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обученных специалистов на курсах повышения квалификации – 524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Укрепление материально-технической базы муниципальных учреждений культуры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7,8 млн. руб., в том числе за счет федеральных средств 5,5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беспечение развития и укрепления материально-технической базы 10 домов культуры в населенных пунктах с числом жителей до 50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реализации права граждан на участие в культурной жизни рег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,7 млн. руб., в том числе за счет федеральных средств 1,5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денежные поощрения лучшим сельским учреждениям культуры и лучшим работникам сельски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Содействие доступу граждан к культурным ценност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00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посещений государственных музеев – 881 чел. на 1000 чел.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выставок и экспозиций в государственных музеях – 1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задачи планируется проведение особо значимых мероприяти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фестиваля искусств «Преображ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ие выставки к 950-летию г. Рыбин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ероприятий в рамках Всероссийской акции «Ночь в музе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фестиваля «Российскому флоту быть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оддержка доступа граждан к информационно-библиотечным ресур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0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посещений государственных библиотек на тысячу человек – 3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документов, выданных пользователям из фондов государственных библиотек – 750 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задачи планируется проведение следующих мероприятий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ластная акция «Летнее чтение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окультурная акция «Библионоч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деля детской кни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ни славянской письменности и культуры, Дни русского язы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ой конкурс детского литературного творчества «Проба п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едоставление театрально-концертных услуг насе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69,9 млн. руб., в том числе за счет федеральных средств 8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посещений государственных театральных и концертных учреждений на тысячу человек – 28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мероприятий, проводимых государственными театрами и концертно-зрелищными учреждениями (публичных показов, фестивальных мероприятий) – 16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следующих значимых мероприятий на территории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стиваль «Джаз над Волго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ежный фестиваль Будущее театральной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дународный Волковский фестива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стиваль имени В.С. Роз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дународный конкурс вокалистов им. Л.В. Соби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Поддержка доступности культурных услуг и реализации права граждан на свободу творч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89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посетителей на культурно-досуговых мероприятиях – 150 000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культурно-досуговых мероприятий – 1 8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Формирование конкурентной среды и оценка качества оказываемых услуг в сфере куль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учреждений культуры, прошедших независимую оценку качества оказываемых услуг –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08,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достижение показателей, предусмотренных указами Президента Российской Федерации, в части доведения размера оплаты труда отдельных категорий работников учреждений сферы культуры до уровня среднего дохода от трудовой деятельности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«Развитие культуры и искусства в Ярославской области»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9,5 млн. руб., в том числе за счет федеральных средств 94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увеличение количества посещений организаций культуры путем создания современной инфраструктуры для творческой самореализации 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региональ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Региональный проект «Культурная сред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0,5 млн. руб., в том числе за счет федеральных средств 88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льный ремонт 5 объектов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льный ремонт не менее 4 муниципальных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2 модельных муниципальных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егиональный проект «Творческие люд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2,3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планируется направить на проведение фестиваля любительских и творческих коллектив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денежных призов на поддержку творческих коллективов по результатам фестиваля –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гиональный проект «Цифровая 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6,7 млн. руб. (за счет средств федеральн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создание 2 виртуальных концертных залов в общественно-культурном Центре г. Рыбинска, Районном консультативно-диагностическом центре Дани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ая целевая программа департамента охраны объектов культурного наслед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несение сведений о границах территорий объектов культурного наследия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Описание границ защитных зон объектов культурного наследия в системе координат, установленной для ведения Единого государственного реестра объектов недвижимости, подготовка материалов для внесения сведений о защитных зонах объектов культурного наследия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Описание границ зон охраны объектов культурного наследия в системе координат, установленной для ведения Единого государственного реестра недвижимости, подготовка материалов для внесения сведений о зонах охраны объектов культурного наследия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Разработка проекта зон охраны объекта культурного наследия регионального значения «Церковь Троицы», 1789 г. (Ярославская область, Гаврилов-Ямский район, с. Унимер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1 710,2 млн. руб., на 2023 год – 1 961,3 млн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храна окружающей среды 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экологической безопасности на территории Ярославской области, охрана природных ресурсов и обеспечение их рационального использования, сохранение природных сист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Государственной программы на 2021 год 13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лн. руб., в том числе за счет обла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8,0 млн. руб., за счет федераль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,8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Государственной программы входят следующие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домственная целевая программа «Управление охраной окружающей среды и рациональным природопользованием в Ярославской област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объем средств составляет 31,0 млн. руб., в том числе за счет федераль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организация природоохранной и природоресурсной деятельности на территории Ярославской области, деятельности по охране и рациональному использованию животного мира в рамках полномочий департамента охраны окружающей среды и природопользования Ярослав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существление отдельных полномочий Российской Федерации в области водных отношений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9 млн. руб. (за счет средств федерального бюдже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 определение местоположения береговой линии (границы водного объекта), границ водоохранных зон и границ прибрежных защитных полос рек и ручьев на территории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государственного надзора за соблюдением законодательства в области охраны окружающей среды и природопользования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2 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8 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2 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рганов управления специализированной информацией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6 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сфере управления особо охраняемыми природными территориями и биоразнообразием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2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существление отдельных полномочий Российской Федерации в области организации, регулирования и охраны животного мира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1 млн. руб. (за счет средств федерального бюдже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существление охраны объектов животного мира и среды их обитания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9,1 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существление государственного экологического мониторинга на территории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,8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рограмма «Развитие водохозяйственного комплекса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защищенности населения и объектов экономики Ярославской области от наводнений и иного негативного воздействия вод, а также восстановление водных объектов, расположенных на территории Ярославской области, до состояния, обеспечивающего экологически благоприятные условия жизн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объем средств составляет 5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работ по установлению границ зон затопления, подтопления по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Развитие системы обращения с отходами, в том числе с твердыми коммунальными отходами, на территории Ярославской области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Эколог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объем средств составляет 96,9 млн. руб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 числе за счет федеральных средств 58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кращение количества твердых коммунальных отходов, поступающих на объекты размещения от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ланируется реализовать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иональный проект «Чистая стра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тся реализовать мероприятия по рекультивации полигона твердых коммунальных отходов в городском округе г. Переславль-Залес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63,7 млн. руб., на 2023 год – 1 502 млн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физической культуры и спор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озможности для населения Ярославской области систематически занимать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онкурентоспособности спортсменов Ярославской области на Всероссийских и международных спортивных сорев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510,2 млн. руб., в том числе 333,8 млн. руб. за счет областных средств, 176,4 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Физическая культура и спорт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39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реализации полномочий Ярославской области в сфере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рганизация мероприятий в сфере массовой физической культуры и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1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спортивных и спортивно-массовых мероприятий, проведенных на территории Ярославской области – 270 един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личество организаций физической культуры и спорта, получивших государственную поддержку на реализацию работы в сфере массовой физической культуры и 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 един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личество сюжетов и передач на телевидении и радио, направленных на пропаганду физической культуры и спорта, здорового образа жизни – 22 един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рганизация мероприятий в сфере подготовки спортивного резерва и поддержка спорта высших дости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6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ло спортсменов и тренеров, получивших дополнительное материальное обеспечение из областных средст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90 челов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личество организаций физической культуры и спорта, получивших государственную поддержку на развитие вида спорта,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7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лиц с ограниченными возможностями здоровья, систематически занимающихся физической культурой и спортом, – 16 0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едоставление государственных услуг (выполнение работ) в области физической культуры и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84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спортсменов, проходящих спортивную подготовку в государственных учреждениях отрасли физической культуры и</w:t>
        <w:br/>
        <w:t>спорта, – 1 2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личество межрегиональных, всероссийских и международных спортивных мероприятий, в которых приняли участие представители Ярославской области, – 540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«Создание условий для занятий физической культурой и спортом в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Демограф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70,7 млн. руб., в том числе за счет федеральных средств 176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и подготовка спортивн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региональные проекты и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егиональный проект «Спорт – норма жиз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09,5 млн. руб., в том числе за счет федеральных средств 176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 Государственная поддержка спортивных организаций, осуществляющих подготовку спортивного резерва для спортивных сборных команд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предусмотрено 9,2 млн. руб., в том числе за счет федеральных средств 6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оказание государственной поддержки школам олимпийского резерва городов Ярославль и Рыбинск, а также подведомственным учрежде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партамента по физической культуре, спорту и молодежной полити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по базовым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2. Оснащение объектов спортивной инфраструктуры спортивно-технологическим оборудованием путем приобретения комплектов спортивно-технологического оборудования для создания малых спортивных площад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,6 млн. руб., в том числе за счет федеральных средств 4,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создание 1 площадки в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Субсидия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3 млн. руб., в том числе за счет федеральных средств 3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субсидии на оснащение спортивных школ олимпийского резерва городов Ярославль и Рыбинск по базовым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Субсидия на приобретение спортивного оборудования и инвентаря для приведения организаций спортивной подготовки по хоккею в нормативно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предусмотрено 26,04 млн. руб., в том числе за счет федеральных средств 25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субсидии на оснащение спортивной школы олимпийского резерва по хоккею города Ярослав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Создание и модернизация объектов спортивной инфраструктуры муниципальной собственности для занятий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225,7 млн. руб., в том числе за счет федеральных средств 136,7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физкультурно-оздоровительного комплекса открытого типа со спортивным ядром и универсальной площадкой по адресу:</w:t>
        <w:br/>
        <w:t>г. Рыбинск, ул.  Софьи Перовской, 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физкультурно-оздоровительного комплекса в  Ярославском районе, пос. Красные Тк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ия Стадиона «Сатурн» в г.  Рыбинск, ул. Академика Губкина, дом 1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I очереди Волейбольного центра в городе Ярославле (тренировочный, подготовительно-восстановительный блоки, здание пляжного волейбола, вспомогательные здания с инженерными коммуникациями) – г. Ярославль, пр. Фрунзе, в районе пересечения с ул. Марго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532,8 млн. руб., на 2023 год – 652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качественными коммунальными услугами населения Ярославской области»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– повышение качества и надежности предоставления жилищно-коммунальных услуг населению Ярослав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2 877,1 млн. руб., в том числе 1 655,6 млн. руб. за счет областных средств, 1 221,5 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 Государственной программы входят следующие подпрограммы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ая целев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и водоотведения Ярославской области»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Эколог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 278,3 млн. руб., в том числе за счет федеральных средств 1 221,5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населения Ярославской области питьевой водой, соответствующей требованиям безопасности и безвредности, установленным санитарно-эпидемиологическими правилами, рациональное использование водных объектов, охрана окружающей среды и обеспечение эк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региональные проекты и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троительство и реконструкция объектов централизованных систем водоснабжения и водоот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разработку проектной документации на первоочередные мероприятия, заявленные в Минстрой России и Минприроды Ро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разработанных комплектов проектной документации – 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егиональный проект «Чистая в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78,9 млн. руб., в том числе за счет федеральных средств 171,8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построенных и введенных в эксплуатацию очистных сооружений канализации – 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гиональный проект «Оздоровление Вол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 093,4 млн. руб., в том числе за счет федеральных средств 1 049,7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построенных и введенных в эксплуатацию централизованных систем водоотведения – 1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целевая программа департамента жилищно-коммунального хозяйства, энергетики и регулирования тарифов Ярославской област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 348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бесперебойного предоставления потребителям Ярославской области жилищно-коммунальных услуг нормативного качества и по доступной стои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беспечение равной доступности жилищно-коммунальных услуг для населения Ярославской области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 212,7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ются следующие мероприят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мпенсация выпадающих доходов ресурсоснабжающих организаций в связи с установлением льготных тарифов в соответствии с законами Яросла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12.2013 № 64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льготных тарифах на тепловую энергию на территории Ярославской област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2.12.2013 </w:t>
        <w:br/>
        <w:t>№ 65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льготных тарифах в сфере водоснабжения и водоотведения на территории Ярославской области» – 1 205,0 млн. руб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енсация выпадающих доходов регионального оператора по обращению с твердыми коммунальными отхо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установлением льготных тарифов в соответствии с Зако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 Ярославской област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06.2019 № 34-з </w:t>
      </w:r>
      <w:r>
        <w:rPr>
          <w:rFonts w:cs="Times New Roman" w:ascii="Times New Roman" w:hAnsi="Times New Roman"/>
          <w:sz w:val="28"/>
          <w:szCs w:val="28"/>
        </w:rPr>
        <w:t>«О льготных тарифах в области обращения с твердыми коммунальными отходами на территории Яросла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,6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удельный вес семей, пользующихся субсидией на оплату жилого помещения и коммунальных услуг, к общему количеству семей, – не более 6,2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6,5 млн.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данной задачи для выполнения полномочий по ликвидации аварий и чрезвычайных ситуаций межмуниципального и регионального характера создан резерв материальных ресурсов. Функции по использованию, пополнению, организации учета и контроля за расходованием резерва материальных ресурсов осуществляет государственное казенное учреждение Ярославской области «Центр управления жилищно-коммунальным комплексом Ярославской области», на содержание которого запланированы указанные средства. Кроме того, казенным учреждением выполняются функции по проведению мониторинга качества жилищно-коммунальных услуг, предоставляемых потребител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восполнения выданного резерва материальных ресурсов – 12 месяце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инвентаризаций резерва материальных ресурсов – 1 шт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выездных проверок использования средств резерва материальных ресурсов – 30 шт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ые и обоснованные ответы на жалобы потребителей и принятие мер в пределах компетенции в установленные сроки – 100%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встреч и круглых столов субъектов правоотношений в сфере жилищно-коммунального хозяйства – 3 шт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Создание материально-технических запасов и иных средств в целях гражданской обороны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1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доля оснащения аварийно-спасательных формирований и спасательных служб при проведении аварийно-спасательных и других неотложных работ в случае возникновения опасности при ведении военных действий или вследствие данных действий в пределах полномочий департамента от установленного норматива – 100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Обеспечение своевременного проведения капитального ремонта общего имущества в многоквартирных домах Ярославской области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09,6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субсидию Региональному фонду содействия капитальному ремонту многоквартирных домов Ярославской области,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количество капитально отремонтированных многоквартирных дом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гиональная программа «Газификация и модернизация жилищно-коммунального хозяйства, промышленных и иных организаций Ярославской области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37,4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улучшение качества обеспечения коммунальными услугами населения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объектов теплоснабжения (перевод котельных на газовое топливо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7,6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роектов на строительство газовых котельных – 11 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газовых котельных – 3 шт.</w:t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2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межпоселковых и внутрипоселковых газопроводов – 53,7 км на 11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роектов на строительство газовых сетей – 2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Модернизация (капитальный ремонт) объектов жилищно-коммунального хозяйства, износ которых превышает 60 процентов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7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реализацию мероприятий, включенных в  план-график синхронизации газификации Ярославской области с ПАО «Газпром», на переходящие о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реализации намеченных на 2021 год мероприятий планируется построить три газовые котельные в Ростовском и Мышкинском муниципальных районах, распределительные газовые сети в 12 сельских населенных пунктах в Рыбинском, Ярославском, Гаврилов-Ямском, Любимском, Даниловском, Первомайском, Большесельском муниципальных районах, продолжить строительство межпоселковых газопроводов в Рыбинском и Угличском муниципальных районах, продолжить газификацию улиц г. Рыбинска, а также разработать проекты на строительство газовых котельных в Любимском, Первомайском муниципальных районах, городском округе г. Переславль-Залесский и проекты на строительство газовых сетей в Первомайском, Брейтовском муниципальных районах, для дальнейшей их реализации в 2022 – 2023 годах в рамках плана-графика синхронизации газификации Ярославской области с ПАО «Газпром»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департамента государственного жилищного надзора Ярославской области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2,5 млн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деятельности департамента государственного жилищного надзора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осуществление методического, информационного, организационного, технического, консультационного сопровождения деятельности департамента государственного жилищного надзора Ярославской области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2 632,5 млн. руб.,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 064,3 млн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Экономическое развитие и инновационная эконом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объема частных инвестиций в экономику Ярослав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инновационной активности реги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благоприятных условий для развития субъектов малого и среднего предпринимательства (далее – СМиСП) Ярославской области, способствующих увеличению вклада СМиСП Ярославской области в экономику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198,3 млн. руб., в том числе 97,6 млн. руб. за счет областных средств, 100,7 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дпрограмма «Стимулирование инвестиционной деятельности в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36,5 млн. руб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звитие инвестиционного привлекательного имиджа рег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вышение инвестиционной привлекательности Ярославской области – 16,2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проведение не менее 2 выставочно-конгресс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презентационной прод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2 заседаний Совета по улучшению инвестиционного климата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имулирование роста инновационной деятельности инновационно активных предприятий (организаций) и объектов инновацион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5,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грантов в форме субсидии из областного бюджета организациям Ярославской области на осуществление инновационных проектов по результатам региональных конкурсов проектов фундаментальных научных исследований совместно с федеральным государственным бюджетным учреждением «Российский фонд фундаментальных исследова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организациям Ярославской области субсидий на возмещение затрат, связанных с размещением заказов на проведение научно-исследовательских и опытно-конструкторских работ в научно-образовательных центрах, расположенных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5,3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финансирование расходов областного бюджета и муниципальных образований по строительству и (или) реконструкции объектов инфраструктуры, необходимых для реализации инвестиционных проектов в монопрофильных муниципальных образованиях, планируется с участием некоммерческой организации «Фонд развития моногор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запланировано проведение мероприятий, не предусматривающих выделение дополнительного финансирования, в рамках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дустриальных (промышленных) парков, управляющих компаний индустриальных (промышленных) пар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ддержка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ое и методическое сопровождение подготовки и мониторинг реализации проектов государственно-частного партнерства, проектов муниципально-частного партнерства и концессион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омственная целевая програм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а инвестиций и промышленност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8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государствен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казание государственных услуг (выполнение работ) подведомствен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4,6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субъектов малого и среднего предпринимательства получивших государственную услугу – 1 540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созданных новых рабочих мест – 95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дано в аренду производственных площадей резидентам промышленного парка – 37,1 тыс. кв.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3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выполненных мероприятий плана работы государственного казенного учреждения Ярославской области «Центр выставочно-конгрессной деятельности» (далее – ГКУ ЯО «ЦВКД») в соответствии с планом работы ГКУ ЯО «ЦВКД», утвержденным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Развитие субъектов малого и среднего предпринимательства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23,5 млн. руб., в том числе за счет федеральных средств 100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зание содействия развитию субъектов малого </w:t>
        <w:br/>
        <w:t>и среднего предпринимательства на основе формирования сервисной модели поддержки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государственной поддержки не менее 2 250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ать следующие региональные проекты и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егиональный проект «Расширение доступа субъектов малого и среднего предпринимательства к финансовым ресурсам, в том числе к льготному финансированию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8,8 млн. руб., в том числе за счет федеральных средств 27,6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>количество микрозаймов, выдаваемых субъектам малого и среднего предпринимательства, – 301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Региональный проект «Акселерация субъектов малого и среднего предпринима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84,5 млн. руб., в том числе за счет федеральных средств 67,8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 и самозанятых граждан, получивших поддержку в рамках регионального проекта, – 4,717 тыс.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Региональный проект «Популяризация предпринима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5 млн. руб., в том числе за счет федеральных средств 5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из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частников регионального проекта, занятых в сфере малого и среднего предпринимательства, по итогам участия в региональном прое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Развитие системы финансовой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бюджета составляет 4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финансовую поддержку в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партаменте инвестиций и промышлен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, – 14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7,9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лн. руб., на 2023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8,6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лн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промышленности в Яросла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повышение ее конкурентоспособ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устойчивой, сбалансированной промышленности, способной к эффективному саморазвитию, разработке и применению передовых промышленных технологий, обеспечивающих рост производительности труда и повышение конкурентоспособности производимых товаров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43,9 млн. руб., том числе 1,0 млн. руб. за счет областных средств, 42,9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Подпрограмма «Развитие промышленности Ярославской области и повышение ее конкурентоспособно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,0 млн.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комплексного развития и повышения конкурентоспособности промышленного сектора экономики Яросла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планируется реализовать задачу по содействию развитию промышленного комплекса Ярославской области в части освоения новых рынков сбы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в Ярославской обла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грамма разработана в рамках реализации национального проекта «Производительность труда и поддержка занятости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2,9 млн. руб. (за счет федеральны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</w:t>
      </w:r>
      <w:r>
        <w:rPr>
          <w:rFonts w:cs="Times New Roman" w:ascii="Times New Roman" w:hAnsi="Times New Roman"/>
          <w:sz w:val="28"/>
          <w:szCs w:val="28"/>
        </w:rPr>
        <w:t>оздание культуры высокой производительности и эффективности на предприятиях и в организациях Ярославской области для повышения конкурентоспособности производимых товаров 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планируется реализовать региональный проект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Адресная поддержка повышения производительности труда на предприят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обучение сотрудников предприятий – участников национального проекта под региональным управлением (совместно с экспертами Регионального центра компетенций в сфере производительности труда посредством специализированных тренингов, тестирований, программ обучения, направленных на повышение производительности труда) – не менее 116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создание потоки-образцов (оптимизированы производственные/ вспомогательные процессы) на предприятиях-участниках национального проекта под региональным управлением на базе сформированной инфраструктуры для развития производственной системы в рамках организационной, методологической, экспертно-аналитической и информационной поддержки программ повышения производительности труда на предприятиях – не менее 10 потоков-образц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9,6 млн. руб., на 2023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,8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лн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транспортного комплекса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довлетворения потребностей населения в услугах транспор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ассигнований Государственной программы за счет областных средств на 2021 год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237,3 </w:t>
      </w:r>
      <w:r>
        <w:rPr>
          <w:rFonts w:cs="Times New Roman" w:ascii="Times New Roman" w:hAnsi="Times New Roman"/>
          <w:sz w:val="28"/>
        </w:rPr>
        <w:t>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«Транспортное обслуживание населения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1 158,3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соответствия уровня развития транспортной отрасли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осуществля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едоставление социальных услуг отдельным категориям граждан при проезде в транспорте общего польз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84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реализуются мероприяти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ю субсидий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полному или частичному освобождению от оплаты стоимости проезда в транспорте общего пользования льготным категориям граждан – 376,1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ю субвенций муниципальным образованиям Ярославской области на освобождение от оплаты стоимости проезда лиц, находящихся под диспансерным наблюдением в связи с туберкулезом, и больных туберкулезом, а также на освобождение от оплаты стоимости проезда детей из многодетных семей, – 8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количество поездок, совершаемы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льгот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ми граждан (по всем видам транспорта)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 меры социаль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оддержки которым установлены действующим законодательством в виде предоставления 50 – 100% льготы при оплате проезда в транспорте общего пользования, – 28,3 млн. поезд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рганизация предоставления транспортных услуг по перевозке пассажиров транспортом общего пользования на территор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49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достижения поставленной задачи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й транспортным организациям на возмещение затрат на оказание транспортных услуг населению по видам транспорта (железнодорожный, воздушный) – 278,9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еревозок пассажиров внутренним водным транспортом общего пользования по местным и пригородным маршрутам – 50,5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регулярных перевозок пассажиров и багажа автомобильным транспортом по регулируемым тарифам – 420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обеспечение доступности транспортных услуг всеми видами транспорт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еспечение безопасности пассажирских перевозок, возмещение затрат в связи с оказанием транспортных услуг по регулируемым тариф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.3.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планируется направить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 xml:space="preserve">а финансирование расходов, связанных с обеспечением мобилизационной готовности автоколонны войскового типа РС и поддержанию технической готовности подвижного сост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билизационн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уровень технической готовности автоколонны войскового типа –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Контроль за выполнением регулярных перевозок пассажи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9,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планируется направить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выполнения государственного задания государственному бюджетному учреждению Ярославской области «Яроблтранс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проверок по выявлению нарушений к организации регулярных перевозок пассажиров (количество разработанных документов) 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200 шт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- количество межмуниципальных маршрутов, отслеживаемых в региональной навигационно-информационной системе ГЛОНАСС/GPS, – </w:t>
        <w:br/>
        <w:t>115 ш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рограмма «Развитие транспортной системы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79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 xml:space="preserve">создание современной авиационной инфраструктуры с целью усиления узловых и транспортных функций Ярославской обла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реализуются задача по</w:t>
      </w:r>
      <w:r>
        <w:rPr>
          <w:rFonts w:cs="Times New Roman" w:ascii="Times New Roman" w:hAnsi="Times New Roman"/>
          <w:sz w:val="28"/>
          <w:szCs w:val="28"/>
        </w:rPr>
        <w:t xml:space="preserve"> созданию и развитию современной авиационной инфраструктуры аэропорта Тунош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задачи реализуется мероприятие «Корректировка проектно-сметной документации на реконструкцию объектов инфраструктуры аэропорт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откорректированная проектно-сметная документ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1 198,8 млн. руб., на 2023 год – 1 332,1 млн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туризма и отдыха в Ярослав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уровня конкурентоспособности туристско-рекреационных комплексов Ярославской области, позволяющего увеличить вклад сферы туризма в социально-экономическое развитие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по Государственной программе на 2021 год – 49,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 Государственной программы входит подпрограмма «Комплексное развитие туристической отрасли в Ярославской области»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въездного и внутреннего туризма и повышения роли сферы туризма и отдыха в социально-экономическом развит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оздание благоприятных условий для развития туризма в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8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аналитического исследования привлекательности ключевых локаций Ярославской области для въездного и внутреннего туризма на основании геоданных, статистически накапливаемых операторами мобильной связи и банками, с использованием методов искусственного интелл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некоммерческим организациям сферы поддержки и развития туризма, не являющимися государственными (муниципальными) учрежд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Содействие увеличению количества объектов туристской инфраструктуры, росту их потенциала в сфере обслуживания тури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34,2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формирование туристско-рекреационного кластера «Ярославская Ривь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беспечение маркетинговой стратегии продвижения туристского продукта Ярославской области на внутреннем и международном рын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рганизация проведения форумов, конференций, круглых столов, семинаров, выставок, иных мероприятий событийного туризма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2 и 2023 годы не запланирован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молодежной политики и патриотическое воспитание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вершенствование правовых, социально-экономических и организационных условий для успешной самореализации молодежи, содействие успешной интеграции молодежи в общество и повышению ее роли в жизн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84,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 руб., в том числе 84,0 млн. руб. за счет областных средств, 0,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Реализация государственной молодежной политики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4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еализация государственных полномочий, обеспечение предоставления услуг и выполнения работ в сфере государственной молодежной политики, установленных законодательством Российской Федерации 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участия молодежных общественных объединений в реализации государственной молодежной политики на территории Ярославской области. 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субсидий не менее 8 молодежным и детским общественным объединениям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предоставления услуг, выполнения работ в сфере молодежной политик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70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молодых людей в возрасте от 14 до 30 лет, </w:t>
      </w:r>
      <w:r>
        <w:rPr>
          <w:rFonts w:cs="Times New Roman" w:ascii="Times New Roman" w:hAnsi="Times New Roman"/>
          <w:sz w:val="28"/>
          <w:szCs w:val="28"/>
          <w:lang w:eastAsia="ru-RU"/>
        </w:rPr>
        <w:t>охваченных мерами по реализации государственной молодежной поли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– не менее 35 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о реализованных мероприятий в рамках работ в сфере государственной молодежной политики Ярославской области – не менее 35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программа «Патриотическое воспитание и допризывная подготовка граждан Российской Федерации, проживающих на территории Ярославской области»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9,6 млн. руб., в том числе за счет федеральных средств 0,2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и развитие условий эффективного функционирования на территории Ярославской области системы патриотического воспитания гражда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Координация деятельности субъектов патриотического воспитания Ярослав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оведение межрегионального форума по вопросам гражданственности и патриот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,2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ие технического оборудования – 1 комплект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ение материально-технической базы для работы по патриотическому воспитанию – 1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Создание условий дальнейшего развития молодежного патриотического движения в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реализация проектов – 10 единиц, в том числе проведение конкурса по поддержке поискового движения, проведение регионального форума патриотической направленности, поддержка 3 программ и проектов волонтерской направленности, проведение 2 региональных этапов Всероссийских мероприятий патриотической направленности и семинара-слета для активистов патриотического молодежного движения, реализация программ профильных областных лагерей патриотической направленности государственными образовательными учреждениям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дрение в деятельность субъектов патриотического воспитания современных форм, методов и средств воспита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редств составляет 0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реализация 2 мероприятий, в том числе реализация государственными образовательными учреждениями Ярославской области регионального проекта «Всему начало здесь» и регионального проекта «ИНАК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Проведение организационных и информационных меропри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 год объем средств составляет 1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реализация 5 мероприятий патриотической направленности, в том числе организация комплексного информационного сопровождения мероприятий патриотической направленности, а также региональных гражданско-патриотических а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Благоустройство, реставрация и реконструкция воинских захоронений и военно-мемориальных объектов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2 млн. руб., в том числе за счет федеральных средств 0,16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запланировано обустройство 2 воинских захоро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85,4 млн. руб., на 2023 год – 96,5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институтов гражданского обще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граждан и социально ориентированных некоммерческих организаций в процессы социального развития региона, принятия решений органами государственной власти в интересах поддержания общественно-политической стабильности, межнационального согласия, возрождения и развития традиционных российских духовно-нравственных ц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составляет 33,9 млн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32,7 млн. руб. за счет областных средств и 1,2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а «Реализация государственной национальной политики в Ярославской области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5,4 млн. руб., в том числе за счет федеральных средств 1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– укрепление гражданского единства и гармонизация межнациональных отношений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Развитие системы государственно-общественного партнерства в сфере государственной национальной политики на территории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Укрепление общероссийской гражданской идентичности и поддержка этнокультурного развития народов России в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2 млн. руб., в том числе за счет федеральных средств 1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Создание условий для социально-культурной адаптации иностранных граждан, прибывающих в Ярославскую область, и их интеграции в российское обще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5 млн. руб., в том числе за счет федеральных средств 0,0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Содействие профилактике экстремизма на национальной и религиозной почве в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кадрового, аналитического и методического обеспечения реализации государственной национальной политики в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эффективности работы общественных организаций и национальных объединений по формированию в Ярославской области гражданской солидарности, культуры мира и согласия, духовного еди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нсолидация многонационального населения Ярославской области на основе базовых ценностей гражданского общества, этнической и общегражданской идентичности жителе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степени распространенности негативных этноконтактных установок в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в целях исполнения пунктов 4 и 5 постановления Правительства Российской Федерации от 28.10.2017 № 1312 </w:t>
        <w:br/>
        <w:t>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 планируется создание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Государственная поддержка развития российского казачества на территории Ярославской области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2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тановление и развитие государственной и иной службы российского казачества на территории Ярославской области, развитие духовно-культурных основ российского казачества, осуществление патриотического воспитания молодеж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предоставлению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в виде субсидии подлежат перечислению по результатам отбора казачьему обществу, внесенному в Государственный реестр казачьих обществ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планируется направить на пополнение материально-технической базы казачьего общества, обеспечение транспортных расходов, необходимых для обеспечения участия представителей казачьего общества в мероприятиях всероссийского и межрегионального уровня, на обеспечение личного состава казачьего общества повседневной и полевой форменной одеждой установленного образца, а также на организацию и проведение мероприятий с кадетскими классами казачьей направленности, осуществляющих свою деятельность на базе образовательных учреждений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будут созданы необходимые условия для более успешного исполнения членами казачьего общества взятых на себя обязательств по несению государственной и иной служб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программа «Государственная поддержка гражданских инициатив и социально ориентированных некоммерческих организаций в Ярославской области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6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граждан и социально ориентированных некоммерческих организаций (далее – СОНКО) в решение задач социального развития Ярославской области за счет активизации механизмов гражданского участия, благотворительности и добровольчества, поддержки гражданских инициатив, наращивания потенциала некоммерческих организаций и обеспечения максимально эффективного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азвитие механизмов участия СОНКО в реализации государственной политики в социальной сфер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на конкурсной основе субсидий СОНКО с целью реализации практик благотворительной деятельности граждан и организаций, развития добровольческой деятельности, оказания СОНКО социальных услуг населению, развития диалоговых площадок на территории региона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тимулирование и поддержка реализации социально значимых проектов и программ деятельности, реализуемых гражданскими активистами и СОНК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17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конкурсов и предоставление на конкурсной основе субсидий СОНКО на реализацию проектов и мероприятий по различным направлениям социально ориентированной деятельности: в том числе по оказанию социальных услуг в сфере социального обслуживания населения, на реализацию проектов и мероприятий, направленных на социальную адаптацию инвалидов и их семей, на поддержку семей с детьми-инвалидами и детьми, страдающими тяжелыми заболеваниями, развития физкультурно-спортивной и оздоровительной деятельности в общеобразовательных организациях Ярославской области, в сфере культуры, развития институтов гражданско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Предоставление СОНКО имущественной, информационной, консультационной поддержки, развитие кадрового потенциала СОНК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3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деятельности СОНКО путем создания и функционирования специализированных ресурсных центров, обеспечения участия проектов и представителей СОНКО региона в межрегиональных и всероссийских программах, конкурсах, фестивалях, акциях, создание и ведение специализированного информационного портала для СОНКО, проведение методических семинаров, предоставление государственных помещений и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тимулирование развития деятельности СОНКО на муниципальном уров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5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и из областного бюджета бюджетам муниципальных районов и городских округов Ярославской области на реализацию программ поддержки СОНКО, зарегистрированных и осуществляющих свою деятельность в муниципальных районах Ярославской области, на реализацию мероприятий по поддержке и развитию инициатив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интереса жителей региона к общественной деятельн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самоорганизации граждан для решения проблем местного зна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количества правонарушений со стороны некоммерческих организац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доверия к СОНКО и органам государственной власти Ярославской области со стороны жителей Ярослав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ачества предоставляемых населению социальных услуг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ение патриотических, нравственных и духовных составляющих гражданского общества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«Реализация принципов открытого государственного управления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подпрограммы планируется реализовать задачу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ю качества взаимодействия органов исполнительной власти Ярославской области и институтов граждан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31,5 млн. руб., на 2023 год составляет 36,7 млн. руб. 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ое общество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гражданами и организациями преимуществ от создания устойчивой и безопасной информационно-телекоммуникационной инфраструктуры, внедрения цифровых технологий, осуществления цифровой трансформации государственного управления, содействия в формировании и развитии цифров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ссигнований Государственной программы за счет областных средств на 2021 год составляет 485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Развитие информационных технологий в Яросла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35,9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координации информатизации деятельности органов исполнительной власт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едомственная целевая программа департамента информатизации и связи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45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3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еспечение бесперебойного функционирования правовых систем органов исполнительной власти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0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еспечение бесперебойного функционирования Системы-11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31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беспечение безопасности информации органов государственной власти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Обеспечение телекоммуникационными услугами организаций социально-культурной сферы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46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Обеспечение бесперебойного функционирования ситуационного центра Губернатора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беспечение деятельности подведомственных учрежд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346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431,2 млн. руб., на 2022 год – 491,3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дорожного хозяйства в Ярославской области»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устойчивого функционирования и развития дорожной сети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8 964,8 млн. руб., в том числе 8 284,8 млн. руб. за счет областных средств, 680,0 млн. руб. за счет федера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«Сохранность региональных автомобильных дорог Ярославской област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ъем средств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303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ведение в нормативное состояние автомобильных дорог регионального (межмуниципального)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 080,4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автомобильных дорог – 2 073,9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автомобильных дорог – 6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дорог – 6 285,194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водопропускных труб на автомобильных дорогах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разработка 31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29,6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вышение безопасности дорожного движения на автомобильных дорогах регионального (межмуниципального)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69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работы по повышению безопасности дорожного движения на автомобильных дорогах регионального значения, обеспечение круглогодичного содержания действующих камер фотовидеофиксации нарушений правил дорожного движения – 5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ддержка дорожного хозяйства муниципальных районов (городских округов)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74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на финансирование дорожного хозяйства муниципальным образованиям – 500,0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на капитальный ремонт и ремонт дорожных объектов муниципальной собственности – 30,0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на содержание автомобильных дорог общего пользования местного значения города Ярославля и искусственных сооружений на них – 200,0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и на разработку проектной документации на проведение капитального ремонта моста через реку Волга в городе</w:t>
        <w:br/>
        <w:t>Рыбинске – 144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ремонт автомобильных дорог местного значения – 60,0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программа «Развитие сети автомобильных дорог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0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 – развитие сети автомобильных дорог регионального, межмуниципального и местного значения, обеспечивающих круглогодичные перевозки грузов и пассажиров и способствующих снижению транспортных издержек в экономике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1. 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30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й результат: разработка 5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троительство и реконструкция автомобильных дорог регионального, межмуниципаль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</w:rPr>
        <w:t>объем средств составля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,0 млн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й результат: реконструкция мостовых переходов – 53,0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г.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Региональная целевая программа «Комплексное развитие транспортной инфраструктуры объединенной дорожной сети Ярославской области и городской агломерации «Ярославска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национального проекта «Безопасные и качественные дороги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 531,3 млн. руб., в том числе за счет федеральных средств 680,0 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 – приведение уровня развития дорожной сети и состояния автомобильных дорог общего пользования в соответствие с задачами социально-экономического развития региона, потребностями населения и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программы планируется реализовать следующие региональные про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Региональный проект «Дорожная сеть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 421,3 млн. руб., в том числе за счет федеральных средств 680,0 млн. 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монт автомобильных дорог регионального значения – 4 431,3 млн. руб., в том числе в составе агломерации 766,0 млн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е межбюджетных трансфертов на ремонт дорог местного значения в составе агломерации – 960 млн. руб., в том числе 28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лн. руб. за счет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рамках контракта жизненного цикла планируется закончить проектные работы по строительству автомобильной дороги «Обход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врилов-Яма» в Гаврилов-Ямском муниципальном районе в сумме 1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лн. руб. и перейти к началу строительства в сумме 20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й результат: приведение 211,77 км автомобильных дорог регионального значения и 53,42 км автомобильных дорог городской агломерации в нормативное состояние</w:t>
      </w:r>
      <w:r>
        <w:rPr>
          <w:sz w:val="16"/>
          <w:szCs w:val="16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2. Региональный проект «Общесистемные меры развития дорожного хозяйства»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10,0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мещение 1 автоматического пункта весогабаритного контроля транспортных средств на автомобильных дорогах регионального или межмуниципального значения, а также на разработку комплексной схемы организации дорожного движе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 комплексного развития транспорт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9 134,5 млн. руб., на 2022 год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10 761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сельского хозяйства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эффективного развития аграрной экономики Ярославской области, повышение конкурентоспособности продукции агропромышленного комплекса (далее – АПК), производимой в Ярославской области, </w:t>
      </w:r>
      <w:r>
        <w:rPr>
          <w:rFonts w:eastAsia="Times New Roman" w:cs="Calibri" w:ascii="Times New Roman" w:hAnsi="Times New Roman"/>
          <w:sz w:val="28"/>
          <w:szCs w:val="24"/>
          <w:lang w:eastAsia="ru-RU"/>
        </w:rPr>
        <w:t>в том числе за счет экспорта продукции, создание новых субъектов малого и среднего предпринимательства в сфере АПК, обеспечение эпизоотического благополучия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1 год – 804,0 млн. руб., в том числе 433,6 млн. руб. за счет областных средств, 370,4 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В состав Государственной программы входят следующие под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д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«Развитие агропромышленного комплекса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667,4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323,7 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одпрограммы являются обеспечение эффективного и устойчивого развития аграрной экономики Ярославской области, повышение конкурентоспособности продукции агропромышленного комплекса (далее – АПК), производимой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Техническая и технологическая модернизация АП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37,2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сельскохозяйственными предприятиями Ярославской области планируется к приобретению 38 энергонасыщенных тракторов, 4 зерноуборочных и 4 кормоуборочных комбайна, 2 зерносушильных комплекса, 51 единица техники и оборудования для обработки почв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трактора, 1 льноуборочный комбайн,12 единиц прочей специализированной техники для производства и первичной переработки 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технического и технологического обновления льнопроизводящи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Развитие отрасли животно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332,0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200,3 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выделенных средств будут достигнуты следующие основные показатели в производстве продукции животноводст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екс производства продукции животноводства – 102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ство молока (в хозяйствах всех категорий) 329,6 тыс. тонн –101,1% к уровню 2020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ство мяса всех видов 97,7 тыс. тонн – 103,8% к уровню 2020 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ство яйца 2 450,0 млн. штук –103,0% к 2020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трасли растение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173,8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49,4 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изводстве продукции растениеводства планируется достижение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екс производства продукции растениеводства – 103,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ловый сбор овощей 18,1 тыс. тонн – 101% к 2020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ловый сбор картофеля 87,5 тыс. тонн – 103% к 2020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готовить кормов в зимовку в расчете на 1 условную голову скота – 31,4 центнеров кормовых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на территории Ярославской области будет продолжена работа по проведению комплекса мероприятий по борьбе с борщевиком Сосновского с участием средств местных бюджетов. На указанные цели за счет областных средств предусматриваются ассигнования в сумме 11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азвитие малых форм хозяйств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34,8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24,7 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За счет выделенных средств будут предоставлены гранты на развитие семейных животноводческих ферм и гранты «Агропрогресс», гранты сельскохозяйственным потребительским кооперативам для развития материально-технической базы, а также просубсидированы процентные ставки по кредитам, взятым на развитие малых форм хозяйств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стижение финансовой устойчивости и снижение рисков в АП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53,1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35,6 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оздание условий для обеспечения предприятий АПК высококвалифицированными специалистами, кадрами массовых профессий и информационно-консультационное обслуживание сельских товаропроиз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17,1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планируется предоставление единовременной выплаты молодым специалистам, принятым на работу по специальности сельскохозяйственными товаропроизводителями или аграрными научно-исследовательскими институтами Ярославской области и информационно-консультационное обслуживание сельских товаропроизводител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хранение и восстановление фонда мелиорируемых земель, введение в сельскохозяйственный оборот не использованных ранее мелиорированных земель для развития сельскохозяйственного производства и плодородия почв средствами комплексной мелио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19,3 млн.руб.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13,7 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ланируется провести работы на 1 800 гектарах неиспользуемых земель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«Развитие системы поддержки фермеров, сельской кооперации и экспорта продукции АП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Малое и среднее предпринимательство и поддержка индивидуальной предпринимательской инициатив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объем средств составляет 48,5 млн. руб., в том числе за счет федеральных средств 46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количества вновь вовлеченных в субъекты малого и среднего предпринимательства в сельском хозяйстве к 2024 году не менее 682 человек, создание и развитие субъектов малого и среднего предпринимательства в АПК, в том числе крестьянских (фермерских) хозяйств и сельскохозяйственных потребительских кооперати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жение объема экспорта продукции АПК (в стоимостном выражении) в размере, эквивалентном 21 млн. долларов США, к концу 2024 года за счет создания новой товарной массы (в том числе с высокой добавленной стоимостью), создания экспортно ориентированной товаропроводящей инфраструктуры, устранения торговых барьеров (тарифных и нетарифных) для обеспечения доступа продукции АПК на целевые рынки и создания системы продвижения и позиционирования продукции АП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гиональный проект «Создание системы поддержки фермеров и развития сельской кооперации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8,5 млн. руб., в том числе 46,6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лн. руб. за счет федераль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9 грантов «Агростартап» и 4 грантов сельскохозяйственным потребительским кооперати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едомственная целевая 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департамента АПК и потребительского рынка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На 2021 год объем средств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,2 млн. руб., в том числе за счет федеральных средств 0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сельского населения социально значимыми потребительскими товарами, обеспечение контроля качества выпускаемой сельскохозяйственной продукции; обеспечение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рослав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и продовольствием и вещевым имуществом на случай возникновения чрезвычайных ситуаций природного и техногенного характера и при выполнении мероприятий гражданской оборон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деятельности в сфере рыболовства и рационального использования водных биологически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еспечение территориальной доступности товаров и услуг для сельского населения путем оказания государственной поддерж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</w:t>
      </w:r>
      <w:r>
        <w:rPr>
          <w:rFonts w:cs="Times New Roman" w:ascii="Times New Roman" w:hAnsi="Times New Roman"/>
          <w:sz w:val="28"/>
          <w:szCs w:val="28"/>
        </w:rPr>
        <w:t xml:space="preserve"> 4,2 млн. руб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я сельских населенных пунктов, в которые будет организована доставка товаров первой необходимости, от общего количества отдаленных сельских населенных пунктов с постоянно проживающим населением, не имеющих стационарных торговых точек, составит 30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рганизация государственного контроля качества молочного сырья и пищевой продук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бъем средств составляет </w:t>
      </w:r>
      <w:r>
        <w:rPr>
          <w:rFonts w:cs="Times New Roman" w:ascii="Times New Roman" w:hAnsi="Times New Roman"/>
          <w:sz w:val="28"/>
          <w:szCs w:val="28"/>
        </w:rPr>
        <w:t xml:space="preserve">13,5 млн. руб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абот по анализу и испытанию сырья и продукции, мониторингу сертифицированной продукции, а также на повышение квалификации специа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существление отдельных полномочий Российской Федерации в сфере рыболовства и водных биологических ресур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бъем средств составляет </w:t>
      </w:r>
      <w:r>
        <w:rPr>
          <w:rFonts w:cs="Times New Roman" w:ascii="Times New Roman" w:hAnsi="Times New Roman"/>
          <w:sz w:val="28"/>
          <w:szCs w:val="28"/>
        </w:rPr>
        <w:t>0,1 млн. руб. (за счет федеральных средст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изацию мероприятий в области организации, регулирования и охраны водных би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дпрограмма «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0,3 млн. руб.</w:t>
      </w:r>
    </w:p>
    <w:p>
      <w:pPr>
        <w:pStyle w:val="Normal"/>
        <w:widowControl w:val="false"/>
        <w:autoSpaceDE w:val="false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защита территории Ярославской области от заноса и распространения африканской чумы свиней, а также профилактика (недопущение) заболевания бешенством людей, и снижение уровня заболеваемости бешенством животных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жидаемый результат: повышение оперативности и точности постановки диагноза по африканской чуме свиней, бешенству и другим заразным и особо опасным заболеваниям животных, повышение уровня информированности населения о мерах профилактики заболеваний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едомственная целевая программа департамента ветеринар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69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стабильной благополучной эпизоотической и ветеринарно-санитарной обстановки на территории Ярославской области и защита населения от болезней, общих для человека и животных, обеспечение безопасности населения и сельскохозяйственных животных при обращении с биологическими отходами и устранение негативного воздействия биологических отходов на окружающую среду в части организации и содержания скотомогильников (биотермических ям) в соответствии с действующим законодательством, а также проведение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Организация лабораторных исследований по диагностике болезней животны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 20,3</w:t>
      </w:r>
      <w:r>
        <w:rPr>
          <w:rFonts w:cs="Times New Roman" w:ascii="Times New Roman" w:hAnsi="Times New Roman"/>
          <w:sz w:val="28"/>
          <w:szCs w:val="28"/>
        </w:rPr>
        <w:t xml:space="preserve">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е лабораторных и мониторингов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Проведение плановых противоэпизоотических мероприят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 44,3</w:t>
      </w:r>
      <w:r>
        <w:rPr>
          <w:rFonts w:cs="Times New Roman" w:ascii="Times New Roman" w:hAnsi="Times New Roman"/>
          <w:sz w:val="28"/>
          <w:szCs w:val="28"/>
        </w:rPr>
        <w:t xml:space="preserve">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е диагностических исследований заболеваний, профилактических обработок, на обеспечение ветеринарных служб биопрепаратами, обследований эпизоотической ситуации на территории Ярославской области, а также на организацию работы по оформлению и выдаче ветеринарных сопроводительных документов на животных и продукцию животного прои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 0,2</w:t>
      </w:r>
      <w:r>
        <w:rPr>
          <w:rFonts w:cs="Times New Roman" w:ascii="Times New Roman" w:hAnsi="Times New Roman"/>
          <w:sz w:val="28"/>
          <w:szCs w:val="28"/>
        </w:rPr>
        <w:t xml:space="preserve">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Устранение негативного воздействия скотомогильников (биотермических ям) на окружающую сре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 0,3</w:t>
      </w:r>
      <w:r>
        <w:rPr>
          <w:rFonts w:cs="Times New Roman" w:ascii="Times New Roman" w:hAnsi="Times New Roman"/>
          <w:sz w:val="28"/>
          <w:szCs w:val="28"/>
        </w:rPr>
        <w:t xml:space="preserve">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кущее содержание скотомогильников (биотермических ям) в Углич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Организация проведения мероприятий при осуществлении деятельности по обращению с животными без владельце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средств составляет 4,4</w:t>
      </w:r>
      <w:r>
        <w:rPr>
          <w:rFonts w:cs="Times New Roman" w:ascii="Times New Roman" w:hAnsi="Times New Roman"/>
          <w:sz w:val="28"/>
          <w:szCs w:val="28"/>
        </w:rPr>
        <w:t xml:space="preserve">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ов, содержание и возврат животных без владельцев на прежние места их об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595,7 млн. руб., на 2023 год – 621,6 млн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лесного хозяйства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– повышение эффективности использования, охраны, защиты и воспроизводства лесов, обеспечение стабильного удовлетворения общественных потребностей в ресурсах и полезных свойствах леса при гарантированном сохранении ресурсно-экологического потенциала и функций лес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1 год – </w:t>
        <w:br/>
        <w:t>198,2 млн. руб., в том числе 36,8 млн. руб. за счет областных средств,</w:t>
        <w:br/>
        <w:t>161,4 млн. руб. за счет федера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департамента лесного хозяйства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60,8 млн. руб., в том числе за счет федеральных средств – 124,0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храна и использование лесов, расположенных на землях лесного фонд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храна лесов от пожаров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6,1 млн. руб., в том числе за счет федеральных средств 14,5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ведение мониторинга пожарной опасности в лесах путем наземного патрулирования на площади 1 706 900 гект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2. Использование лесов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,5 млн. руб. (за счет федеральных сред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средства планируется направить н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ведение работ по лесоустройству на площади 39,1 тыс.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3. Обеспечение функции федерального государственного лесного надзора (лесной охраны)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13,1 млн. руб., в том числе за счет федеральных средств 108,0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задач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составит 67,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иональная целевая программа «Сохранение лесов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рамках реализации национального проекта «Экология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объем средств составляет 37,4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еспечение баланса выбытия и воспроизводства лесов в соотношении 100% к 2024 году. В 2021 году отношение площади лесовосстановления и лесоразведения к площади вырубленных и погибших лесных насаждений должно быть не менее 8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ать региональный проект «Сохранение лес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задачей проекта является сохранение лесов, в том числе на основе их воспроизводства, на всех участках, вырубленных и погибших лесных наса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рограммы предусмотр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Увеличение площади лесовосстано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снащение специализированного учреждения лесопожарной техникой и оборудованием для проведения комплекса мероприятий по охране лесов от пожа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Оснащение учреждения, выполняющего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ащение учреждений, выполняющих мероприятия по воспроизводству лесов, специализированной техникой для проведения комплекса мероприятий по лесовосстановлению и лесоразведению – 5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лощади лесовосстановления, повышение качества и эффективности работ по лесовосстановлению на лесных участках, непереданных в аренду, – 0,8 тыс. 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ащение специализированных учреждений органов государственной власти субъектов Российской Федерации лесопожарной техникой для проведения комплекса мероприятий по охране лесов от пожаров – 8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запас лесных семян для лесовосстановления на всех участках, вырубленных и погибших лесных насаждений – 0,2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211,5 млн. руб., на 2023 год – 215,5 млн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Управление земельно-имущественным комплекс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муществом на территори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ассигнований Государственной программы на 2021 год составляет 77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</w:t>
      </w:r>
      <w:r>
        <w:rPr>
          <w:rFonts w:cs="Times New Roman" w:ascii="Times New Roman" w:hAnsi="Times New Roman"/>
          <w:sz w:val="28"/>
          <w:szCs w:val="28"/>
        </w:rPr>
        <w:t xml:space="preserve">одпрограмма «Управление и распоряжение имуществом и земельными ресурсами Ярославской области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14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планируется реализовать задачу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ю качества управления имуществом на территории Ярославской области, в том числе земельными ресур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омственная целевая программа департамента имущественных и земельных отношений Ярослав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63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 обеспечение деятельности государственного бюджетного учреждения Ярославской области «Центр кадастровой оценки, рекламы и торгов», в том числе</w:t>
        <w:br/>
        <w:t xml:space="preserve">15,8 млн. руб. – на мероприятия в сфере рекламной деятельности, на мероприятия по кадастровой оценке – 47,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2 и</w:t>
        <w:br/>
        <w:t>2023 годы  составляет 77,2 млн. руб.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контрактной системы в сфере закуп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контрактной системы Ярославской области;</w:t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крытости, прозрачности информации о контрактной системе в сфере закупок Ярославской области;</w:t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государственной политики в сфере закупок в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ассигнований Государственной программы на 2021 год составляет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30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остав Государственной программы входит в</w:t>
      </w:r>
      <w:r>
        <w:rPr>
          <w:rFonts w:cs="Times New Roman" w:ascii="Times New Roman" w:hAnsi="Times New Roman"/>
          <w:iCs/>
          <w:sz w:val="28"/>
          <w:szCs w:val="28"/>
        </w:rPr>
        <w:t>едомственная целевая программа «Обеспечение государственных закупок Ярославской области».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выполняются следующие задачи: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</w:t>
      </w:r>
      <w:r>
        <w:rPr>
          <w:rFonts w:cs="Times New Roman" w:ascii="Times New Roman" w:hAnsi="Times New Roman"/>
          <w:iCs/>
          <w:sz w:val="28"/>
          <w:szCs w:val="28"/>
        </w:rPr>
        <w:t>нформационное обеспечение государственных и муниципальных закупок Яросла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5,0 млн. руб.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</w:t>
      </w:r>
      <w:r>
        <w:rPr>
          <w:rFonts w:cs="Times New Roman" w:ascii="Times New Roman" w:hAnsi="Times New Roman"/>
          <w:iCs/>
          <w:sz w:val="28"/>
          <w:szCs w:val="28"/>
        </w:rPr>
        <w:t>тимизация и совершенствование мероприятий, направленных на обеспечение государственных и муниципальных нужд Яросла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5,4 млн. руб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фессионализма специалистов в сфере закупок и стимулирования повышения их квалификации, выявления и поддержки наиболее талантливых специалистов в сфере закупок, обобщения и распространения передового опыта и внедрения лучших практик в сфере закупок проводится областной конкурс «Лучший специалист в сфере закупок».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24,6 млн. руб., на 2023 год – 31,0 млн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Создание условий для эффективного управления региональными </w:t>
        <w:br/>
        <w:t xml:space="preserve">и муниципальными финансами в Ярославской области»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долгосрочной сбалансированности и устойчивости бюджетной систем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 данной Государственной программы в том, что она является не отраслевой, а «обеспечивающей». Она направлена не на развитие конкретной отрасли социальной сферы или экономики, а ориентирована на создание общих для всех участников бюджетного процесса, в том числе органов власти и местного самоуправления, условий и механизмов финансового обеспечения исполнения расходных обязательств, а также на развитие информационно-технического и нормативно-методического обеспечения деятельности участников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ассигнований Государственной программы на 2021 год составляет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890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 xml:space="preserve">Ведомственная целевая программа департамента финансов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– организационно-техническое и нормативно-методическое обеспечение бюджетного процесса в Ярославской области, включая процессы ведения бюджетного (бухгалтерского) учета и составления бюджетной (бухгалтерской)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у объем ассигнований за счет областных средств составляет 102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Организационно-техническое и нормативно-методическое обеспечение бюджетного процесса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0,2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еализации программы будет обеспечена бесперебойная работа автоматизированных информационных систем и оборудования, применяемых в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62,3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реализации программы государственным казенным учреждением Ярославской области «Центр бухгалтерского учета» будет обеспечено ведение бюджетного (бухгалтерского) учета и составление бюджетной (бухгалтерской) отчетности органов исполнительной власти Ярославской области и государственных казенных учреждений Ярославской области, находящихся в их функциональном подчинении, а также организован доступ государственным казенным учреждениям Ярославской области, находящихся за пределами г. Ярославля, к единой платформе ведения бухгалтерского учета без передачи ведения бухгалтерского учета в государственное учреждение Ярославской области «Центр бухгалтерского уч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Соглашением о сотрудничестве в рамках реализации Стратегии повышения финансовой грамотности в Российской Федерации на 2017 – 2023 годы между Правительством Ярославской области и Министерством финансов Российской Федерации обеспечивается функционирование регионального центра финансовой грамо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Подпрограмма «Выравнивание уровня бюджетной обеспеченности муниципальных образований Ярославской области и обеспечение сбалансированности местных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– повышение финансовых возможностей муниципальных образований Ярославской области на выполнение полномочий местного значения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4 566,2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еализации подпрограммы планируется достичь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</w:rPr>
        <w:t>эффективность выравнивания бюджетной обеспеченности или разница между наименее и наиболее обеспеченными муниципальными районами (городскими округами, городскими поселениями) должна находиться на уровне не более двух раз, между сельскими поселениями –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более пяти ра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</w:rPr>
        <w:t>доля муниципальных образований, соблюдающих ограничения по размеру дефицита бюджета, должна составлять не менее 8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</w:rPr>
        <w:t>Подпрограмма «Управление государственным долгом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– эффективное управление государственным долгом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 218,2 млн. руб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казанные средства будут направлены на мероприятия по обслуживанию государственного долга Ярославской области и организации размещения государственных ценных бумаг Ярославской области. Расходы на обслуживание государственного долга определены исходя из условий по действующим долговым обязательствам Ярославской области, а также прогнозируемого объема государственного долга Ярославской области и уровня процентных ст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О</w:t>
      </w:r>
      <w:r>
        <w:rPr>
          <w:rFonts w:cs="Times New Roman" w:ascii="Times New Roman" w:hAnsi="Times New Roman"/>
          <w:sz w:val="28"/>
        </w:rPr>
        <w:t>беспечение своевременности и полноты исполнения долговых обязательств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2 207,0 млн. руб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О</w:t>
      </w:r>
      <w:r>
        <w:rPr>
          <w:rFonts w:cs="Times New Roman" w:ascii="Times New Roman" w:hAnsi="Times New Roman"/>
          <w:sz w:val="28"/>
        </w:rPr>
        <w:t>птимизация структуры государственного долга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11,2 млн. руб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еализации подпрограммы планируется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</w:rPr>
        <w:t>отсутствие просроченной задолженности по долговым обязательства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лю расходов на обслуживание государственного долга Ярославской области в общем объеме расходов областного бюджета, за исключением расходов, которые осуществляются за счет субвенций, предоставляемых из бюджетов бюджетной системы Российской Федерации, – не более 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дельный вес государственных ценных бумаг Ярославской области в структуре «рыночного» долга Ярославской области – не менее 6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программа «Повышение финансовой грамотности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формированию у жителей Ярославской области финансово грамотного поведения, ответственного отношения к личным финансам, а также повышение эффективности защиты интересов жителей Ярославской области как потребителей финансовых услуг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объем средств составляет 3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 рамках подпрограммы планируется реализова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здание кадрового потенциала в области реализации программ повышения финансовой грамотности путем обеспечения подготовки тьюторов и консультантов в сфере финансовой грамотности, организации конкурсов профессионального мастерства для педагогических работников образовательных организаций и друг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ведение до потребителя образовательных программ и инструментов повышения финансовой грамо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нформирование населения о финансовой грамотности и защите прав потребителей финансовых услуг путем распространения информации в средствах массовой информации, проведения конкурсов, фестивалей, семинаров и проч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Объем ассигнований по Государственной программе на 2022 год составляет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393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руб., на 2023 год –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893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</w:rPr>
        <w:t>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системы государственного упра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сить уровень удовлетворенности населения Ярославской области качеством взаимодействия с органами исполнитель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ассигнований Государственной программы на 2021 год составляет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3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Противодействие коррупции в Яросла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и обеспечение функционирования системы предупреждения и профилактики коррупции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.1. Профилактика коррупции в органах исполнительной власти и органах местного самоуправления муниципальных образований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1 млн.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планируется направить на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овышение квалификации государственных гражданских и муниципальных служащих Ярославской области в сфере противодействия корруп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существление антикоррупционного мониторинг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планируется направить на проведение исследований коррупционных проявлений на территории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рограмма «Развитие государственной гражданской и муниципальной службы в Яросла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оздание системы управления государственной гражданской и муниципальной службой на территории рег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недрение новых подходов к профессиональному развитию кадр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2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витие информационных технологий и обеспечение информационной открытости государственной гражданской 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4 млн.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3. Подпрограмма «Организация оказания бесплатной юридической помощ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0,6 млн.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ные средства планируется направить 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предоставление бесплатной юридической помощи адвокатами Адвокатской палаты Ярославской области определенным законодательством категориям населения Ярославской области с целью формирования и развития системы бесплатной юридической помощи, а также создания условий для осуществления прав и свобод граждан, защиты их законных интересов, повышения уровня социальной защищенности, а также обеспечения их доступа к правосудию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2 год составляет 3,9 млн. руб., на 2023 год – 4,4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естное самоуправление в Ярослав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граммы – повышение качества работы органов местного самоуправления муниципальных образова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ассигнований Государственной программы на 2021 год составляет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363,7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Государствен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т следующие подпрограмм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«Организация межмуниципального сотрудничества органов местного самоуправления Ярославской области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8,2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– распространение передовых практик работы органов местного самоуправления муниципальных образований в рамках межмуниципального сотрудничества и обеспечение реализации проекта, направленного на развитие инициативного бюдже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 Информационное и методическое сопровождение межмуниципального сотруднич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1,9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рганизационное и информационное обеспечение проекта инициативного бюджет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 объем средств составляет 6,3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ые средства предусмотрены на проведение мероприятий межмуниципального сотрудничества, издание газетных публикаций по вопросам межмуниципального сотрудничества, методических и справочных материалов, организационное и информационное обеспечение губернаторского проекта «Решаем вместе!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дпрограмма «Повышение эффективности деятельности органов местного самоуправления Ярославской област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объем средств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50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– совершенствование муниципального 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ластного бюджета предусмотрены на поощрение городских округов и муниципальных районов Ярославской области, достигших наилучших значений показателей по отдельным направлениям развития муниципальных образований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дпрограмма «Развитие инициативного бюджетирования на территории Ярославской област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объем средств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305,5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основного мероприятия планируется реализация мероприятий инициативного бюджетирования в целях оказания финансовой поддержки исполнения расходных обязательств, возникающих при выполнении органами местного самоуправления муниципальных образований Ярославской области полномочий по вопросам местного значения и по поддержке инициатив органов ученического самоуправления общеобразовательных организаций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4,6 млн. руб., на 2023 год – 6,3 млн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«Комплексное развитие сельских территор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в Ярославской области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формирование социально-экономических условий комплексного развития сельских территорий в Ярославской области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1 год – </w:t>
        <w:br/>
        <w:t>38,7 млн. руб., в том числе 11,2 млн. руб. за счет областных средств,</w:t>
        <w:br/>
        <w:t>27,5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став Государственной программы входит подпрограмма «Развитие сельских территорий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38,7 млн. руб., в том числе за счет федеральных средств 27,5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сельских территорий, направленное на повышение качества жизни сельского насел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здание условий для обеспечения доступным и комфортным жильем сельского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14,3 млн. руб., в том числе за счет федеральных средств 10,2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ные средства планируется направ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и приобретение 554 кв. м жилья для граждан, проживающих на селе, жилищные условия улучшат 8 сем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и развитие инженерной инфраструктуры на сельских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6,8 млн. руб., в том числе за счет федеральных средств 4,8 млн.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й по обустройству объектами инженерной инфраструктуры и благоустройство площадок, расположенных на сельских территориях под компактную жилищную застройку, а также развитию инженерной инфраструктуры на сельских террито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ные средства планируется направ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проекта по обустройству площадки объектами инженерной инфраструктуры под компактную жилищную застройку в селе Андроники Яросла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лагоустройство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17,2 млн. руб., в том числе за счет федеральных средств 12,2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ные средства планируется направ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23 проектов по благоустройству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направление государственной поддержки реализуется в Ярославской области с 2018 года и зарекомендовало себя как одно из значимых и перспективных направлений для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и повышения в сельской местности базовых условий социального комфорта и привлекательности проживания на селе, а также роста инвестиционной активности в развитии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рынка труда (кадрового потенциала) на сельских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1 год объем средств составляет 0,4 млн. руб., в том числе за счет федеральных средств 0,3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субсидии на оказание содействия сельскохозяйственным товаропроизводителям в обеспечении квалифицированными кад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2 год составляет 336,4 млн. руб.,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285,0 млн. руб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е проекты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 исполнение Указа Президента Российской Федерации 07.05.2018 № 204 «О национальных целях и стратегических задачах развития Российской Федерации на период до 2024 года» Правительством Ярославской области разработаны и утверждены региональные проекты, направленные на реализацию 10 национальных про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на реализацию региональных проектов в 2021 году предусмотрено 11 935 млн. руб., из них – 5 966 млн. руб. за счет федеральных средств, в 2022 году – 10 678 млн. руб., из них – 5 138 млн. руб. за счет федеральных средств, в 2023 году – 12 000 млн. руб., из них – 6 267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 бюджетных ассигнованиях, предусмотренных на реализацию национальных проектов и входящих в них региональных проектов, представлена в приложении 3 к пояснительной записк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ые расхо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расходы предусмотрены на 2021 год в объеме</w:t>
        <w:br/>
        <w:t>3 439,7 млн. руб., в том числе за счет федеральных средств – 165,9 млн. руб., за счет областных средств – 3 273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непрограммных расходов предусмотрены бюджетные ассигнования на обеспечение деятельности органов государствен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направления расходов включают финансовое обеспечение Ярославской областной Думы, органов исполнительной власти Ярославской области, Контрольно-счетной палаты Ярославской области, Избирательной комиссии Ярославской области, аппарата Уполномоченного по защите прав предпринимателей в Ярославской области, аппарата Уполномоченного по защите прав ребенка в Ярославской области, аппарата Уполномоченного по защите прав человека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функционирование Ярославской областной Думы предусмотрены на 2021 год в сумме 238,0 млн. руб., на финансовое обеспечение деятельности Правительства Ярославской области, иных органов исполнительной власти Ярославской области в сумме 1 694,2 млн. руб., на содержание и обеспечение деятельности Контрольно-счетной палаты Ярославской области в сумме 27,7 млн. руб., на содержание и обеспечение деятельности Избирательной комиссии Ярославской области в сумме 57,6 млн. руб., на содержание аппаратов уполномоченных по защите прав предпринимателей, по защите прав ребенка, по защите прав человека в Ярославской области ассигнования предусмотрены в сумме 13,0 млн. руб., 10,9 млн. руб. и 15,8 млн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ставе расходов областного бюджета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рганам исполнительной власти Ярославской области предусмотрены бюджетные ассигнования за счет федеральных средств на обеспечение деятельности по осуществлению федеральных полномочий в сумме 53,1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на государственную регистрацию актов гражданского состояния в сумме 6,3 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в области лесных отношений – 18,5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в сфере охраны здоровья – 1,3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в сфере образования – 9,4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в отношении объектов культурного наследия – 6,5 млн. 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в области охраны и использования охотничьих ресурсов – 11,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млн.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pacing w:val="1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епрограммных расходов включены расходы на содержание и обеспечение деятельности государственных учреждений, функционально подчиненных Правительству Ярославской области, в сумме 381,6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документального исторического наследия Ярославской области, создания нормативных условий для постоянного хранения документов Архивного фонда Российской Федерации, а также популяризации,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«Государственный архив Ярославской области» на 2021 год предусмотрены средства в объеме 80 млн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лужебным автотранспортом органов государственной власти и государственных органов Ярославской области,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«Транспортная служба Правительства Ярославской области» на 2021 год в сумме 111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еятельности по содержанию и эксплуатации административных зданий государственному казенному учреждению Ярославской области «Учреждение по содержанию и эксплуатации административных зданий» на 2021 год предусмотрены средства в сумме 189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итики информационной открытости органов власти, повышения уровня информированности населения о деятельности органов власти, повышения правовой культуры и социальной ответственности населения, а также для обеспечения эффективной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 на 2021 год предусмотрено ассигнований в сумме 70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 на 2021 год запланированы в сумме </w:t>
        <w:br/>
        <w:t>35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ирования непредвиденных расходов и мероприятий в областном бюджете утвержден резервный фонд Правительства Ярославской области в сумме 100 млн. руб. на 2021 год и на каждый год планов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Непрограммным расходам на 2022 год составляет 2 818,5 млн. руб.,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3 006,1 млн. руб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ная инвестицион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Ярославской области </w:t>
        <w:br/>
        <w:t>(далее – АИП ЯО) устанавливает распределение бюджетных ассигнований на реализацию инвестиционных проектов строительства, реконструкции объектов капитального строительства и (или) на приобретение объектов недвижимого имущества для отдельных категорий граждан в</w:t>
        <w:br/>
        <w:t>2021 – 2023 годах и направлена на выполнение целей и задач Правительства Ярославской области в рамках государственных программ Ярославской области. АИП ЯО на 2021 год составляет 4 079,0 млн. руб., в том числе 1 525,9 млн. руб. – областные средства (37,4%), 2 553,1 млн. руб. – федеральные средства (62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и формировании АИП ЯО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шение строительства начатых о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ов в целях выполнения показателей федеральных и региональных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ов по программе синхронизации с АО «Газпром газораспределение Ярославл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ирование объектов водоснабжения и водоотведения для включения в региональные проекты «Чистая вода» и «Оздоровление Вол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ИП ЯО на 2022 год составляет 5 325,1 млн. руб., в том числе 2 486,2 млн. руб. – областные средства, 2 838,9 млн. руб. – федеральные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ИП ЯО на 2023 год составляет 4 254,2 млн. руб., в том числе 1 953,6 млн. руб. – областные средства, 2 300,6 млн. руб. – федеральные средств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е кредиты местным бюдже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кредиты муниципальным образованиям Ярославской области в 2021 году будут предоставляться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окрытие временных кассовых разрывов, возникающих при исполнении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астичное погашение прогнозируемого дефицита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существление мероприятий, связанных с предупреждением и ликвидацией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на выдачу бюджетных кредитов на 2021 год запланирован в размере прогнозируемых возвратов, ранее выданных в </w:t>
        <w:br/>
        <w:t>2018 – 2020 годах, – до 126,5 млн. 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ая ставка по выдаваемым кредитам сохраняется на уровне 2020 года в размере 1 процента годовых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ый долг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говая политика Ярославской области сохранит преемственность целей и задач, определенных прошедшим бюджетным цик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долговой политики будет являться обеспечение сбалансированности областного бюджета для обеспечения исполнения расходных обязательств и долговых обязательст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лговой политики в среднесрочной перспективе будет направлена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исполнения долговых обязательств в полном объеме и в установленные сро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тимизация структуры государственного долга по видам и срокам заимствований в целях минимизации стоимости его обслуживания и обеспечения равномерной долговой нагрузки, связанной с погашением долговых обязатель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минимально возможной стоимости обслуживания государственного долга с учетом ситуации на финансовом рын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государственных внутренних заимствований Ярославской области предусматривается привлечение средств от размещения государственных ценных бумаг Ярославской области и кредитов кредитных организаций в целях финансирования дефицита областного бюджета и погашения долговых обязательств Ярослав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продолжить привлечение бюджетного кредита для пополнения остатка средств на счете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ых гарантий Ярославской области в 2021 – 2023 годах не планируется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300" w:after="0"/>
      <w:jc w:val="both"/>
    </w:pPr>
    <w:rPr>
      <w:sz w:val="26"/>
      <w:szCs w:val="2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arregion.ru/depts/ddmfs/default.aspx" TargetMode="External"/><Relationship Id="rId3" Type="http://schemas.openxmlformats.org/officeDocument/2006/relationships/hyperlink" Target="https://www.yarregion.ru/depts/der/default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8:00Z</dcterms:created>
  <dc:creator>Архипова Инга Александровна</dc:creator>
  <dc:description/>
  <dc:language>en-US</dc:language>
  <cp:lastModifiedBy>Молчанова Ольга Петровна</cp:lastModifiedBy>
  <cp:lastPrinted>2020-10-27T13:12:00Z</cp:lastPrinted>
  <dcterms:modified xsi:type="dcterms:W3CDTF">2020-10-30T09:58:00Z</dcterms:modified>
  <cp:revision>2</cp:revision>
  <dc:subject/>
  <dc:title/>
</cp:coreProperties>
</file>