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ы по налоговым доходам областного бюджета по основным налогам и расчеты по неналоговым доходам областного бюджет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гноз налоговых и неналоговых доходов в областной бюджет в</w:t>
        <w:br/>
        <w:t>2021 году – 58 781,9 млн. рублей, рост к ожидаемому поступлению 2020 года на 4,9% или на 2 725,5 млн. рублей. Поступление налоговых и неналоговых доходов в 2022 году – 61 715,4 млн. рублей, в 2023 году – 67 017,7 млн. рублей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гноз рассчитан исходя из консервативного варианта прогноза социально-экономического развития Ярославской области (далее – ПСЭР ЯО)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расчете учтены изменения налогового и бюджетного законодательства на федеральном уровне: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увеличение норматива отчислений на 2021 – 2023 годы от акцизов на нефтепродукты в бюджеты субъектов Российской Федерации в рамках реализации национального проекта «Безопасные и качественные автомобильные дороги» на 2021 год с 66,6% до 74,9%, на 2022 год – 83,3%, на 2023 год – 91,6%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ставки акциза на пиво на 2021 год – 23 рубля за один литр; на 2022 год – 24 рубля за литр, на 2023 год – 25 рублей за литр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орматива распределения акцизов на алкогольную продукцию между бюджетами субъектов Российской Федерации пропорционально объему розничных продаж алкогольной продукции в единой государственной автоматизированной информационной системе (далее – ЕГАИС) на 2021 год с 70% до 80%, на 2022 год – 90%, на 2023 год – 100%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поступления налога на прибыль в 2021 году – 15 235,9 </w:t>
      </w:r>
      <w:r>
        <w:rPr>
          <w:rFonts w:cs="Times New Roman" w:ascii="Times New Roman" w:hAnsi="Times New Roman"/>
          <w:bCs/>
          <w:sz w:val="28"/>
          <w:szCs w:val="28"/>
        </w:rPr>
        <w:t>млн. рублей, сокращение на 6,3% или на 1 024,4 млн. рублей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расчета использован показатель ПСЭР ЯО – прибыль прибыльных организаций и оценка ожидаемого поступления налога на прибыль в 2020 году – 16 260,3 млн. рублей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2021 году прибыль прибыльных организаций Ярославской области составит 46 452 млн. рублей, что ниже ее значений за 2018 – 2020 годы. По консервативному варианту прогноза прибыль прибыльных организаций превысит уровень прошлых лет только в 2023 году. Темп роста (падения) в 2021 году – 93,7%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ступления налога в 2021 году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 260,3 * 93,7% = 15 235,9 млн. рубле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я налога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в 2022 году – 15 266,4 млн. рублей, при темпе роста прибыли прибыльных организаций – 100,2%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в 2023 году – 16 976,2 млн. рублей, при темпе роста прибыли прибыльных организаций – 111,2%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гноз поступления налога на доходы физических лиц в областной бюджет в 2021 году – 18 858,8 млн. рублей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счет произведен исходя из ожидаемого поступления налога в консолидированный бюджет Ярославской области в 2020 году – 25 057,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млн. рублей.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умме ожидаемого поступления 190 млн. рублей составляют </w:t>
      </w:r>
      <w:r>
        <w:rPr>
          <w:rFonts w:cs="Times New Roman" w:ascii="Times New Roman" w:hAnsi="Times New Roman"/>
          <w:bCs/>
          <w:sz w:val="28"/>
          <w:szCs w:val="28"/>
        </w:rPr>
        <w:t>фиксированные авансовые платежи с доходов, полученных физическими лицами, являющимися иностранными гражданами, осуществляющими трудовую деятельность на основании патента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2021 году фонд начисленной заработной платы по полному кругу организаций по консервативному варианту составит 191 121,4 млн. рублей, рост к 2020 году на 7,6%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ступления налога в 2021 году:</w:t>
      </w:r>
    </w:p>
    <w:p>
      <w:pPr>
        <w:pStyle w:val="Normal"/>
        <w:spacing w:lineRule="auto" w:line="240" w:before="0" w:after="0"/>
        <w:ind w:firstLine="709"/>
        <w:contextualSpacing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25 057,8 –190 – 50,4)*70%*107,6% + 190*85%*103%  = 18 858,8 млн. рублей,</w:t>
      </w:r>
    </w:p>
    <w:p>
      <w:pPr>
        <w:pStyle w:val="Normal"/>
        <w:spacing w:lineRule="auto" w:line="240" w:before="0" w:after="0"/>
        <w:ind w:firstLine="709"/>
        <w:contextualSpacing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contextualSpacing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0% и 85% – норматив зачисления налога в областной бюджет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03% – темп роста авансовых платежей с доходов иностранных граждан, работающих по патентам, что соответствует темпу роста коэффициента-дефлятора, определенного проектом приказа Минэкономразвития Российской Федерации на 2021 год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0,4 млн. рублей – разовый платеж физического лица по декларации</w:t>
        <w:br/>
        <w:t>3-НДФЛ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ноз поступления налога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 2022 году – 19 820,5 млн. рублей, при темпе роста фонда начисленной заработной платы по полному кругу организаций 105,1%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в 2023 году – 20 851,3 млн. рублей, при темпе роста фонда начисленной заработной платы по полному кругу организаций 105,2%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я акцизов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1 году – 13 617,3 млн. рублей, рост на 18,5%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2 году – 15 239,5 млн. рублей, рост на 11,9%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 2023 году – 17 513,6 млн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ост на 14,9%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идам подакцизной продукции прогноз следующий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я акциза на пиво в 2021 году – 5 512,6 млн. рублей. Расчет произведен исходя из прогнозируемого объема реализации пива, произведенного на территории Ярославской области, представленного производителем – 239 млн. литров и ставки акциза на пиво 23 рубля за литр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я акциза на пиво: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 2022 году – 5 908,9 млн. рублей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 2023 году – 6 316,6 млн. рублей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я акциза на алкогольную продукцию в 2021 году – 1 642,4 млн. рублей, рост на 14,8%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гноза произведен на основании показателей, представленных в материалах к проекту закона «О федеральном бюджете на 2021 год и на плановый период 2022 и 2023 годов»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ступление акциза в федеральный бюджет по нормативу отчислений 20% прогнозируется в сумме 42 337,4 млн. рублей, в консолидированный бюджет субъектов Российской Федерации по нормативу отчислений 80% – 169 349,6 млн. рублей, которые будут распределяться в следующем порядке: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12,5% – в регионы, на территории которых находятся предприятия – производители алкогольной продукции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50,0% – распределяется между субъектами Российской Федерации пропорционально объему розничных продаж алкогольной продукции в системе единая государственная автоматизированная система (далее – ЕГАИС). Данный показатель ежеквартально рассчитывается для каждого субъекта Российской Федерации Федеральной службой по регулированию алкогольного рынка. Для Ярославской области среднее значение объема розничных продаж крепкого алкоголя за 2020 год – 1,2415%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37,5% – распределяется между субъектами Российской Федерации по нормативам, установленным законом о федеральном бюджете для субъектов Российской Федерации в целях компенсации выпадающих доходов бюджетов в связи с исключением движимого имущества из объектов налогообложения по налогу на имущество организаций. Для Ярославской области установлен норматив 0,9309%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гноза акциза на алкогольную продукцию в 2021 году: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69 349,6 * 50% * 1,2415% + 169 349,6 * 37,5% * 0,9309% = 1 642,4 млн. рублей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я акциза на алкогольную продукцию: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 2022 году – 1 875,4 млн. рублей с учетом увеличения доли акциза, распределяемой между субъектами Российской Федерации пропорционально объему розничных продаж в ЕГАИС с 50% до 56,25%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 2023 году – 2 130,5 млн. рублей с учетом увеличения доли акциза, распределяемой между субъектами Российской Федерации пропорционально объему розничных продаж в ЕГАИС с 56,25 до 62,5%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я акцизов на нефтепродукты в 2021 году – 6 458,5 млн. рублей, рост на 51,5%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счет прогноза произведен на основании показателей, представленных в материалах к проекту закона «О федеральном бюджете на 2021 год и на плановый период 2022 и 2023 годов». Поступление акцизов на нефтепродукты в федеральный бюджет по нормативу отчислений 25,1% прогнозируется в сумме 192 858,6 млн. рублей, в консолидированный бюджет субъектов Российской Федерации по нормативу 74,9% –</w:t>
        <w:br/>
        <w:t>575 502,4 млн. рублей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зы на нефтепродукты зачисляются в бюджет субъектов Российской Федерации по двум направлениям: в целях формирования дорожных фондов субъектов Российской Федерации и в целях реализации национального проекта «Безопасные и качественные автомобильные дороги»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счет прогноза акцизов на нефтепродукты в 2021 году для формирования дорожного фонда следующий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5 502,4 * 77,7% * 0,8948% * 90% = 3 601,1 млн. рублей,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77,7% – норматив распределения доходов от акцизов на нефтепродукты между бюджетами субъектов Российской Федерации в целях формирования дорожного фонда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0,8948% – норматив распределения доходов от акцизов в бюджет Ярославской области в целях формирования дорожных фондов субъектов Российской Федерации в зависимости от протяженности автодорог, количества транспортных средств, объема розничной продажи нефтепродуктов, предусмотренный в проекте закона о федеральном бюджете на 2021 год и на плановый период 2022 и 2023 годов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% – норматив зачисления акцизов на нефтепродукты в областной бюджет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58 Бюджетного кодекса Российской Федерации в бюджеты муниципальных образований подлежит зачислению 10% акцизов на нефтепродукты, что составит 400,1 млн. рублей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гноза акцизов на нефтепродукты в 2021 году в целях реализации национального проекта «Безопасные и качественные автомобильные дороги» следующий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5 502,4 * 22,3% * 2,2265% = 2 857,4 млн. рублей,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2,3% – норматив распределения доходов от акцизов на нефтепродукты между бюджетами субъектов Российской Федерации в целях реализации национального проекта «Безопасные и качественные автомобильные дороги»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,2265% – норматив распределения акцизов на нефтепродукты в бюджет Ярославской области в целях реализации национального проекта «Безопасные и качественные автомобильные дороги», предусмотренный в проекте закона «О федеральном бюджете на 2021 год и на плановый период 2022 и 2023 годов»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я акцизов на нефтепродукты в 2021 году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601,1 + 2 857,4 = 6 458,5 млн. рублей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я акцизов на нефтепродукты: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 2022 году – 7 451,2 млн. рублей с учетом норматива зачисления в бюджеты субъектов Российской Федерации – 83,3%, в том числе в целях реализации национального проекта «Безопасные и качественные автомобильные дороги» – 3 640,7 млн. рублей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 2023 году – 9 062,2 млн. рублей с учетом норматива зачисления в бюджеты субъектов Российской Федерации – 91,6%, в том числе в целях реализации национального проекта «Безопасные и качественные автомобильные дороги» – 5 063,1 млн. рублей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я налога, взимаемого по упрощенной системе налогообложения, в 2021 году – 3 237,8 млн. рублей, рост на 1,2%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расчета прогноза применен макроэкономический показатель</w:t>
        <w:br/>
        <w:t>ПСЭР ЯО – темп роста оборота малых предприятий, включая микропредприятия, 92,2%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гноза налога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 200,0 * 92,2% + 311,7 * 92,2% = 3 237,8 млн. рублей,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 200 млн. рублей – ожидаемое поступление налога, взимаемого по упрощенной системе налогообложения, в 2020 году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1,7 млн. рублей – поступление налога в результате прекращения действ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ниженных ставок  и отсрочки платежей для налогоплательщиков, осуществляющих деятельность в отраслях экономики, в наибольшей степени пострадавших в условиях распространения новой коронавирусной инфекции, а такж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упление налога от организаций, применявших систему налогообложения в виде единого налога на вмененный доход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я налога: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в 2022 году – 3 340,5 млн. рублей, при темпе роста оборота малых предприятий, включая микропредприятия, или 101,5%, 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 2023 году – 3 424,3 млн. рублей, при темпе роста оборота малых предприятий, включая микропредприятия, или 102,5%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Прогноз налога на имущество организаций в 2021 году – 5 482,6 млн. рублей. Для прогноза использованы показатели ПСЭР ЯО – стоимость основных фондов по остаточной стоимости на конец года. Оценка ожидаемого поступления налога в 2020 году – 5 167 млн. рублей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чет прогноза по налогу на имущество организаций</w:t>
      </w:r>
    </w:p>
    <w:p>
      <w:pPr>
        <w:pStyle w:val="Normal"/>
        <w:spacing w:lineRule="auto" w:line="240" w:before="0" w:after="0"/>
        <w:ind w:right="-143" w:firstLine="708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 xml:space="preserve">                          млн. 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95"/>
        <w:gridCol w:w="1134"/>
        <w:gridCol w:w="1134"/>
        <w:gridCol w:w="1134"/>
        <w:gridCol w:w="1134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rHeight w:val="5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оимость основных фондов по остаточной стоимости на конец года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по данным ПСЭР ЯО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2 4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5 8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5 5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2 817</w:t>
            </w:r>
          </w:p>
        </w:tc>
      </w:tr>
      <w:tr>
        <w:trPr>
          <w:trHeight w:val="59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таточная стоимость основных фондов по объектам недвижим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 3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 3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6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 150</w:t>
            </w:r>
          </w:p>
        </w:tc>
      </w:tr>
      <w:tr>
        <w:trPr>
          <w:trHeight w:val="7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годовая остаточная стоимость основных фондов по объектам недвижим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 7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 3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 9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 39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п роста среднегодовой остаточной стоимости недвижим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</w:tr>
      <w:tr>
        <w:trPr>
          <w:trHeight w:val="6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жидаемое поступление налога, без учета ж/д путей обще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36,9</w:t>
            </w:r>
          </w:p>
        </w:tc>
      </w:tr>
      <w:tr>
        <w:trPr>
          <w:trHeight w:val="86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упление налога, начисленного по  ставкам, установленным п. 3.2 ст.380 НК РФ (ж/д пути общего пользования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,0</w:t>
            </w:r>
          </w:p>
        </w:tc>
      </w:tr>
      <w:tr>
        <w:trPr>
          <w:trHeight w:val="18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ые доходы в результате прекращения действия льгот для организаций, в наибольшей степени пострадавших в результате распространения новой коронавирусной инфекции, социально  ориентированных некоммерческих организаций, организаций – арендодателей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4,1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гноз поступления налога на имущество организаций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 167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 482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 697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 878,0</w:t>
            </w:r>
          </w:p>
        </w:tc>
      </w:tr>
    </w:tbl>
    <w:p>
      <w:pPr>
        <w:pStyle w:val="Normal"/>
        <w:spacing w:before="0" w:after="0"/>
        <w:ind w:firstLine="708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Остаточная стоимость основных фондов по объектам недвижимого имущества определена исходя из доли недвижимого имущества в основных фондах по остаточной стоимости на конец 2018 года – 71,7%.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Прогноз поступления транспортного налога в 2021 году –</w:t>
        <w:br/>
        <w:t>1 406,9 млн. рублей, рост на 3,5%.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Прогноз поступлений транспортного налога на 2021 год рассчитан исходя из ожидаемого поступления в 2020 году в сумме 1 359,6 млн. рублей с учетом показателей ПСЭР ЯО – наличие автомобилей всего и наличие легковых автомобилей у индивидуальных владельцев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чет поступления налога в 2021 году: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241,8 * 99,5% + 3,8) + (1 117,8 * 100,7% + 36,9) = 1 406,9 млн. рублей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де: 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241,8 млн. рублей – оценка ожидаемого поступления в 2020 году транспортного налога, уплачиваемого организациями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9,5% – темп роста транспортных средств у организаций в 2021 году;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1 117,8 млн. рублей – оценка ожидаемого поступления в 2020 году транспортного налога, уплачиваемого физическими лицами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0,7% – темп роста легковых автомобилей у индивидуальных владельцев в 2020 году;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3,8 млн. рублей и 36,9 млн. рублей – дополнительные доходы в связи с прекращением действия региональной льготы организациям и индивидуальным предпринимателям, осуществляющим деятельность в отраслях экономики, в наибольшей степени пострадавших в условиях распространения новой коронавирусной инфекции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ноз поступления налога: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 2022 году – 1 415,1 млн. рублей при темпе роста наличия автомобилей, 101%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 2023 году – 1 430,7 млн. рублей при темпе роста наличия автомобилей, 101,6%.</w:t>
      </w:r>
    </w:p>
    <w:p>
      <w:pPr>
        <w:pStyle w:val="2"/>
        <w:shd w:fill="auto" w:val="clear"/>
        <w:spacing w:lineRule="auto" w:line="240" w:before="0" w:after="0"/>
        <w:ind w:firstLine="709"/>
        <w:rPr/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 xml:space="preserve">Прогноз поступления налога на игорный бизнес на 2021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2023 годы – 3,0 млн. рублей ежегодно. Прогноз представлен главным администратором дохода – Управлением Федеральной налоговой службы по Ярославской области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поступления налога на добычу полезных ископаемых в 2021 году – 11,39 млн. рублей. Прогноз представлен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ым администратором данного налога – Управлением Федеральной налоговой службы по Ярославской области на основании данных отчетов о налоговой базе № 5-НДПИ (стоимость добытого полезного ископаемого)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оступления налога:</w:t>
      </w:r>
    </w:p>
    <w:p>
      <w:pPr>
        <w:pStyle w:val="Normal"/>
        <w:spacing w:lineRule="auto" w:line="240" w:before="0" w:after="0"/>
        <w:ind w:left="40" w:right="40"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2022 году – 11,40 млн. рублей; </w:t>
      </w:r>
    </w:p>
    <w:p>
      <w:pPr>
        <w:pStyle w:val="Normal"/>
        <w:spacing w:lineRule="auto" w:line="240" w:before="0" w:after="0"/>
        <w:ind w:left="40" w:right="40"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 2023 году – 11,57 млн. рублей.</w:t>
      </w:r>
    </w:p>
    <w:p>
      <w:pPr>
        <w:pStyle w:val="Normal"/>
        <w:spacing w:lineRule="auto" w:line="240" w:before="0" w:after="0"/>
        <w:ind w:left="40" w:right="4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я государственной пошлины в 2021 году – 206,5 млн. рублей, рост на 3,5%. Прогноз предоставлен главными администраторами доходов: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171,7 млн. рублей – госпошлина за оказание государственных услуг, предоставленных на базе многофункциональных центров предоставления государственных и муниципальных услуг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17,9 млн. рублей – госпошлина за проведение уполномоченными органами исполнительной власти субъектов Российской Федерации государственного технического осмотра и регистрации тракторов, самоходных и иных машин, за выдачу удостоверений тракториста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11,8 млн. рублей – госпошлина за совершение действий, связанных с лицензированием, с проведением аттестации, в том числе 11 млн. рублей госпошлина за предоставление лицензий на розничную продажу алкогольной продукции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2 млн. рублей – гос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 и крупногабаритных грузов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3,1 млн. рублей – иные виды госпошлины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я государственной пошлины:</w:t>
      </w:r>
    </w:p>
    <w:p>
      <w:pPr>
        <w:pStyle w:val="Normal"/>
        <w:spacing w:lineRule="auto" w:line="240" w:before="0" w:after="0"/>
        <w:ind w:right="40"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 2022 году – 211,7 млн. рублей,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 2023 году – 217,3 млн. рублей.</w:t>
      </w:r>
    </w:p>
    <w:p>
      <w:pPr>
        <w:pStyle w:val="Normal"/>
        <w:spacing w:lineRule="auto" w:line="240" w:before="0" w:after="0"/>
        <w:ind w:left="40" w:right="40"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неналоговых доходов представлен главными администраторами неналоговых доходов и складывается из следующих платежей.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доходов от перечисления части чистой прибыли государственных предприятий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44"/>
        <w:gridCol w:w="1795"/>
        <w:gridCol w:w="1796"/>
        <w:gridCol w:w="1796"/>
      </w:tblGrid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4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П «Областная фармация»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,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,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44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П ЯО «Комплексное управление активами» (ране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П ЯО «Аптека № 95»)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,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,5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44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П ЯО «Северный водоканал»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39,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62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8,5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,00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left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от перечисления дивидендов по акциям, принадлежащим Ярославской област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99"/>
        <w:gridCol w:w="1559"/>
        <w:gridCol w:w="1595"/>
        <w:gridCol w:w="1631"/>
      </w:tblGrid>
      <w:tr>
        <w:trPr>
          <w:tblHeader w:val="true"/>
          <w:trHeight w:val="6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rHeight w:val="4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О «Агентство ипотечного жилищного кредитования ЯО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7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7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40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О «Санаторий «Малые Сол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0</w:t>
            </w:r>
          </w:p>
        </w:tc>
        <w:tc>
          <w:tcPr>
            <w:tcW w:w="1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,00</w:t>
            </w:r>
          </w:p>
        </w:tc>
        <w:tc>
          <w:tcPr>
            <w:tcW w:w="16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,00</w:t>
            </w:r>
          </w:p>
        </w:tc>
      </w:tr>
      <w:tr>
        <w:trPr>
          <w:trHeight w:val="5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Тепличный комплекс «Тунош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,0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,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,00</w:t>
            </w:r>
          </w:p>
        </w:tc>
      </w:tr>
      <w:tr>
        <w:trPr>
          <w:trHeight w:val="36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АО «Ярославльагропромтехснаб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0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,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,00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ГК «Медвежий Угол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0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О «Ярославльводоканал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,00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О «ЯРДОРМОСТ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Кварц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,00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О «Региональная лизинговая комп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4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611,7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222,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848,40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</w:t>
      </w:r>
      <w:r>
        <w:rPr>
          <w:rFonts w:cs="Times New Roman" w:ascii="Times New Roman" w:hAnsi="Times New Roman"/>
          <w:bCs/>
          <w:sz w:val="28"/>
          <w:szCs w:val="28"/>
        </w:rPr>
        <w:t>доходов, получаемых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</w:t>
      </w:r>
      <w:r>
        <w:rPr>
          <w:rFonts w:cs="Times New Roman" w:ascii="Times New Roman" w:hAnsi="Times New Roman"/>
          <w:color w:val="1F497D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у – 8,39 млн. рублей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2 году – 8,65 млн. рублей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 2023 году – 8,91 млн. рублей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гноз рассчитан исходя из величины ежемесячных начислений арендной платы за земельные участки, находящиеся в собственности Ярославской области на дату разработки прогноза, с учетом уровня инфляции, установленного в соответствии с Федеральным законом от 02.12.2019 № 380-ФЗ «О федеральном бюджете на 2020 год и на плановый период 202</w:t>
      </w:r>
      <w:r>
        <w:rPr>
          <w:rFonts w:cs="Times New Roman" w:ascii="Times New Roman" w:hAnsi="Times New Roman"/>
          <w:color w:val="1F497D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ов» в размере 4,0%. Учтены поступления фиксированного размера арендной платы, установленного по результатам торгов по продаже права аренды земельных участков и судебных решений, вступивших в законную силу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поступления </w:t>
      </w:r>
      <w:r>
        <w:rPr>
          <w:rFonts w:cs="Times New Roman" w:ascii="Times New Roman" w:hAnsi="Times New Roman"/>
          <w:bCs/>
          <w:sz w:val="28"/>
          <w:szCs w:val="28"/>
        </w:rPr>
        <w:t>доходов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,</w:t>
      </w:r>
      <w:r>
        <w:rPr>
          <w:rFonts w:cs="Times New Roman" w:ascii="Times New Roman" w:hAnsi="Times New Roman"/>
          <w:sz w:val="28"/>
          <w:szCs w:val="28"/>
        </w:rPr>
        <w:t xml:space="preserve"> и доходов от сдачи в аренду имущества, находящегося в казне субъек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на 2021 – 2023 годы – 2,1 млн. рублей и 24,1 млн. рублей соответственно, ежегодно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рассчитан исходя из суммарной годовой арендной платы за имущество, находящееся в собственности Ярославской области.</w:t>
      </w:r>
    </w:p>
    <w:p>
      <w:pPr>
        <w:pStyle w:val="ConsPlusNormal"/>
        <w:ind w:firstLine="709"/>
        <w:jc w:val="both"/>
        <w:rPr/>
      </w:pPr>
      <w:r>
        <w:rPr/>
        <w:t xml:space="preserve">Прогноз поступления </w:t>
      </w:r>
      <w:r>
        <w:rPr>
          <w:color w:val="000000"/>
        </w:rPr>
        <w:t xml:space="preserve">платы за негативное воздействие на окружающую среду в 2021 году </w:t>
      </w:r>
      <w:r>
        <w:rPr>
          <w:bCs/>
        </w:rPr>
        <w:t>–</w:t>
      </w:r>
      <w:r>
        <w:rPr>
          <w:color w:val="000000"/>
        </w:rPr>
        <w:t xml:space="preserve"> 43,2 млн. рублей, рост на 1,4%. Прогноз представлен главным администратором доходов – </w:t>
      </w:r>
      <w:r>
        <w:rPr/>
        <w:t xml:space="preserve">Верхне-Волжским межрегиональным управлением Росприроднадзора. </w:t>
      </w:r>
      <w:r>
        <w:rPr>
          <w:color w:val="000000"/>
        </w:rPr>
        <w:t xml:space="preserve">Основными плательщиками являются: АО «Скоково», ГП ЯО «Северный водоканал», АО «ЯВК», ОАО «Чистый город». 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Прогноз поступления платы:</w:t>
      </w:r>
    </w:p>
    <w:p>
      <w:pPr>
        <w:pStyle w:val="Normal"/>
        <w:spacing w:lineRule="auto" w:line="240" w:before="0" w:after="0"/>
        <w:ind w:left="40" w:right="40"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2022 году – 37,4 млн. рублей;</w:t>
      </w:r>
    </w:p>
    <w:p>
      <w:pPr>
        <w:pStyle w:val="Normal"/>
        <w:spacing w:lineRule="auto" w:line="240" w:before="0" w:after="0"/>
        <w:ind w:left="40" w:right="4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2023 году – 35,4 млн. рублей.</w:t>
      </w:r>
    </w:p>
    <w:p>
      <w:pPr>
        <w:pStyle w:val="ConsPlusNormal"/>
        <w:ind w:firstLine="709"/>
        <w:jc w:val="both"/>
        <w:rPr/>
      </w:pPr>
      <w:r>
        <w:rPr/>
        <w:t>Прогноз поступления платы за использование лесов на</w:t>
        <w:br/>
        <w:t>2021 – 2023 годы – 42,5 млн. рублей ежегодно.</w:t>
      </w:r>
    </w:p>
    <w:p>
      <w:pPr>
        <w:pStyle w:val="ConsPlusNormal"/>
        <w:ind w:firstLine="709"/>
        <w:jc w:val="both"/>
        <w:rPr/>
      </w:pPr>
      <w:r>
        <w:rPr/>
        <w:t xml:space="preserve">Прогноз представлен главным администратором доходов – департаментом лесного хозяйства Ярославской области исходя из объема используемых лесных ресурсов и средних ставок платы за единицу объема древесины. Поступление платы в результате </w:t>
      </w:r>
      <w:r>
        <w:rPr>
          <w:color w:val="000000"/>
        </w:rPr>
        <w:t>проведения аукционов по продаже права на заключение договоров купли-продажи лесных насаждений для субъектов малого и среднего предпринимательства не планирует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я доходов от штрафов, санкций, возмещения ущерба в 2021 году – 533,5 млн. рублей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ую сумму ежегодного поступления составляют штрафы за нарушение законодательства о безопасности дорожного движения – 470,6 млн. рублей. Прогноз представлен главным администратором</w:t>
        <w:br/>
        <w:t>доходов – Управлением Государственной инспекции безопасности дорожного движения Управления Министерства внутренних дел Российской Федерации по Ярославской области.</w:t>
      </w:r>
    </w:p>
    <w:p>
      <w:pPr>
        <w:pStyle w:val="ConsPlusNormal"/>
        <w:ind w:firstLine="709"/>
        <w:jc w:val="both"/>
        <w:rPr/>
      </w:pPr>
      <w:r>
        <w:rPr/>
        <w:t>Прогноз поступления штрафов, санкций, возмещения ущерба:</w:t>
      </w:r>
    </w:p>
    <w:p>
      <w:pPr>
        <w:pStyle w:val="Normal"/>
        <w:spacing w:lineRule="auto" w:line="240" w:before="0" w:after="0"/>
        <w:ind w:left="40" w:right="40"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 2022 году – 533,1 млн. рублей;</w:t>
      </w:r>
    </w:p>
    <w:p>
      <w:pPr>
        <w:pStyle w:val="Normal"/>
        <w:spacing w:lineRule="auto" w:line="240" w:before="0" w:after="0"/>
        <w:ind w:left="40" w:right="40"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 2023 году – 532,8 млн. рубле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Основной текст + Полужирный"/>
    <w:qFormat/>
    <w:rPr>
      <w:b/>
      <w:bCs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 w:before="300" w:after="0"/>
    </w:pPr>
    <w:rPr>
      <w:sz w:val="26"/>
      <w:szCs w:val="2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4:25:00Z</dcterms:created>
  <dc:creator>Юричева Светлана Николаевна</dc:creator>
  <dc:description/>
  <dc:language>en-US</dc:language>
  <cp:lastModifiedBy>Молчанова Ольга Петровна</cp:lastModifiedBy>
  <cp:lastPrinted>2020-10-27T14:38:00Z</cp:lastPrinted>
  <dcterms:modified xsi:type="dcterms:W3CDTF">2020-10-30T14:25:00Z</dcterms:modified>
  <cp:revision>2</cp:revision>
  <dc:subject/>
  <dc:title/>
</cp:coreProperties>
</file>