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suppressAutoHyphens w:val="true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6</w:t>
            </w:r>
          </w:p>
          <w:p>
            <w:pPr>
              <w:pStyle w:val="Normal"/>
              <w:suppressAutoHyphens w:val="true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Закону Ярославской области</w:t>
            </w:r>
          </w:p>
          <w:p>
            <w:pPr>
              <w:pStyle w:val="Normal"/>
              <w:suppressAutoHyphens w:val="true"/>
              <w:ind w:firstLine="42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_________________№_____</w:t>
            </w:r>
          </w:p>
          <w:p>
            <w:pPr>
              <w:pStyle w:val="Normal"/>
              <w:suppressAutoHyphens w:val="true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бсидии бюджетам муниципальных образований</w:t>
            </w:r>
          </w:p>
          <w:p>
            <w:pPr>
              <w:pStyle w:val="Normal"/>
              <w:suppressAutoHyphens w:val="true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Ярославской области на 2021 год</w:t>
            </w:r>
          </w:p>
          <w:p>
            <w:pPr>
              <w:pStyle w:val="Normal"/>
              <w:suppressAutoHyphens w:val="true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145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444"/>
        <w:gridCol w:w="1701"/>
      </w:tblGrid>
      <w:tr>
        <w:trPr>
          <w:tblHeader w:val="true"/>
        </w:trPr>
        <w:tc>
          <w:tcPr>
            <w:tcW w:w="8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863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39"/>
            </w:tblGrid>
            <w:tr>
              <w:trPr/>
              <w:tc>
                <w:tcPr>
                  <w:tcW w:w="86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6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uppressAutoHyphens w:val="true"/>
              <w:spacing w:lineRule="atLeast" w:line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9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5"/>
            </w:tblGrid>
            <w:tr>
              <w:trPr/>
              <w:tc>
                <w:tcPr>
                  <w:tcW w:w="1595" w:type="dxa"/>
                  <w:tcBorders/>
                </w:tcPr>
                <w:p>
                  <w:pPr>
                    <w:pStyle w:val="Normal"/>
                    <w:suppressAutoHyphens w:val="true"/>
                    <w:ind w:right="-23" w:hanging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1 год</w:t>
                  </w:r>
                </w:p>
                <w:p>
                  <w:pPr>
                    <w:pStyle w:val="Normal"/>
                    <w:suppressAutoHyphens w:val="true"/>
                    <w:ind w:right="-23" w:hanging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 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5 343 891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760 54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956 205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43 302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44 528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43 99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90 449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6 029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 903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7 978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 758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82 025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35 563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15 28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84 969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7 985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94 27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7 504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57 611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25 002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 Субсидия на благоустройство зданий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 154 226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54 226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. Субсидия на реализацию мероприятий по строительству объектов инфраструктуры общего образования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7 626 2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 626 2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. Субсидия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593 552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48 388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48 388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48 388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48 388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. Субсидия на реализацию мероприятий по строительству и реконструкции зданий дополнительного образования в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 387 292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387 292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. Субсидия на реализацию мероприятий по строительству зданий образовательных организаций для детей в возрасте от 1,5 до 3 л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7 822 292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 585 489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99 615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537 188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. 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752 641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54 749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59 32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 488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 588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 828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 12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 692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976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 52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844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 588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 528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556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 044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 304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 26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628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424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 184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 Субсидия на укрепление материально-технической базы загородных организаций отдыха детей и их оздоровления, находящихся в муниципальной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386 345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97 665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5 876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2 423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 35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19 928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 825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7 565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11 713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. Субсидия на 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 016 569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500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16 569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Красный Профинтер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. Субсидия на государственную поддержку молодых семей Ярославской области в приобретении (строительстве) жиль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 026 7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357 276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57 175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30 276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Песочн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 467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ж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 467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ник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 467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хмене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 467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оверф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 467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ар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 467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 701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Рос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1 17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Иш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 123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Петровск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 701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Семибрато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 636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Угл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 467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Тутае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98 879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 467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веще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35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ег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 467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 701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альци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 467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ее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9 653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щажник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35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ел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48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зор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35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 399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чье-Холм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 335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 467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 728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9 871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 123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ед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9 221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Данил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5 449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мак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584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кресе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 104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ец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 467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Люби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6 754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и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647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Мышк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 467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олж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647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ж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 728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етей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 701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 936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Некрасовск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 467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Красный Профинтер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48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Бурмаки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 818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Пречист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 936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чисте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584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кобой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 936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Пошехонь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 936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сель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 467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Лесная Поля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 544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б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 936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оше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 701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 701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знечихи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1 673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абих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 701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олж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 701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 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781 765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0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7 205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Рос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2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Тутае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49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32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Пречист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знечихи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6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абих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1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. 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004 846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57 265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Тутае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0 093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Люби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5 229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етей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2 259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. Субсидия на реализацию мероприятий по стимулированию программ развития жилищного строи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 028 581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557 153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71 428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. Субсидия на формирование современной городской сре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5 966 713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. Субсидия на реализацию мероприятий по обеспечению безопасности граждан на водных объект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0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Тутае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и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. Субсидия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756 62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. Субсидия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316 761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16 761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. Субсидия на повышение оплаты труда работников муниципальных учреждений в сфере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8 366 152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703 492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106 16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34 603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169 75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ж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461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922 717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Рос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22 277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12 646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210 9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12 623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91 202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43 65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78 427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чье-Холм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8 184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 072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опши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 918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4 929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38 926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50 408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38 138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910 641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551 062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12 867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70 64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43 459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. Субсидия на обеспечение детских музыкальных, художественных, хореографических школ, школ искусств необходимыми инструментами, оборудованием и материал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 517 888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544 148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1 245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76 247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74 582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1 666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. Субсидия на капитальный ремонт учреждений культурно-досугового типа в сельской мест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 835 777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51 977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64 602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55 783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31 548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31 867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. Субсидия на модернизацию муниципальных детских школ искусств по видам искус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 688 594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39 002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9 592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. Субсидия на проведение капитального ремонта муниципальных библиот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500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. Субсидия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 862 903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862 903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. Субсидия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527 685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9 439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98 246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. 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2 352 917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516 31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836 607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. Субсидия на приобретение спортивного оборудования и инвентаря для приведения организаций спортивной подготовки по хоккею в нормативное состоя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 041 667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1 667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. Субсидия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283 944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27 81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56 134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. 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 000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. Субсидия на реализацию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89 051 284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6 528 142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 495 163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027 979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. Субсидия на реализацию мероприятий по строительству и реконструкции объектов теплоснаб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 629 5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60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47 5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449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50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95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28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. Субсидия на реализацию мероприятий по строительству объектов газ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2 787 5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021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32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138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74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45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40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52 5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54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31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. Субсидия на софинансирование расходов муниципальных образований в целях реализации мероприятий по развитию инвестиционной привлекательности в монопрофильных муниципальных образован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286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Тутае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86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. Субсидия на реализацию мероприятий, направленных на ускорение развития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 752 4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. Субсидия на строительство (реконструкцию) объектов обеспечивающей инфраструктуры, входящих в состав инвестиционных проектов по созданию туристских класте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 786 92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еб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86 92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. Субсидия на обустройство и восстановление воинских захорон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0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Люби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чисте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. Субсидия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800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. Субсидия на финансирование дорож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 000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090 06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274 54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09 925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Песочн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3 854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фи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3 066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ж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27 187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ник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88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96 295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арк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9 43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хмене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73 972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оверф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93 226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ар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6 775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еб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68 023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8 358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34 221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Рос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06 566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Иш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87 061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Петровск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8 555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Поречье-Рыбн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5 371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Семибрато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23 07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06 163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и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10 511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ьи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82 193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радн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14 572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бод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15 628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ейми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98 517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Угл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42 465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71 487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темье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3 993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бак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 349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вобережн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27 974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тантин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77 682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Тутае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901 864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07 154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40 868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веще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4 722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ег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12 087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94 392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76 339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альци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6 744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ее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 157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7 271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щажник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10 445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13 179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ел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2 564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зор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54 862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28 567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28 662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чье-Холм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99 55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12 502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опши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4 184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30 299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00 51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45 741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67 226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е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68 013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ед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14 285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Данил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95 829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03 321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мак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6 444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кресе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7 707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ец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47 692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Люби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86 359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19 739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и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9 127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Мышк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27 104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олж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71 295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82 869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ж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72 35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етей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87 002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65 106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07 44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31 732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Некрасовск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75 718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Красный Профинтер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57 973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Бурмаки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4 417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14 069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Пречист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01 66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чисте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51 542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кобой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60 876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38 588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Пошехонь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34 696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городн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51 977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мене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45 916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сель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28 865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мак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87 545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1 631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Лесная Поля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2 498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б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6 128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оше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37 912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17 291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няк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68 78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знечихи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94 488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абих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04 561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олж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36 489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. Субсидия на содержание автомобильных дорог общего пользования местного значения города Ярославля и искусственных сооружений на н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 000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. Субсидия на капитальный ремонт и ремонт дорожных объектов муниципальной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 000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. Субсидия на разработку проектной документации на капитальный ремонт уникальных искусственных дорожных сооруж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4 300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 300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. Субсидия на комплексное развитие транспортной инфраструктуры городской агломерации "Ярославская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0 000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Тутае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 0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. Субсидия на реализацию мероприятий по борьбе с борщевиком Сосновск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310 349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2 778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99 297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Петровск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 806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радн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 446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ег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89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27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ел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088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 978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чье-Холм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155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 098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466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е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29 694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ед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 691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Данил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72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Некрасовск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25 65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Пошехонь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605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21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б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 256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оше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004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 256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няк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628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знечихи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155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абих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291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олж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9 661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. Субсидия на реализацию мероприятий по возмещению части затрат организациям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222 10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 985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Песочн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6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фи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 312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ж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 354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57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арк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437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оверф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278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ар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396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еб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 951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Петровск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917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Семибрато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194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и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278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ьи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791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радн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597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бод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278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темье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597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бак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597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вобережн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909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тантин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19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631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веще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917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ег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437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118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ее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597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277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щажник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472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ел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 354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зор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513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152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чье-Холм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236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396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опши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236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437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548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е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958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ед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555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мак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437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кресе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437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ец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 312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олж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548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ж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194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етей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194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437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 027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Некрасовск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917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Красный Профинтер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917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Бурмаки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548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чисте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236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кобой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875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городн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673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мене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79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сель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118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мак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 110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б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076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оше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396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597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няк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555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абих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118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олж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958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. Субсидия на проведение мероприятий по обустройству объектами инженерной инфраструктуры и благоустройству площадок, расположенных на сельских территориях, под компактную жилищную застройк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792 677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92 677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. Субсидия на проведение мероприятий по благоустройству сельских территор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 178 028</w:t>
            </w:r>
          </w:p>
        </w:tc>
      </w:tr>
      <w:tr>
        <w:trPr/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877 199 279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3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snapToGrid w:val="false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3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47:00Z</dcterms:created>
  <dc:creator>Леонова Анна Владимировна</dc:creator>
  <dc:description/>
  <dc:language>en-US</dc:language>
  <cp:lastModifiedBy>Молчанова Ольга Петровна</cp:lastModifiedBy>
  <cp:lastPrinted>2020-10-27T10:24:00Z</cp:lastPrinted>
  <dcterms:modified xsi:type="dcterms:W3CDTF">2020-10-30T09:47:00Z</dcterms:modified>
  <cp:revision>2</cp:revision>
  <dc:subject/>
  <dc:title/>
</cp:coreProperties>
</file>