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отерь областного бюджет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налоговых льгот на 202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03"/>
        <w:gridCol w:w="1701"/>
      </w:tblGrid>
      <w:tr>
        <w:trPr>
          <w:tblHeader w:val="true"/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категории налогоплатель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потерь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ные организации (отделения) общероссийских общественных организаций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лигиозные организации, зарегистрированные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95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– в отношении имущества детских оздоровительных лагерей (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 657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эропорты международного кла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</w:tr>
      <w:tr>
        <w:trPr>
          <w:trHeight w:val="6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нсионер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е, подвергшиеся воздействию радиации вследствие катастрофы на Чернобыльской АЭС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дин из родителей в семье, относящейся к многодетно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дин из родителей в многодетной семье, являющейся малоимущей, инвалидам I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руппы вследствие военной травмы (ранения, контузии, увечья), полученной при исполнении обязанностей военной службы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рои Советского Союза, Герои Российской Федерации, Полные кавалеры ордена Славы, Герои социалистического труда, Герои труда РФ, один из родителей ребенка-инвалида, гражданам, достигшим возраста 60 лет для мужчин и 55 лет для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6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сторы, реализующие приоритетные инвестиционные проекты Ярославской области, и управляющие компании, реализующие инвестиционные проекты регионального значения по созданию и (или) развитию промышленных (индустриальных) парков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53 622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иденты территорий опережающего социально-экономического развития, создаваемых на территориях монопрофильных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8 444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в качестве основного вида деятельности деятельность в области спорта, имеющие спортивные объекты с искусственным льдом, отвечающие требованиям для проведения соревнований по международ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9 546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хозяйственные товаропроизводители при условии, что в общей выручке от реализации товаров этих товаропроизводителей доля выручки от реализации произведенной ими сельскохозяйственной продукции составляет не менее 70 проц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для организаций – от реализации произведенной ими сельскохозяйственной продукции, включая продукцию ее первичной и последующей (промышленной) переработки, произведенную ими из сельскохозяйственного сырья собственн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6 03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деятельность националь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финансовую поддержку профессиональных футбольных кл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 00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деятельность железнодорожного транспорта – в отношении имущества многофункциональных спортивных комплексов, используемого для подготовки спортивного резерва по хокк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11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ые образовательные организации, осуществляющие подготовку олимпийского резерва по хокк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иденты индустриальных (промышленных)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8 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– в отношении автомобильных дорог общего пользования местного значения, расположенных в границах административного центра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 4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3 9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2:00Z</dcterms:created>
  <dc:creator>Яровицына Наталья Владимировна</dc:creator>
  <dc:description/>
  <dc:language>en-US</dc:language>
  <cp:lastModifiedBy>Молчанова Ольга Петровна</cp:lastModifiedBy>
  <cp:lastPrinted>2020-10-23T12:30:00Z</cp:lastPrinted>
  <dcterms:modified xsi:type="dcterms:W3CDTF">2020-10-30T14:42:00Z</dcterms:modified>
  <cp:revision>2</cp:revision>
  <dc:subject/>
  <dc:title/>
</cp:coreProperties>
</file>