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областного бюджета на плановый период 2022 и 2023 годов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 и подразделам классификации расходов бюджетов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4821"/>
        <w:gridCol w:w="1882"/>
        <w:gridCol w:w="1883"/>
      </w:tblGrid>
      <w:tr>
        <w:trPr>
          <w:tblHeader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6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70 652 93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50 263 3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183 16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055 86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629 33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89 4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8 62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778 57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35 93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931 58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051 32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946 09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 296 08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1 683 32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745 6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9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 928 42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1 780 56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1 69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9 1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8 23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62 9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91 798 49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58 684 0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985 07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241 70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228 35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441 96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11 73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369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211 64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397 88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 287 63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056 38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8 235 88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6 635 57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792 20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 373 73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145 96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167 82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3 418 38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85 321 96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614 38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218 53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45 05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3 826 4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221 2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069 04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37 71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07 94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 889 82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94 723 2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1 15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8 7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68 67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5 444 46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92 048 26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001 865 36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2 230 86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6 792 30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44 184 85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75 072 1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24 42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522 74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8 497 63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7 754 4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1 65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54 23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954 05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124 55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344 76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 544 9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92 607 69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71 073 1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502 38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4 257 2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05 31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15 94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08 195 54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91 863 8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 824 4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3 454 68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744 72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6 937 26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9 79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 983 23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850 9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425 489 47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62 770 78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85 53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85 5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7 376 73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1 856 43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97 223 17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8 421 17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2 403 49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2 197 10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100 5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910 53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 473 11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714 06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0 14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0 1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808 24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42 08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245 87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358 99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88 84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82 8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895 11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 243 36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44 82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657 38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50 29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5 98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362 911 6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23 396 507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46 155 12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07 404 522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009 066 76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130 801 0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9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0-30T09:59:00Z</dcterms:modified>
  <cp:revision>2</cp:revision>
  <dc:subject/>
  <dc:title/>
</cp:coreProperties>
</file>