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>от 30.10.2020 № ИХ. 01-12392/2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21 год и на плановый период 2022 и 2023 годов» на 873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21 год и на плановый период 2022 и 2023 годов» на 1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           областным и местными бюджетами на 2021 год и на плановый период 2022 и 2023 годов» на 1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21 год и на плановый период 2022 и 2023 годов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Нормативы распределения доходов на 2021 год и на плановый период 2022 и 2023 годов, поступающих в бюджет                      Территориального фонда обязательного медицинского страхования Ярославской област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      источников финансирования дефицита областного бюджета и доходов    местных бюджетов, закрепляемые за ними источники доходов и источники финансирования дефицита областного бюджета и источники доходов      местных бюджетов» на 9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21 год в соответствии с классификацией доходов бюджетов Российской Федерации» на 1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22 и 2023 годов в соответствии с классификацией         доходов бюджетов Российской Федерации» на 1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 на 2021 год» на 9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22 и 2023 годов» на 104 л. в </w:t>
        <w:br/>
        <w:t>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21 год» на 16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22 и 2023 годов» на 176 л. 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) приложение 11 «Перечень бюджетных ассигнований,              предусмотренных на поддержку семьи и детства на 2021 год и на плановый период 2022 и 2023 годов» на 9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3) приложение 12 «Дотации на выравнивание бюджетной              обеспеченности муниципальных районов (городских округов) Ярославской области на 2021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4) приложение 13 «Дотации на выравнивание бюджетной              обеспеченности муниципальных районов (городских округов) Ярославской области на плановый период 2022 и 2023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             обеспеченности поселений Ярославской области на 2021 год» на 4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Дотации на выравнивание бюджетной             обеспеченности поселений Ярославской области на плановый период 2022 и 2023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Субсидии бюджетам муниципальных образований Ярославской области на 2021 год» на 2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8) приложение 17 «Субсидии бюджетам муниципальных образований Ярославской области на плановый период 2022 и 2023 годов» на 21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федеральному бюджету и бюджетам муниципальных образований Ярославской области на 2021 год» на 5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Субвенции федеральному бюджету и бюджетам муниципальных образований Ярославской области на плановый период 2022 и 2023 годов» на 53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    муниципальных образований Ярославской области </w:t>
      </w:r>
      <w:r>
        <w:rPr>
          <w:sz w:val="28"/>
        </w:rPr>
        <w:t xml:space="preserve">на 2021 год» на </w:t>
      </w:r>
      <w:r>
        <w:rPr>
          <w:sz w:val="28"/>
          <w:szCs w:val="28"/>
        </w:rPr>
        <w:t xml:space="preserve">2 </w:t>
      </w:r>
      <w:r>
        <w:rPr>
          <w:sz w:val="28"/>
        </w:rPr>
        <w:t xml:space="preserve">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</w:rPr>
        <w:t>1.22) приложение 21 «Иные межбюджетные трансферты бюджетам     муниципальных образований Ярославской области на плановый период 2022 и 2023 годов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Дотации на поддержку мер по обеспечению сбалансированности бюджетов муниципальных образований Ярославской области и иные дотации бюджетам муниципальных образований Ярославской области на 2021 год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21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5) приложение 24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22 и 2023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6) приложение 25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21 год и на плановый период 2022 и 2023 годов» на </w:t>
      </w:r>
      <w:r>
        <w:rPr>
          <w:sz w:val="28"/>
        </w:rPr>
        <w:t>4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7) приложение 26 «</w:t>
      </w:r>
      <w:r>
        <w:rPr>
          <w:sz w:val="28"/>
        </w:rPr>
        <w:t xml:space="preserve">Программа государственных гарантий              Ярославской области в валюте Российской Федерации </w:t>
      </w:r>
      <w:r>
        <w:rPr>
          <w:sz w:val="28"/>
          <w:szCs w:val="28"/>
        </w:rPr>
        <w:t>на 2021 год и на плановый период 2022 и 2023 годов» на 1 л. в 1 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21 год и на плановый период 2022 и 2023 годов» на 76 л. в 1 экз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21 год по разделам и подразделам классификации расходов бюджетов Российской Федерации» к пояснительной записке к проекту закона на 3 л. в 1 экз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«Расходы областного бюджета на плановый период 2022 и 2023 годов по разделам и подразделам классификации расходов бюджетов Российской Федерации» к пояснительной записке к проекту закона на 4 л. </w:t>
        <w:br/>
        <w:t>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3 «</w:t>
      </w:r>
      <w:r>
        <w:rPr>
          <w:bCs/>
          <w:color w:val="000000"/>
          <w:sz w:val="28"/>
          <w:szCs w:val="28"/>
        </w:rPr>
        <w:t>Информация о бюджетных ассигнованиях, предусмотренных на реализацию национальных проектов и входящих в них региональных проектов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яснительной записке к проекту закона на 5 л. </w:t>
        <w:br/>
        <w:t>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ект изменений бюджетного прогноза Ярославской области на долгосрочный период (проект постановления Правительства Ярославской области «О внесении изменений в постановление Правительства области от 12.02.2016 № 139-п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9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каз Губернатора Ярославской области от 07.09.2020 № 230 «Об основных направлениях бюджетной и налоговой политики Ярославской области на 2021 год и на плановый период 2022 и 2023 годов» на 13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едварительные итоги социально-экономического развития Ярославской области за январь – август 2020 года и ожидаемые итоги социально-экономического развития Ярославской области за 2020 год на 12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8.09.2020 № 770-п </w:t>
        <w:br/>
        <w:t>«О прогнозе социально-экономического развития Ярославской области на среднесрочный период 2021 – 2023 годов» на 48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      Ярославской области на 2021 год и на плановый период 2022 и 2023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                 межбюджетных трансфертов из областного бюджета на 1048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аспорта государственных программ Ярославской области (проекты изменений в указанные паспорта) на 156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69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       исполнению за счет средств областного бюджета на 2021 год и на плановый период 2022 и 2023 год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20 год по основным видам налоговых и неналоговых поступлений с пояснениями и расходов по государственным программам Ярославской области на 6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на 2021 год и на плановый период 2022 и 2023 годов на 9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   области с указанием сумм прогнозируемых доходных источников             формирования указанного фонда и направлений его использования на 2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            областного бюджета на 2021 год и на плановый период 2022 и 2023 годов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21 год и информация налоговых органов о недоимке по уплате налог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объектов капитального строительства и объектов недвижимого имущества, планируемых к финансированию за счет средств областного бюджета, федерального бюджета и иных источников в рамках адресной инвестиционной программы Ярославской области на 2021 год на 16 л. </w:t>
        <w:br/>
        <w:t>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объектов капитального строительства и объектов недвижимого имущества, планируемых к финансированию за счет средств областного бюджета, федерального бюджета и иных источников в рамках адресной инвестиционной программы Ярославской области на 2022 и 2023 годы на </w:t>
        <w:br/>
        <w:t>22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остановление Правительства Ярославской области от 22.10.2020 </w:t>
        <w:br/>
        <w:t>№ 823-п «Об утверждении основных направлений государственной долговой политики Ярославской области на 2021 год и на плановый период 2022 и 2023 годов» на 4 л. в 1 экз.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еестр источников доходов Ярославской области на 2021 год и на плановый период 2022 и 2023 годов на 91 л. в 1 экз.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Верхний предел государственного внутреннего долга Ярославской области на 1 января 2022 года, на 1 января 2023 года и на 1 января 2024 года на 1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Письмо департамента финансов Ярославской области от 09.09.2020 № ИХ.33-3339/20 о направлении информации об объемах ассигнований на 2021 год на материально-техническое обеспечение деятельности мировых судей и оплату труда работников аппарата мировых судей на 2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3:00Z</dcterms:created>
  <dc:creator>kilipchenko</dc:creator>
  <dc:description/>
  <dc:language>en-US</dc:language>
  <cp:lastModifiedBy>Молчанова Ольга Петровна</cp:lastModifiedBy>
  <cp:lastPrinted>2020-10-27T16:05:00Z</cp:lastPrinted>
  <dcterms:modified xsi:type="dcterms:W3CDTF">2020-10-30T08:53:00Z</dcterms:modified>
  <cp:revision>2</cp:revision>
  <dc:subject/>
  <dc:title>Губернатор области</dc:title>
</cp:coreProperties>
</file>