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ъем бюджетных ассигнований дорожного фонда Ярославской области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указанием сумм прогнозируемых доходных источников формирования указанного фонда и направлений его использования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03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80"/>
        <w:gridCol w:w="4503"/>
        <w:gridCol w:w="1560"/>
        <w:gridCol w:w="1559"/>
        <w:gridCol w:w="1701"/>
      </w:tblGrid>
      <w:tr>
        <w:trPr>
          <w:tblHeader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3 год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Всего доходы, в т.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86 928 8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688 235 8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246 635 57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на нефтепродукты в части формирования дорожных фон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58 536 7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51 207 0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62 176 32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й нало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6 9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5 1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0 700 00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 разрешений на движение по автодорогам транспортных средств, осуществляющих перевозку тяжеловесных груз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 00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в счет возмещения вреда, причиняемого дорогам транспортными средствами, осуществляющими перевозки тяжеловесных груз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 00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63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63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630 00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публичных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, казенным учреждением субъекта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 00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государственным органом субъекта Российской Федерации, казенным учреждением субъекта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 00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субъекта Российской Федерации по нормативам, действовавшим в 2019 году (доходы, направляемые на формирование дорожного фонда субъекта Российской Федераци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0 00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из федераль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731 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 168 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998 95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, расходы, в т.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286 928 8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688 235 8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6 635 57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 731 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666 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666 15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тимулирование инвестиционной деятельности в Ярослав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86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омплексное развитие туристической отрасли в Ярослав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80 3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3 461 8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9 648 7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3 218 16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сети автомобильных дорог Ярослав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 00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 00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1 268 8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4 819 7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7 819 627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сельских территорий Ярослав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 101 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931 640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27:00Z</dcterms:created>
  <dc:creator>Леонова Анна Владимировна</dc:creator>
  <dc:description/>
  <dc:language>en-US</dc:language>
  <cp:lastModifiedBy>Молчанова Ольга Петровна</cp:lastModifiedBy>
  <cp:lastPrinted>2020-10-27T14:46:00Z</cp:lastPrinted>
  <dcterms:modified xsi:type="dcterms:W3CDTF">2020-10-30T14:27:00Z</dcterms:modified>
  <cp:revision>2</cp:revision>
  <dc:subject/>
  <dc:title/>
</cp:coreProperties>
</file>