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199" w:leader="none"/>
          <w:tab w:val="left" w:pos="11340" w:leader="none"/>
        </w:tabs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11199" w:leader="none"/>
          <w:tab w:val="left" w:pos="11340" w:leader="none"/>
        </w:tabs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10490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от _________________№_____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2 и 2023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68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317"/>
        <w:gridCol w:w="1276"/>
        <w:gridCol w:w="1843"/>
        <w:gridCol w:w="1276"/>
        <w:gridCol w:w="1984"/>
        <w:gridCol w:w="1985"/>
      </w:tblGrid>
      <w:tr>
        <w:trPr>
          <w:tblHeader w:val="true"/>
          <w:trHeight w:val="807" w:hRule="atLeast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5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2"/>
            </w:tblGrid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062 029 0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83 935 47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984 054 0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05 321 2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78 980 2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40 147 97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52 842 3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14 010 1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2 756 3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5 224 97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1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3 189 2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5 657 90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1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6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07 8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620 2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75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 631 9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249 48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40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40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40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40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37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9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37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9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321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321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321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321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58 2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58 20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58 2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58 20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18 0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18 0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78 879 4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314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660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314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660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82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27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82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27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86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168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86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168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111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93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111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93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32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32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32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32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678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678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78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78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68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172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1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1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6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6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6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64 8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00 04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8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3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8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3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396 5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396 5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46 5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46 52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4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49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 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 0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37 124 4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86 764 8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9 871 6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59 511 99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71 616 4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0 481 30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140 1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65 40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6 4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511 66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6 4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511 66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9 8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9 86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 8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 86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 8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 86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317 4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0 581 67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317 4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581 67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317 4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581 67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927 8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114 4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27 8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114 4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27 8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114 4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4 852 4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8 686 69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210 3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 548 0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210 3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 548 0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5 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3 4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5 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3 4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6 7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25 2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6 7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25 2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78 4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013 09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25 4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60 09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25 4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60 09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6 000 1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6 000 1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 1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 1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 1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 1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255 1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030 68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255 1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770 68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9 1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9 1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46 7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46 7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99 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27 5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99 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27 5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3 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17 26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3 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17 26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23 8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23 8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70 8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70 8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948 619 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734 751 49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847 529 8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653 945 91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22 033 6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15 100 27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3 661 8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2 686 35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3 960 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2 984 7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541 6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61 4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17 7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5 182 5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7 490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6 985 5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28 830 0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4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9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4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9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26 401 7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3 871 65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26 401 7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3 871 65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6 090 6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0 007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6 090 6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0 007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32 1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32 17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32 1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32 17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785 8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343 8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600 3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6 2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360 3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3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496 1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845 63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199 6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10 1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99 2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99 2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0 4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10 1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0 4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10 1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65 1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35 5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9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5 5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9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5 5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05 3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05 3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710 4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10 4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10 4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920 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20 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20 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664 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997 5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64 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97 5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24 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57 5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4 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5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4 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5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66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5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6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3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8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2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4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8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9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6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реализации государственной национальной политики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6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6.7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452 2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492 5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49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9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1 3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63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0 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0 11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 2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 2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338 4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2 919 9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2 428 2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4 009 7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1 658 1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3 239 71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бесперебойного функционирования 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73 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13 71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3 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13 71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3 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13 71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58 5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8 5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8 5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760 2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760 2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60 2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60 2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4 2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4 2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 406 9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3 155 35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12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12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12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12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12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12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0 741 0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3 709 5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агропромышленного комплекса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563 5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870 99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564 1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151 5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77 8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527 7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77 8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527 7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6 3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623 8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6 3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623 8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44 3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64 9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0 9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0 9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0 9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0 9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33 4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53 97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33 4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53 97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0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15 4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0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15 4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0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15 4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688 7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795 94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2 2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2 2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88 7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23 68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88 7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23 68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247 4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665 0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47 4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65 0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47 4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65 0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43 0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03 6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11 6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1 6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1 6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934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734 8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934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734 8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34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734 8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0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09 8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323 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103 5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323 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103 5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94 5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28 3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4 5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 3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4 5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 3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85 2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283 4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85 2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283 4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85 2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283 4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43 9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91 78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3 9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1 78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3 9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1 78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189 3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189 34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56 3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56 34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6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65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6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6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10 026 2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10 060 24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391 965 7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91 999 73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553 1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553 1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17 3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17 3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17 3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17 3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83 2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83 24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4 0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4 0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65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 26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65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 26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4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6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4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6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8 205 7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8 205 7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3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3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3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3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на реализацию проектов по финансовой грамо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040 2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040 21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470 2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470 21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90 2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90 21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33 712 6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45 464 59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39 359 9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451 111 8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8 991 9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8 991 9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1 9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1 9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0 889 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3 574 64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4 707 0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7 392 59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6 759 4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127 1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6 759 4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127 1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7 5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5 47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7 5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5 47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478 8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562 1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6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0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215 8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57 1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215 8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57 1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215 8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57 1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498 3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498 3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37 9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37 9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9 5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9 51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1 2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1 24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808 338 2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676 278 1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09 142 5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76 652 30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87 744 1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30 508 10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29 691 6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48 523 7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95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38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95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38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455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950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455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950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133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133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133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133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8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6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8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6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8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31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8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31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03 8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03 8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8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8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37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37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9 6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9 6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87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37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87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37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45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83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45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83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8 169 3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098 61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8 169 3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098 61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13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13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жемесячного пособия на ребе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22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9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22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9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3 6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3 6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6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6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 5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 5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8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8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2 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2 0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7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7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72 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72 2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974 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795 4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974 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795 4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9 1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80 6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9 1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80 6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747 0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5 404 0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 561 0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 561 0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52 1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52 1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4 4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4 47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0 077 9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0 077 99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570 5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570 59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635 3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635 31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689 2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689 2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76 6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76 68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9 3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9 3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2 955 4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2 955 42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2 955 4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2 955 42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9 4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204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42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88 8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42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88 8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9 6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9 61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9 6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9 61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1 383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6 129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1 383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6 129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464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2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464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2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389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2 632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389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2 632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9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4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9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4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167 9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598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67 9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98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62 0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62 0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62 0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05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05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374 9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374 91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 361 7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919 45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1 569 6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8 127 4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1 569 6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8 127 4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1 569 6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8 127 4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587 9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145 6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587 9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145 6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207 8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207 81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884 2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884 23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024 2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024 23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65 2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65 29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033 9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780 71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033 9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780 71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49 2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96 0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49 2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96 0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 079 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 974 09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9 079 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4 974 09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42 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42 2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90 0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90 0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5 9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5 9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5 9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5 9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82 0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976 8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82 0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976 8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 636 1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 508 8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7 636 1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508 8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626 5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499 29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601 5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197 7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56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53 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53 0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53 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53 0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6 044 6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09 124 01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9 484 7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5 425 8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484 7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425 8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56 0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87 2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56 0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87 29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4 9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86 63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51 1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0 65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743 6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653 53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7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7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7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7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05 1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80 31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05 1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80 31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6 1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50 91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6 1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50 91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435 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513 9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35 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13 9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35 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13 9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35 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13 9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35 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13 9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02 4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24 1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тиводействие коррупци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3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8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рганизация оказания бесплатной юридической помощ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1 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1 9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1 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1 9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9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5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5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6 7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23 50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6 7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23 50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6 7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3 50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6 7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3 50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4 221 8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40 060 03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565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10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5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0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3 1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10 6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3 1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10 6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612 3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741 41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183 0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183 0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29 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8 3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 750 7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247 19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413 9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413 9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604 4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417 2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32 3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16 0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74 6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9 04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74 6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9 04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17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17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45 9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6 0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25 9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86 0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 4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 6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 4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 6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 558 5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7 900 89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4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481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099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481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099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481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099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81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99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81 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99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6 910 8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3 792 0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2 312 4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8 642 6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42 5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516 8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42 5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16 8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 7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 7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19 7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90 5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988 0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88 0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7 5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105 1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363 66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098 1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56 66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098 1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56 66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98 4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49 3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98 4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49 3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9 7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9 7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9 7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9 7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 4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 4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 4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 4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6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8 1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6 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8 1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9 0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08 0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9 0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08 0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 486 5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547 0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798 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232 30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в реализации государственной молодежной политики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735 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819 80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34 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18 80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34 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18 80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3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8 3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14 7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7 0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4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4 4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2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4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4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808 8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808 8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8 8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8 8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8 8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8 8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8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5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8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8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R2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917 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34 9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0 4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9 4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государственно-общественного партнерства в сфере государственной национальной политики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9 4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4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4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оциально-культурной адаптации иностранных граждан, прибывающих в Ярославскую область, и их интеграции в российское об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75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7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7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8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788 8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549 84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88 8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9 84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88 8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935 84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0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75 087 2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06 145 71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29 809 7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9 809 7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9 809 7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874 7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874 7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4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34 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34 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1 129 9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134 3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1 129 9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34 3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зданий образовательных организаци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R1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6 298 6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34 3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5 0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34 3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5 0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34 3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944 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944 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3 612 7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612 7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612 7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544 3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44 3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44 3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44 3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44 3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464 8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6 301 07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736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699 3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3 0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3 0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3 0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736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696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8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8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7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0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7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0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606 3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606 3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06 3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06 3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821 2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95 34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591 9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739 81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91 9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39 81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57 2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57 25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9 6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4 8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4 9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7 70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5 5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02 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02 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02 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02 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5 890 4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8 356 1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 890 4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356 1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 890 4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356 1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R1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890 4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356 1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890 4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356 1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2 867 1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98 896 6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2 867 1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8 896 6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09 5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243 4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909 5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243 4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909 5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243 4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4 957 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1 653 2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 957 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1 653 2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 957 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1 653 2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 795 8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 872 5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30 0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04 9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24 7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24 72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2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3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0 496 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53 784 12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98 802 9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32 090 4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4 572 1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77 859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232 3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910 81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7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7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28 6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6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28 6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6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997 1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368 9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997 1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368 9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6 984 7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593 89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2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6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6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6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6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6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 8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3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 8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3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7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44 7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63 89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44 7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63 89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3.72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4.72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транспортной системы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региональных аэропор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.02.77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1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1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1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952 1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952 14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8 1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8 14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16 1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16 14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255 1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 027 1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245 10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45 10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65 2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65 2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7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027 7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526 0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27 7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02 8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27 7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82 8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23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23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 707 4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 074 05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01 6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968 17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01 6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68 17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01 6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768 17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01 6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68 17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2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5 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 9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8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29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29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1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1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2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2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11 174 8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36 458 71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9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52 3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52 3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22 777 7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47 891 00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8 239 2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002 8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14 0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017 09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62 3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865 3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217 7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224 19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88 8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23 43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6 3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2 17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3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5 54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 771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1 082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771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082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771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082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53 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02 99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3 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2 99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3 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2 99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758 1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758 1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58 1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58 1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2 7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3 3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7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3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7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3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7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3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7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3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89 3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159 3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73 3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73 3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73 3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73 3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7 482 1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 668 38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1 471 3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5 475 9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267 3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153 2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9 1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45 7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9 1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45 7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9 1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45 7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348 7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697 9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73 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73 2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57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57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5 6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5 6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20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322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20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322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44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65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44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65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7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7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79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69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79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69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010 7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192 48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5 7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97 48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5 7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97 48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213 7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95 3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213 7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95 3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13 7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95 3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13 7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95 3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 874 5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81 280 2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3 722 4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02 004 0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16 8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25 5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6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6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6 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9 1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9 1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9 1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8 2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88 20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8 2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8 20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8 2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76 8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6 8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6 8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01 3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1 3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1 3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005 6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005 6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экологического состояния гидрографической 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68 4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региональной нормативной правовой базы в сфере обращения с отходами, в том числе с твердыми коммунальными отхо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пределению нормативов накопления твердых коммунальных отходов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01.77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68 4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68 4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68 43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0 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1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1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1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1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18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 756 9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166 0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04 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8 9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1 7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5 89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184 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269 1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232 8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32 8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7 3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 754 5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0 670 6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7 907 8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8 649 2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853 0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0 594 33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65 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355 4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65 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55 4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65 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55 4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3 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701 8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3 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701 8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3 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701 87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31 9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146 1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708 3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708 3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79 5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8 9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79 5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8 9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61 1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68 8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61 1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68 8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90 8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0 8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0 8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54 8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54 8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41 9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41 94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41 9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41 94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62 2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62 26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9 6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9 67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50 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817 0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817 06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79 3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79 36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31 2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31 24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 813 4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 761 6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599 3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099 34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22 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22 5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98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R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профилактике экстремизма на национальной и религиозной почве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4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принципов открытого государственного 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4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4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5 581 0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6 929 33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0 9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0 97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3 7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3 79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7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546 5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26 16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546 5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26 16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98 5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2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98 5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2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087 7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 156 9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24 7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24 7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филактика правонарушен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24 7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24 7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4 7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4 7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 4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 4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 4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 4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9 604 0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0 905 51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безопасности жизнедеятельности насе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3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3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безопасности граждан на водных объекта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7 117 7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419 15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442 4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534 78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181 9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791 51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181 9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791 51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21 3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704 1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21 3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704 15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60 3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48 44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0 3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48 44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0 3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48 44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08 6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58 7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8 6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8 7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8 6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8 7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8 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9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2 6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64 0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2 6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4 0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2 6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4 0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574 8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903 2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74 8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903 25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00 6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00 62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2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13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егиональной системы оповещ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9 8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2 4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8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8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8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4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8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43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 502 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 257 2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5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9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5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9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28 2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28 27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32 6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32 63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8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8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585 9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681 4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85 9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393 94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02 9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44 4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37 9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38 9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0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2 5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6 54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6 54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425 2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530 96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425 2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67 96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25 2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07 96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25 2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2 96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585 7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183 8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 989 7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852 6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007 4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034 6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22 0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08 1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22 0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08 1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22 0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08 1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777 5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77 5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77 5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3 2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3 2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2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2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2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28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5 7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5 71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5 7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5 71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5 7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5 71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64 2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64 2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4 2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4 2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984 9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6 2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950 3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316 0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950 3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16 0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0 3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1 05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0 3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0 304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0 04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242 4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3 11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9 8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07 41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8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7 41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8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7 41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8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7 41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8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7 41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628 8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891 96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6 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9 7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7 3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0 45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2 2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2 26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2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26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211 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836 22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211 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836 22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11 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36 22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11 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46 62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5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736 3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849 0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736 3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849 0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36 3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49 07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36 3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9 08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9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263 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322 01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2 2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2 2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2 2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 2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 20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263 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469 8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3 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03 0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3 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468 08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6 71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 71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5 4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414 3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15 4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994 3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11 4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30 36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11 4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56 96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 943 3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 736 823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779 0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658 31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79 0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58 31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79 0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58 31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9 0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8 31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9 0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8 31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154 8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064 75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154 8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64 75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97 3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91 6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48 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64 15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441 729 1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002 318 49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34 546 4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61 115 78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89 726 7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53 296 1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76 148 7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89 718 1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148 7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9 718 1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148 7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9 718 16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94 819 7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7 819 6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94 819 7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7 819 6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4 819 7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7 819 6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4 819 7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7 819 6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8 101 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9 931 6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8 101 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931 6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8 101 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931 6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101 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931 6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101 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931 64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081 4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241 0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03 4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63 0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03 4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7 96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1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>
          <w:trHeight w:val="1167" w:hRule="atLeast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964 8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246 51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>
          <w:trHeight w:val="1089" w:hRule="atLeast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337 61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37 61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37 61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37 619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65 101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1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>
          <w:trHeight w:val="1014" w:hRule="atLeast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900 5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46 3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900 5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16 378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00 5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6 378</w:t>
            </w:r>
          </w:p>
        </w:tc>
      </w:tr>
      <w:tr>
        <w:trPr>
          <w:trHeight w:val="1668" w:hRule="atLeast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00 5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99 77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6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 362 911 6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923 396 507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46 155 1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07 404 522</w:t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 009 066 7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130 801 0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5:00Z</dcterms:created>
  <dc:creator>Леонова Анна Владимировна</dc:creator>
  <dc:description/>
  <dc:language>en-US</dc:language>
  <cp:lastModifiedBy>Молчанова Ольга Петровна</cp:lastModifiedBy>
  <cp:lastPrinted>2020-10-21T17:22:00Z</cp:lastPrinted>
  <dcterms:modified xsi:type="dcterms:W3CDTF">2020-10-30T09:45:00Z</dcterms:modified>
  <cp:revision>2</cp:revision>
  <dc:subject/>
  <dc:title/>
</cp:coreProperties>
</file>