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10773"/>
        <w:jc w:val="right"/>
        <w:rPr>
          <w:vanish/>
        </w:rPr>
      </w:pPr>
      <w:r>
        <w:rPr>
          <w:vanish/>
          <w:color w:val="000000"/>
          <w:sz w:val="28"/>
          <w:szCs w:val="28"/>
        </w:rPr>
        <w:t>от_________________ №_____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по целевым статьям (государственным программам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епрограммным направлениям деятельности) и группам видов расходов классификации расх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ов Российской Федерации на плановый период 2022 и 2023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51"/>
        <w:gridCol w:w="1843"/>
        <w:gridCol w:w="1309"/>
        <w:gridCol w:w="1984"/>
        <w:gridCol w:w="1984"/>
      </w:tblGrid>
      <w:tr>
        <w:trPr>
          <w:tblHeader w:val="true"/>
        </w:trPr>
        <w:tc>
          <w:tcPr>
            <w:tcW w:w="7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0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52"/>
            </w:tblGrid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513 863 7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05 321 2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78 980 2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40 147 9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52 842 3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14 010 1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9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93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9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93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576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576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576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576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12 756 3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45 224 9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31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3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3 189 2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5 657 9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1 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6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07 8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620 20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17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 631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249 4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40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40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3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9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3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9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321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321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321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321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58 2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58 2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58 2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58 2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18 0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18 0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78 879 4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78 879 4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8 879 4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8 879 4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8 879 4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8 879 4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314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9 660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314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9 660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27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27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35 29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168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35 29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168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111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93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111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93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874 7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874 7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49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34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34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73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73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73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73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67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67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7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7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839 357 8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693 128 3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22 033 6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15 100 2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3 661 8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2 686 35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3 960 2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2 984 7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541 6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61 4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17 7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45 182 5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7 490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36 985 5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28 830 0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9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9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17 4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17 4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17 4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17 4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26 401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3 871 65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26 401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3 871 65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30 6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30 6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30 6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30 6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6 090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0 007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6 090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0 007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32 1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32 1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32 1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32 1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785 8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343 8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43 8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43 8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43 8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43 8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600 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6 2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360 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 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9 688 5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92 4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1 218 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зданий образовательны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R11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218 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218 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6 498 3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544 4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99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99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0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10 1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0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10 1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9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9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модернизации инфраструктуры общего образова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5 0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34 3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5 0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34 3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944 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944 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277 8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35 5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5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5 5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5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5 5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05 3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05 3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612 7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612 7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71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71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71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920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20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20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6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2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52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52 3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952 883 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788 627 4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87 74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30 508 1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29 691 6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48 523 7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9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38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9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38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455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950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455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950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5 13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5 133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5 13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5 133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8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6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8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6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431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431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03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03 8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8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37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37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9 6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9 6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8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37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8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37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 4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83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 4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83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8 169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2 098 6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8 169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2 098 6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9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13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9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13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0 7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0 7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0 7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0 7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1 9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1 9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1 9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1 9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жемесячного пособия на реб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 22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9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 22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9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3 6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3 6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6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6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 5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 5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2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2 0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7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72 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72 2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974 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795 4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974 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795 4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9 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80 6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9 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80 6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2 747 0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5 404 0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0 561 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0 561 0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952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952 1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34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34 4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0 077 9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0 077 9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4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570 5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570 5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635 3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635 3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689 2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689 20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76 6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76 6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9 3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9 3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2 955 4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2 955 4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2 955 4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2 955 4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73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204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4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88 8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4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88 8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79 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79 6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79 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79 6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424 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6 202 35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86 0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821 2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86 0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21 2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04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86 6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1 1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20 6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713 0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956 0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56 9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40 0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69 4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02 5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7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6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6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6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6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05 1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80 3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05 1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80 3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6 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6 0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6 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6 0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66 1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50 9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66 1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50 9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6 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6 0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6 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6 0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6 715 5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81 916 9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1 38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6 129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46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5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46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5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38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2 632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38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2 632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44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44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332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787 7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44 3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44 3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3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3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 058 9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598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058 9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98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62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62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62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0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05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6 516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527 9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5 787 6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6 926 2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3 0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3 0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3 0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48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099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8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99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8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99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1 569 6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8 127 4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587 9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 145 6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587 9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 145 6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81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81 7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81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81 7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73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696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8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8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24 ноября 1995 года № 181-ФЗ </w:t>
              <w:br/>
              <w:t>"О социальной защите инвалидов в Российской Федерац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30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30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606 3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606 3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606 3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606 3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821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95 3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591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739 8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91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39 8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57 2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57 25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9 6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4 8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4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7 7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5 5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02 2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02 2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02 2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02 2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4 243 4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4 243 41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4 243 4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4 243 41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4 243 4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4 243 41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243 4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243 41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243 4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243 41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22 777 7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47 891 0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8 239 2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002 8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14 0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017 0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62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865 3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217 7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224 1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88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23 4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6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2 1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3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5 5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1 77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1 082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77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082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77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082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53 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02 9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3 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2 9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3 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2 9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758 1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758 1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58 1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58 1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897 2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51 2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7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2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филактика правонарушен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24 7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24 7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64 7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64 7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 4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 4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 4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 4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9 604 0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0 905 51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безопасности жизнедеятельности насел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3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безопасности граждан на водных объект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7 117 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419 1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442 4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534 7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 181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791 5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 181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791 5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21 3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704 1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21 3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704 1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60 3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48 4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0 3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48 4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0 3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48 4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708 6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58 7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8 6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8 7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8 6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8 7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8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9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2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64 0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2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64 0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2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64 0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574 8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903 2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574 8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903 2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00 6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00 6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2 1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региональной системы оповещ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10 231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61 319 4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71 616 4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0 481 3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140 1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365 4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6 4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511 6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6 4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511 6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 среднего профессионального образования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79 8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79 8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9 8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9 8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9 8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9 8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317 4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0 581 6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317 4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581 6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317 4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581 6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927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114 4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927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114 4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927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114 4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4 852 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8 686 6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210 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 548 0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210 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 548 0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5 3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3 4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5 3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3 4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6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25 20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6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25 20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78 4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 013 0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25 4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60 0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25 4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60 0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6 000 1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6 000 1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000 1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000 1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000 1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000 1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255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9 030 6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255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770 6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9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79 1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9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79 1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46 7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46 7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99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27 5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99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27 5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3 6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17 2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3 6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17 2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9 8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7 4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9 8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7 4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8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7 4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8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7 4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 722 4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02 004 0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16 8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225 5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9 1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9 1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9 1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88 2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8 2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76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76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76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01 3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20 4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1 3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20 4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1 3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20 4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экологического состояния гидрографической се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68 4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актуализация региональной нормативной правовой базы в сфере обращения с отходами, в том числе с твердыми коммунальными отхо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пределению нормативов накопления твердых коммунальных отходов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01.772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68 4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68 4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68 4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2 801 2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2 148 22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2 312 4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8 642 6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442 5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516 8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42 5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16 8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 7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19 7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90 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988 0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0 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88 0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0 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0 5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7 5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105 1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363 6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098 1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356 6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098 1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356 6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0 488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505 5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 890 4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356 1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объектов собств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2.R11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890 4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356 1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890 4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356 1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98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49 3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9 7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9 7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9 7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9 7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 4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 4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 4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 4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6 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8 1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6 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8 1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9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08 0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9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08 0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32 454 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64 253 5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859 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89 871 6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909 5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243 4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909 5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243 4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909 5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243 4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3 94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2 628 2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94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2 628 2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 957 6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1 653 2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991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97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0 889 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3 574 64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4 707 0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7 392 5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6 759 4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9 127 1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6 759 4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9 127 1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7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5 4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7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5 4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478 8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562 1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6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40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215 8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57 1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215 8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57 1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215 8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57 1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245 1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65 2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65 2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7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 907 8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8 649 2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853 0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0 594 3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65 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355 4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65 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55 4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65 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55 4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93 2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701 8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3 2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701 8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3 2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701 8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31 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146 1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708 3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708 3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79 5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68 9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79 5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68 9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61 1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68 8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61 1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68 8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90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0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0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54 8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54 8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41 9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41 9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41 9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41 9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62 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62 2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9 6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9 6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579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54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79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4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79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4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79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4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79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4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ранспортного комплекс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98 802 9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32 090 4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4 572 1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77 859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232 3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910 8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8 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8 9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8 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8 9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28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26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28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26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997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368 9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997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368 9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6 984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5 593 8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2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68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 8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3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 8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3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возок пассажиров внутренним водным транспортом общего пользования по местным и пригородным маршру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72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44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63 8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44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63 8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3.725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4.725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транспортной системы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2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2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региональных аэропор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.02.772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молодежной политики и патриотическое воспитание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352 7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 512 2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798 2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232 3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в реализации государственной молодежной политик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6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2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щественных объединений, включенных в областной реестр молодежных и детских общественных объеди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2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2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735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819 8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06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734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18 8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734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18 8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33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54 5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279 95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7 0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06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0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0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48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7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38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2.706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 7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8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 7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8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7 8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2 8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3.706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7 8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2 8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7 8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52 8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4.706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8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5.706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8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8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6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6.R29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474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672 0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государственной национальной политик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54 2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государственно-общественного партнерства в сфере государственной национальной политик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9 4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 4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 4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общероссийской гражданской идентичности и поддержка этнокультурного развития народов Росси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72 5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72 5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7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987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R51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оциально-культурной адаптации иностранных граждан, прибывающих в Ярославскую область, и их интеграции в российское об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4.757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профилактике экстремизма на национальной и религиозной почве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5.74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реализации государственной национальной политик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6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6 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6.746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принципов открытого государственного управл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74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74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836 7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368 7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18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22 2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18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2 2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18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2 2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7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0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1 205 7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1 318 7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1 658 1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3 239 7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73 6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13 71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73 6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13 71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73 6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13 71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58 5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58 5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58 5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547 5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79 0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547 5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79 0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47 5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79 0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47 5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79 0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134 546 4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61 115 7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89 726 7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53 296 1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76 148 7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89 718 1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6 148 7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9 718 1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6 148 7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9 718 1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7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ти автомобильных дорог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94 819 7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7 819 6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94 819 7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7 819 6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4 819 7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7 819 6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14 819 7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7 819 6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5 730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1 562 1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агропромышленного комплекс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563 5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870 9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0 564 1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151 5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77 8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527 7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77 8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527 7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6 3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623 8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6 3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623 8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44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64 9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0 9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0 9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0 9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0 9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33 4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53 9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33 4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53 9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15 4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15 4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15 4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688 7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795 9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2 2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2 2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88 7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23 6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88 7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23 6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247 4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665 0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47 4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65 0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47 4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65 0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43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03 6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11 6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11 6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11 6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007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 034 6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22 0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108 1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22 0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08 1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22 0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08 1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3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777 5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3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77 5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3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77 5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3 2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3 2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2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2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2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2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5 7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5 7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5 7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5 7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5 7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5 7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098 6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734 8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934 3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734 8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934 3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734 8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09 3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609 8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64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4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4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 471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 475 90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267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153 20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9 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45 7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9 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45 7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9 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45 7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4 348 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697 9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173 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173 2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5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57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5 6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5 6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20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322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20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322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4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65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4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65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7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7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79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69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79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69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 207 8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 207 8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1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11 0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1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11 0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96 7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96 7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7 8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7 8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92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92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60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 968 1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0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68 1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0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768 1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0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68 1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5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1 9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93 215 7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93 249 7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2 553 1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2 553 1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35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35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317 3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317 3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17 3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17 3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83 2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83 2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4 0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4 0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0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3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0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3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65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 26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65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 26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64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6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64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6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8 20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8 205 7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3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3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2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2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на реализацию проектов по финансовой грамо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84 6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36 82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тиводействие коррупци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3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8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рганизация оказания бесплатной юридической помощ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1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1 9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1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1 9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 9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5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28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6 1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28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36 1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8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6 1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8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6 1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21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337 6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1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37 6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1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37 6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1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37 6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1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65 1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6 424 9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5 035 2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6 424 9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035 2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94 5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28 3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4 5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8 3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4 5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8 3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385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283 4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85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283 4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85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283 4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43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91 78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3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1 78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3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1 78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8 101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931 6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 101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931 6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 101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931 6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18 471 0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06 090 5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5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5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7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565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10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05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0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6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39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7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0 4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04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8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1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5 8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3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3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49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1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6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3 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10 6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3 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10 6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4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4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4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4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7 752 8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1 651 4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6 562 3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2 773 3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47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88 7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 4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 3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5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5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75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53 0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75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53 0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5 9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5 9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5 9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5 9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154 8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64 7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97 3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91 60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48 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64 1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898 6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976 3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898 6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96 0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7 6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297 3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73 3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413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413 9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604 4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417 2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546 5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26 1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3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16 0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474 6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09 04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474 6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09 04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1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1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1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1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4 4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8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4 4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8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93 4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3 0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93 4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53 0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82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976 8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82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976 8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 6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 6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98 5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67 2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98 5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2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 362 911 6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923 396 5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46 155 1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207 404 52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 009 066 7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 130 801 0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3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8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44:00Z</dcterms:created>
  <dc:creator>Леонова Анна Владимировна</dc:creator>
  <dc:description/>
  <dc:language>en-US</dc:language>
  <cp:lastModifiedBy>Молчанова Ольга Петровна</cp:lastModifiedBy>
  <cp:lastPrinted>2020-10-21T17:19:00Z</cp:lastPrinted>
  <dcterms:modified xsi:type="dcterms:W3CDTF">2020-10-30T09:44:00Z</dcterms:modified>
  <cp:revision>2</cp:revision>
  <dc:subject/>
  <dc:title/>
</cp:coreProperties>
</file>