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_________________ 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1 281 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1 504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1 961 666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1 281 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1 504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1 961 666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2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2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257 398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0 024 3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0 246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0 704 268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6 263 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54 937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97 715 896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66 915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11 387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26 885 4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6 849 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1 322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819 5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7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4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263 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758 4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166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01 29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58 4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966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01 29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58 4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6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1 29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87 58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21 38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46 129 2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7 58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1 38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6 129 2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52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65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 203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587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45 62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98 74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8 74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32 140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92 403 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82 197 1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44" w:gutter="0" w:header="73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5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0-30T09:45:00Z</dcterms:modified>
  <cp:revision>2</cp:revision>
  <dc:subject/>
  <dc:title/>
</cp:coreProperties>
</file>