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 xml:space="preserve">временно 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7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6.12.2016 № 100-з «Об областном бюджете на 2017 год и на плановый период 2018 и 2019 годов» (Документ – Регион, 2016, 28 декабря, № 114; 2017, 21 февраля, № 13-а; 5 мая, № 33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57 344 882 657» заменить цифрами «57 856 828 01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58 591 375 361 рубль» заменить словами «59 103 320 722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1 статьи 9 слова «приложениям 7,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ункте 1 статьи 10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1 слова «приложениям 11,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приложениям 11,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13 цифры «5 079 299 379» заменить цифрами «5 478 544 74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абзаце первом части 1 статьи 14 цифры «93 639 546» заменить цифрами «83 889 54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части 1 статьи 1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абзаце первом цифры «857 073 250» заменить цифрами «732 948 2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837 073 250» заменить цифрами «712 948 2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иложение 4 после строки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8"/>
        <w:gridCol w:w="5485"/>
      </w:tblGrid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8 07160 01 0000 110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977"/>
        <w:gridCol w:w="5540"/>
      </w:tblGrid>
      <w:tr>
        <w:trPr>
          <w:trHeight w:val="4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ей 20.2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5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7 наименование кода целевой классификации 24.2.03.00000 изложить в редакции «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именование кода целевой классификации 24.2.03.00000 изложить в редакции «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ополнить приложением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именование кода целевой классификации 24.2.03.00000 изложить в редакции «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9 наименование кода целевой классификации 24.2.03.00000 изложить в редакции «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именование кода целевой классификации 24.2.03.00000 изложить в редакции «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дополнить приложением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в приложени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именование кода целевой классификации 24.2.03.00000 изложить в редакции «Оказание финансовой помощи муниципальным образованиям на строительство и реконструкцию автомобильных дорог местного значения, уникальных искусственных дорожных сооруж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дополнить приложением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18 и вновь вводимые пункты 58 и 59 изложить в редакции приложения 5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171 466 481» заменить цифрами «5 5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и 20 изложить в редакции приложения 6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9 235 727 097» заменить цифрами «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4 137 3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672 942 345» заменить цифрами «682 692 34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приложение 22 изложить в редакции приложения 8 к настоящему Закон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4421C224C7B7EED4712A32834D2C21EDEE36BA2B66B341D9F9978BA3147EDDC267D6D248FCo1y6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0:00Z</dcterms:created>
  <dc:creator>Гужов Максим Владимирович</dc:creator>
  <dc:description/>
  <dc:language>en-US</dc:language>
  <cp:lastModifiedBy>Молчанова Ольга Петровна</cp:lastModifiedBy>
  <cp:lastPrinted>2017-05-22T10:37:00Z</cp:lastPrinted>
  <dcterms:modified xsi:type="dcterms:W3CDTF">2017-05-23T07:10:00Z</dcterms:modified>
  <cp:revision>2</cp:revision>
  <dc:subject/>
  <dc:title>Проект вносит</dc:title>
</cp:coreProperties>
</file>