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.10.2021 № 296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разованию, культуре, туризму, спорту и делам молодеж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20 года – сентябрь 2021 года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Ярославской областной Думы по образованию, культуре, туризму, спорту и делам молодежи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митет) образован Постановлением Ярославской областной Думы (далее – Дума) седьмого созыва от 25 сентября 2018 года № 199 «Об образовании комитетов Ярославской областной Думы седьмого созыва».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В отчетном периоде в соответствии с Постановлением Думы от 25.09.2018 № 200 «О составах комитетов Ярославской областной Думы» (в редакции Постановления от 30.03.2021 № 83) в состав комитета входили девять депутатов Думы (далее – депутаты), из которых пять депутатов работали на профессиональной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ом работы комитета, а также поручениями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формами работы комитета являлись: регулярное проведение заседаний комитета, заседаний рабочих групп и </w:t>
      </w:r>
      <w:r>
        <w:rPr>
          <w:spacing w:val="-2"/>
          <w:sz w:val="28"/>
          <w:szCs w:val="28"/>
        </w:rPr>
        <w:t xml:space="preserve">совещаний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За отчетный период комитет провел 14 заседаний, из них четыре внеочередных заседания. Рассмотрел 51 вопрос с принятием соответствующих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нятия обоснованных решений по подготовке и последующей доработке нормативных правовых актов Ярославской области по вопросам ведения комитета было проведено 6 совещаний и одно заседание рабочей группы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та комитета был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</w:t>
      </w:r>
      <w:r>
        <w:rPr>
          <w:sz w:val="28"/>
          <w:szCs w:val="28"/>
        </w:rPr>
        <w:t xml:space="preserve">образования, физической культуры и спорта, туризма, молодежной политики, культуры, в том числе охраны объектов культурного наследия, опеки и попечительства, взаимодействия с религиозными организациями и национальными диаспорами, а также комиссии по делам несовершеннолетних и защите их пр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оформлено и направлено для рассмотрения на заседаниях Думы 30 проектов постановлений Думы. По вопросам ведения комитета Думой принято 10 законов Ярослав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ю 5 Закона Ярославской области «О библиотечном деле и обязательном экземпляре докумен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я в статью 2 Закона Ярославской области «О праздниках и памятных датах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- «О внесении изменений в</w:t>
      </w:r>
      <w:r>
        <w:rPr>
          <w:bCs/>
          <w:szCs w:val="28"/>
        </w:rPr>
        <w:t xml:space="preserve"> статью 2 Закона Ярославской области </w:t>
      </w:r>
      <w:r>
        <w:rPr>
          <w:szCs w:val="28"/>
        </w:rPr>
        <w:t>«О 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211"/>
        <w:ind w:firstLine="709"/>
        <w:jc w:val="both"/>
        <w:rPr>
          <w:bCs/>
          <w:szCs w:val="28"/>
        </w:rPr>
      </w:pPr>
      <w:r>
        <w:rPr>
          <w:szCs w:val="28"/>
        </w:rPr>
        <w:t>- «О внесении изменения в</w:t>
      </w:r>
      <w:r>
        <w:rPr>
          <w:bCs/>
          <w:szCs w:val="28"/>
        </w:rPr>
        <w:t xml:space="preserve"> статью 15 Закона Ярославской области </w:t>
      </w:r>
      <w:r>
        <w:rPr>
          <w:szCs w:val="28"/>
        </w:rPr>
        <w:t>«Об объектах культурного наследия (памятниках истории и культуры) народов Российской Федерации на территории Ярославской области»;</w:t>
      </w:r>
    </w:p>
    <w:p>
      <w:pPr>
        <w:pStyle w:val="211"/>
        <w:ind w:firstLine="709"/>
        <w:jc w:val="both"/>
        <w:rPr>
          <w:bCs/>
          <w:szCs w:val="28"/>
        </w:rPr>
      </w:pPr>
      <w:r>
        <w:rPr>
          <w:szCs w:val="28"/>
        </w:rPr>
        <w:t>- «О внесении изменений в</w:t>
      </w:r>
      <w:r>
        <w:rPr>
          <w:bCs/>
          <w:szCs w:val="28"/>
        </w:rPr>
        <w:t xml:space="preserve"> Закон Ярославской области «О государственном регулировании инвестиционной деятельности на территории Ярославской области»; 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- «О внесении изменения в</w:t>
      </w:r>
      <w:r>
        <w:rPr>
          <w:bCs/>
          <w:szCs w:val="28"/>
        </w:rPr>
        <w:t xml:space="preserve"> статью 3 Закона Ярославской области «О физической культуре и спорте в Ярославской области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«Об отдельных вопросах реализации молодежной политики в </w:t>
      </w:r>
      <w:r>
        <w:rPr>
          <w:bCs/>
          <w:sz w:val="28"/>
          <w:szCs w:val="28"/>
        </w:rPr>
        <w:t>Ярославской области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«О признании утратившими силу законодательных актов (отдельных положений законодательных актов) </w:t>
      </w:r>
      <w:r>
        <w:rPr>
          <w:bCs/>
          <w:sz w:val="28"/>
          <w:szCs w:val="28"/>
        </w:rPr>
        <w:t>Ярославской области в сфере молодежной политики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«О внесении изменений в</w:t>
      </w:r>
      <w:r>
        <w:rPr>
          <w:bCs/>
          <w:sz w:val="28"/>
          <w:szCs w:val="28"/>
        </w:rPr>
        <w:t xml:space="preserve"> Закон Ярославской области «О государственной поддержке молодежных и детских общественных объединений на территории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- «О внесении изменений в Закон Ярославской области «О библиотечном деле и обязательном экземпляре документов»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Все проекты законов Ярославской области и поправки, рассматриваемые на заседаниях комитета, направлялись на заключения в прокуратуру Ярославской области, Управление Министерства юстиции Российской Федерации по Ярославской области, Правительство Ярославской области и Контрольно-счетную палату Ярославской области. Поступившие предложения и замечания рассматривались на заседаниях комитета и учитывались при окончательной доработке законо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дно из основных направлений деятельности депутатов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ов комитета – это участие в доработке законопроектов. Поправки, внесенные депутатами комитета, </w:t>
      </w:r>
      <w:r>
        <w:rPr>
          <w:bCs/>
          <w:sz w:val="28"/>
          <w:szCs w:val="28"/>
        </w:rPr>
        <w:t xml:space="preserve">были учтены при принятии законов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февраля 2021 года в Думе прошли депутатские слушания на тему «Ярославская область – территория безопасного детства». Комитет был ответственным за подготовку и их проведение. Для подготовки проекта рекомендаций к депутатским слушаниям</w:t>
      </w:r>
      <w:r>
        <w:rPr>
          <w:bCs/>
          <w:sz w:val="28"/>
          <w:szCs w:val="28"/>
        </w:rPr>
        <w:t xml:space="preserve"> были проведены два совещ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депутатских слушаний приняты рекомендации, которые были направлены для исполнения в соответствующие территориальные органы федеральных органов власти, органы власти и местного самоуправления Ярославской области. Контроль над сроками реализации мероприятий, предусмотренных рекомендациями депутатских слушаний, был возложен на комитет Ярославской областной Думы по образованию, культуре, туризму, спорту и делам молодеж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рекомендациями депутатских слушаний был подготовлен и внесен в качестве законодательной инициативы проект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 xml:space="preserve">временного присмотра за детьми, присмотра за детьми». Проект был направлен в Правительство Российской Федерации на заключение, также в законодательные (представительные) органы государственной власти субъектов Российской Федерации с просьбой поддержать указанный проект федерального закона. 18 законодательных собраний поддержали инициативу. В заключении, полученном от Правительства Российской Федерации, говорится, что в финансово-экономическом обосновании к законопроекту отсутствуют комплексная оценка социально-экономических, финансовых и иных последствий реализации предлагаемых изменени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же в соответствии с рекомендациями депутатских слушаний комитет подготовил обращение Ярославской областной Думы </w:t>
      </w:r>
      <w:r>
        <w:rPr>
          <w:bCs/>
          <w:sz w:val="28"/>
          <w:szCs w:val="28"/>
        </w:rPr>
        <w:t xml:space="preserve">к Председателю Правительства Российской Федерации Мишустину М.В. по вопросу обеспечения </w:t>
      </w:r>
      <w:r>
        <w:rPr>
          <w:sz w:val="28"/>
          <w:szCs w:val="28"/>
        </w:rPr>
        <w:t xml:space="preserve">безопасности несовершеннолетних детей. В ответе, полученном от Министерства просвещения Российской Федерации, содержится информация, что ряд предложений, изложенных в обращении, выполняется в рамках федерального проекта «Безопасность дорожного движения»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8 мая 2021 года на внеочередном заседании комитета </w:t>
      </w:r>
      <w:r>
        <w:rPr>
          <w:b w:val="false"/>
          <w:sz w:val="28"/>
          <w:szCs w:val="28"/>
        </w:rPr>
        <w:t xml:space="preserve">рассматривался вопрос о реализации рекомендаций депутатских слушаний от 25.02.2021. В заседании приняли участие </w:t>
      </w:r>
      <w:r>
        <w:rPr>
          <w:b w:val="false"/>
          <w:bCs w:val="false"/>
          <w:sz w:val="28"/>
          <w:szCs w:val="28"/>
        </w:rPr>
        <w:t xml:space="preserve">представители от </w:t>
      </w:r>
      <w:r>
        <w:rPr>
          <w:b w:val="false"/>
          <w:sz w:val="28"/>
          <w:szCs w:val="28"/>
        </w:rPr>
        <w:t>органов исполнительной власти, органов местного самоуправления, правоохранительных органов,</w:t>
      </w:r>
      <w:r>
        <w:rPr>
          <w:b w:val="false"/>
          <w:bCs w:val="false"/>
          <w:sz w:val="28"/>
          <w:szCs w:val="28"/>
        </w:rPr>
        <w:t xml:space="preserve"> Совета ОО </w:t>
      </w:r>
      <w:r>
        <w:rPr>
          <w:b w:val="false"/>
          <w:sz w:val="28"/>
          <w:szCs w:val="28"/>
        </w:rPr>
        <w:t xml:space="preserve">«Союз женщин России» Ярославской области и Совета Отцов Ярославской области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7 октября на заседании комитета было принято решение рекомендовать Думе принять Постановление Ярославской областной Думы «Об обращении Ярославской областной Думы </w:t>
      </w:r>
      <w:r>
        <w:rPr>
          <w:bCs/>
          <w:color w:val="000000"/>
          <w:sz w:val="28"/>
          <w:szCs w:val="28"/>
        </w:rPr>
        <w:t>в Правительство Российской Федерации и Государственную Думу Федерального Собрания Российской Федерации по вопросу увеличения финансирования мероприятия по обеспечению жильем молодых семей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>. Обращение Думой было поддержано. В ответе Министерства строительства и жилищно-коммунального хозяйства Российской Федерации говорится, что они готовы вернуться к рассмотрению вопроса увеличения объема субсидий из федерального бюджета, предоставляемых субъектам Российской Федерации в случае принятия Правительством Российской Федерации решения о выделении дополнительных бюджетных ассигнов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 ноября 2020 года прошло </w:t>
      </w:r>
      <w:r>
        <w:rPr>
          <w:bCs/>
          <w:sz w:val="28"/>
          <w:szCs w:val="28"/>
        </w:rPr>
        <w:t xml:space="preserve">внеочередное заседание комитета, на котором были рассмотрены </w:t>
      </w:r>
      <w:r>
        <w:rPr>
          <w:sz w:val="28"/>
          <w:szCs w:val="28"/>
        </w:rPr>
        <w:t xml:space="preserve">предложения органов местного самоуправления городского округа город Рыбинск о присвоении городу Рыбинску почетного звания Российской Федерации «Город трудовой доблести». Комитет принял решение внести в Думу проект постановления Ярославской областной Думы «Об обращении Ярославской областной Думы к Президенту Российской Федерации Путину В.В. с ходатайством о присвоении городу Рыбинску почетного звания Российской Федерации «Город трудовой доблести». Дума поддержала решение комитета. </w:t>
      </w:r>
      <w:r>
        <w:rPr>
          <w:sz w:val="28"/>
          <w:szCs w:val="28"/>
          <w:shd w:fill="FFFFFF" w:val="clear"/>
        </w:rPr>
        <w:t xml:space="preserve">22 мая </w:t>
      </w:r>
      <w:r>
        <w:rPr>
          <w:bCs/>
          <w:sz w:val="28"/>
          <w:szCs w:val="28"/>
          <w:shd w:fill="FFFFFF" w:val="clear"/>
        </w:rPr>
        <w:t xml:space="preserve">2021 </w:t>
      </w:r>
      <w:r>
        <w:rPr>
          <w:sz w:val="28"/>
          <w:szCs w:val="28"/>
          <w:shd w:fill="FFFFFF" w:val="clear"/>
        </w:rPr>
        <w:t>года Президент Российской Федерации подписал Указ о присвоении почетного звания Российской Федерации «</w:t>
      </w:r>
      <w:r>
        <w:rPr>
          <w:bCs/>
          <w:sz w:val="28"/>
          <w:szCs w:val="28"/>
          <w:shd w:fill="FFFFFF" w:val="clear"/>
        </w:rPr>
        <w:t>Город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трудовой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доблести</w:t>
      </w:r>
      <w:r>
        <w:rPr>
          <w:sz w:val="28"/>
          <w:szCs w:val="28"/>
          <w:shd w:fill="FFFFFF" w:val="clear"/>
        </w:rPr>
        <w:t xml:space="preserve">» городу Рыбинс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лся контроль за исполнением законодательства на территории Ярославской области. Всего </w:t>
      </w:r>
      <w:r>
        <w:rPr>
          <w:color w:val="FF0000"/>
          <w:sz w:val="28"/>
          <w:szCs w:val="28"/>
        </w:rPr>
        <w:t>была</w:t>
      </w:r>
      <w:r>
        <w:rPr>
          <w:sz w:val="28"/>
          <w:szCs w:val="28"/>
        </w:rPr>
        <w:t xml:space="preserve"> заслушана 21 информация, представленная Правительством Ярославской области, на основе которых приняты соответствующие решения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Регулярно на заседаниях заслушивались информации о ходе реализации государственных программ </w:t>
      </w:r>
      <w:r>
        <w:rPr>
          <w:rFonts w:eastAsia="Calibri"/>
          <w:sz w:val="28"/>
          <w:szCs w:val="28"/>
          <w:lang w:eastAsia="en-US"/>
        </w:rPr>
        <w:t>в соответствии с направлениями деятельности</w:t>
      </w:r>
      <w:r>
        <w:rPr>
          <w:sz w:val="28"/>
          <w:szCs w:val="28"/>
        </w:rPr>
        <w:t xml:space="preserve">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«</w:t>
      </w:r>
      <w:r>
        <w:rPr>
          <w:sz w:val="28"/>
          <w:szCs w:val="28"/>
        </w:rPr>
        <w:t xml:space="preserve">Развитие образования в Ярославской области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«</w:t>
      </w:r>
      <w:r>
        <w:rPr>
          <w:sz w:val="28"/>
          <w:szCs w:val="28"/>
        </w:rPr>
        <w:t xml:space="preserve">Развитие молодежной политики и патриотическое воспитание в Ярославской области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физической культуры и спорта в Ярославской области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Развитие культуры в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уризма и отдыха в Ярославской области»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«Развитие институтов гражданского общества в Ярославской области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звитии материально-технической базы образовательных организаций Яросла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о</w:t>
      </w:r>
      <w:r>
        <w:rPr>
          <w:rStyle w:val="S2"/>
          <w:sz w:val="28"/>
          <w:szCs w:val="28"/>
        </w:rPr>
        <w:t xml:space="preserve"> государственной поддержке молодых семей Ярославской области в приобретении (строительстве) жиль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- об обеспечении права обучающихся на получение жилых помещений в общежитиях образовательных организаций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 </w:t>
      </w:r>
      <w:r>
        <w:rPr>
          <w:sz w:val="28"/>
          <w:szCs w:val="28"/>
        </w:rPr>
        <w:t>деятельности комиссии по делам несовершеннолетних и защите их пра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рганизации школьного питания и модернизации пищеблоков в общеобразовательных организациях Ярославской области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ередаче органам местного самоуправления Ярославской области отдельных полномочий по обеспечению жилыми помещениями детей-сирот, детей, оставшихся без попечения родителей, лиц из их чис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осуществлял постоянный контроль за исполнением принятых решений, в которых содержались предложения комитета к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ились до сведения заинтересованны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в комитет из Государственной Думы Федерального Собрания Российской Федерации поступило 83 проекта федеральных законов, 10 законодательных инициатив и 19 обращений субъектов Российской Федерации. Четыре проекта федеральных законов и три обращения были рассмотрены на заседаниях комитета и поддержаны Думой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депутатов, Уполномоченного по правам ребенка в Ярославской области, отдельных граждан и организаций по вопросам, относящимся к вопросам ведения комитета. Комитет рассмотрел 9 обращений. По каждому обращению принимались соответствующие решения, проводились выездные заседания, совещания, встречи с заявителями, на все обращения давались исчерпывающие ответ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Всего в комитет за истекший период поступило 425 документов,</w:t>
      </w:r>
      <w:r>
        <w:rPr>
          <w:bCs/>
          <w:spacing w:val="-2"/>
          <w:sz w:val="28"/>
          <w:szCs w:val="28"/>
        </w:rPr>
        <w:t xml:space="preserve"> подготовлено и направлено 152 исходящих документа, 20 – от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– члены комитета принимали участие в парламентских слушаниях, круглых столах, форумах и иных заседаниях, проводимых Государственной Думой Федерального Собрания Российской Федерации и Советом Федерации Федерального Собрания Российской Федерации по вопросам ведения комите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путаты – члены комитета как представители Думы принимали участие в следующих межведомственных коллегиальных органах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межведомственный совет по координации деятельности в области профессиональной ориентации обучающихся и содействия трудоустройству выпускников, обучающихся по образовательным программам среднего профессионального образования (Воробьев А.В., Макаров А.В.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совет по присуждению премий Губернатора Ярославской области в сфере образования (Борисов С.В.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- межведомственный совет по дополнительному образованию детей в Ярославской области (Борисов С.В., Филиппов А.С.); 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ординационный совет по патриотическому воспитанию при Губернаторе Ярославской области (Секачева О.Н., Филиппов А.С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содействию реализации государственной политики в интересах одаренных детей (Бараташвили Т.К., Круглов И.В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ординационный совет по демографической политике и формированию здорового образа жизни в Ярославской области (Воробьев А.В., Секачева О.Н., Хитрова О.В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рганизационный комитет по подготовке и проведению празднования 800-летия со дня рождения князя Александра Невского (Бараташвили Т.К., Хитрова О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онный комитет по подготовке и проведению празднования 200-летия со дня рождения Некрасова Н.А. (Казарян Т.В., ФилипповА.С., Хитрова О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вопросам развития туризма, укрепления имиджа, деловой и инвестиционной привлекательности Ярославской области (Казарян Т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иссия по делам несовершеннолетних и защите их прав при Правительстве Ярославской области (Макаров А.В., Филиппов А.С., Бараташвили Т.К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ластная межведомственная комиссия по организации отдыха, оздоровления и занятости детей (Воробьев А.В., Секачева О.Н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опеке и попечительству при Правительстве Ярославской области (Круглов И.В., Макаров А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гия департамента образования Ярославской области (Хитрова О.В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отбору проектов социально ориентированных некоммерческих организаций в рамках исполнения областной целевой программы «Гармонизация межнациональных отношений в Ярославской области» на 2015-2020 годы (Бараташвили Т.К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гия департамента по физической культуре, спорту и молодежной политике Ярославской области (Круглов И.В., Макаров А.В., Секачева О.Н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курсная комиссия по проведению конкурсного отбора проектов физкультурно-спортивных организаций для предоставления им субсидий из средств областного бюджета (Круглов И.В.)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В своей работе комитет активно взаимодействовал с другими комитетами Думы, Правительством Ярославской области и иными органами исполнительной власти Ярославской области, представителями муниципальных образований Ярославской области. В заседаниях комитета принимали участие депутаты, не являющиеся его членами. Депутаты – члены комитета активно и заинтересованно участвовали в рассматриваемых на заседаниях вопросах. Необходимо отметить высокую посещаемость заседаний комитета. Все это способствовало глубокому и всестороннему анализу законопроектов и иных документов, представленных в комитет для рассмотр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1">
    <w:name w:val="Заголовок 1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9:00Z</dcterms:created>
  <dc:creator>UNKNOWN</dc:creator>
  <dc:description/>
  <cp:keywords/>
  <dc:language>en-US</dc:language>
  <cp:lastModifiedBy>user</cp:lastModifiedBy>
  <cp:lastPrinted>2021-10-05T11:46:00Z</cp:lastPrinted>
  <dcterms:modified xsi:type="dcterms:W3CDTF">2021-10-29T12:00:00Z</dcterms:modified>
  <cp:revision>6</cp:revision>
  <dc:subject/>
  <dc:title>1</dc:title>
</cp:coreProperties>
</file>