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5103" w:hanging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10  </w:t>
      </w:r>
    </w:p>
    <w:p>
      <w:pPr>
        <w:pStyle w:val="Normal"/>
        <w:spacing w:before="0" w:after="200"/>
        <w:ind w:left="5103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кону Ярославской области</w:t>
      </w:r>
    </w:p>
    <w:p>
      <w:pPr>
        <w:pStyle w:val="Normal"/>
        <w:spacing w:before="0" w:after="200"/>
        <w:ind w:left="5103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1.10.2012  № 39-з</w:t>
      </w:r>
    </w:p>
    <w:p>
      <w:pPr>
        <w:pStyle w:val="Normal"/>
        <w:spacing w:before="0" w:after="200"/>
        <w:ind w:left="5103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государственных гарантий Ярославской области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2 год и на плановый период 2013 и 2014 годов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государственных гарантий Ярославской области на 2012 год и на плановый период 2013 и 2014 годов предусматривает предельные размеры, в которых могут быть предоставлены Правительством Ярославской области государственные гарантии Ярославской области в соответствии с Законом Ярославской области «О государственно - правовых гарантиях Ярославской области»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доставление государственных гарантий Ярославской области в 2012 году и в плановом периоде 2013 и 2014 годов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ний предел объема государственных гарантий Ярославской области: на 1 января 2013 года – 100 000 000 рублей; на 1 января 2014 года – 200 000 000 рублей; на 1 января 2015 года – 300 000 000 рублей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ый объем предоставляемых государственных гарантий Ярославской области: в 2012 году – 100 000 000 рублей; в 2013 году – 100 000 000 рублей; в 2014 году – 100 000 000 рублей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государственных гарантий Ярославской области, подлежащих предоставлению 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2012 году и плановом периоде 2013 и 2014 годов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1701"/>
        <w:gridCol w:w="1701"/>
        <w:gridCol w:w="1701"/>
        <w:gridCol w:w="1701"/>
        <w:gridCol w:w="4252"/>
      </w:tblGrid>
      <w:tr>
        <w:trPr>
          <w:trHeight w:val="37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 (цели) гарантир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инципала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гарантирования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рава регрессного требования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условия предоставления государственных гарантий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Развитие инвестиционных площадок и создание промышленных парков Яросла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АО  «Ярославский индустриаль-ный пар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 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Государственная гарантия Ярославской области предоставляется в обеспечение обязательств по основному долгу сроком на 5 лет.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Государственная гарантия Ярославской области не обеспечивает исполнение обязательств по уплате процентов, штрафов, комиссий, пеней.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Ярославская область несет субсидиарную ответственность по гарантируемому обязательству.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Обеспечение исполнения обязательств по удовлетворению регрессного требования   – залог имущества принципала.</w:t>
            </w:r>
          </w:p>
        </w:tc>
      </w:tr>
      <w:tr>
        <w:trPr>
          <w:trHeight w:val="130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е лица Ярославской области 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 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 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определены</w:t>
            </w:r>
          </w:p>
        </w:tc>
      </w:tr>
    </w:tbl>
    <w:p>
      <w:pPr>
        <w:pStyle w:val="Style16"/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В связи с отсутствием принятых решений Правительства Ярославской области о предоставлении государственных гарантий Ярославской области конкретным принципалам в 2013 – 2014 годах указаны предельные суммы без расшифровки по принципалам, по которым сумма государственной гарантии Ярославской области превышает 10 000 000 рублей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на исполнение государственных гарантий Ярославской области по возможным гарантийным случаям не заложены, так как исполнение обязательств по государственным гарантиям Ярославской области в 2012-2014 годах не планируется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ъем обязательств по государственным гарантиям Ярославской области (прогноз)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руб.)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410"/>
        <w:gridCol w:w="2410"/>
        <w:gridCol w:w="2551"/>
        <w:gridCol w:w="2268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01.01.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01.01.20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01.01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01.01.201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обязательств,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ОАО «Ярославский индустриальный пар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 000 000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 000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 000 000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 0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 000 000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 000</w:t>
            </w:r>
          </w:p>
        </w:tc>
      </w:tr>
    </w:tbl>
    <w:p>
      <w:pPr>
        <w:pStyle w:val="Normal"/>
        <w:spacing w:before="0" w:after="200"/>
        <w:ind w:hanging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964" w:right="567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firstLine="709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7:30:00Z</dcterms:created>
  <dc:creator>Елена А. Петрова</dc:creator>
  <dc:description/>
  <cp:keywords/>
  <dc:language>en-US</dc:language>
  <cp:lastModifiedBy>chernova</cp:lastModifiedBy>
  <cp:lastPrinted>2012-09-28T10:13:00Z</cp:lastPrinted>
  <dcterms:modified xsi:type="dcterms:W3CDTF">2012-10-04T07:38:00Z</dcterms:modified>
  <cp:revision>8</cp:revision>
  <dc:subject/>
  <dc:title/>
</cp:coreProperties>
</file>