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03.10.2019 № 5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157 225 79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397 54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2 41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 235 13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pacing w:val="-4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84 78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284 78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1 84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91 84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153 40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1 153 40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6 092 828 24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bCs/>
                <w:i/>
                <w:spacing w:val="-4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 094 980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 094 980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3 537 3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23 537 3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127 12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27 12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27 12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0 45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73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6 67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 3 278 97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3 278 97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2 178 52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1 100 45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2:00Z</dcterms:created>
  <dc:creator>Peet</dc:creator>
  <dc:description/>
  <cp:keywords/>
  <dc:language>en-US</dc:language>
  <cp:lastModifiedBy>user</cp:lastModifiedBy>
  <cp:lastPrinted>2019-02-28T16:04:00Z</cp:lastPrinted>
  <dcterms:modified xsi:type="dcterms:W3CDTF">2019-10-04T10:29:00Z</dcterms:modified>
  <cp:revision>5</cp:revision>
  <dc:subject/>
  <dc:title/>
</cp:coreProperties>
</file>