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/>
      </w:pPr>
      <w:r>
        <w:rPr/>
        <w:t>О внесении изменени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в статью 4 </w:t>
      </w:r>
      <w:r>
        <w:rPr/>
        <w:t>Закон</w:t>
      </w:r>
      <w:r>
        <w:rPr>
          <w:lang w:val="ru-RU"/>
        </w:rPr>
        <w:t>а</w:t>
      </w:r>
      <w:r>
        <w:rPr/>
        <w:t xml:space="preserve"> Ярославской области</w:t>
      </w:r>
      <w:r>
        <w:rPr>
          <w:lang w:val="ru-RU"/>
        </w:rPr>
        <w:br/>
      </w:r>
      <w:r>
        <w:rPr/>
        <w:t xml:space="preserve">«О </w:t>
      </w:r>
      <w:r>
        <w:rPr>
          <w:lang w:val="ru-RU"/>
        </w:rPr>
        <w:t xml:space="preserve">государственной поддержке социально ориентированных </w:t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  <w:t>некоммерческих организаций в Ярославской области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4"/>
        <w:rPr/>
      </w:pPr>
      <w:r>
        <w:rPr>
          <w:szCs w:val="28"/>
        </w:rPr>
        <w:t>31 марта 2015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4 Закона Ярославской области </w:t>
      </w:r>
      <w:r>
        <w:rPr>
          <w:rFonts w:eastAsia="Calibri"/>
          <w:sz w:val="28"/>
          <w:szCs w:val="28"/>
        </w:rPr>
        <w:t>от 06.12.2012 № 56-з</w:t>
      </w:r>
      <w:r>
        <w:rPr>
          <w:sz w:val="28"/>
          <w:szCs w:val="28"/>
        </w:rPr>
        <w:t xml:space="preserve"> «О государственной поддержке социально ориентированных некоммерческих организаций в Ярославской области» (Документ ‒ Регион, 2012, 11 декабря, № 102; 2013, 2 апреля, № 24-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пункт 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9) </w:t>
      </w:r>
      <w:r>
        <w:rPr>
          <w:rFonts w:eastAsia="Calibri"/>
          <w:sz w:val="28"/>
          <w:szCs w:val="28"/>
        </w:rPr>
        <w:t>деятельность в области образования, просвещения, науки, культуры и искусства, улучшения морально-психологического состояния граждан, а также содействие указанной деятельности, содействие духовному развитию личности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2) пункт 14 дополнить словами «, развитие институтов брака и семь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ункт 25 дополнить словами «, защита жилищных прав и законных интересов граждан во взаимодействии со структурами жилищно-коммунального хозяйств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дополнить пунктами 28 ‒ 32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28) деятельность в области физической культуры и спорта, здравоохранения, профилактики и охраны здоровья граждан, пропаганды здорового образа жизни, профилактики алкоголизма, незаконного потребления наркотических средств и психотропных веществ,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, а также содействие указанной деятельност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9) проведение поисковых работ, направленных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0) содействие развитию садоводства, огородничества и дачн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1) профилактика и (или) тушение пожаров и проведение аварийно-спасательн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) социальная и культурная адаптация и интеграция мигрантов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371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</w:r>
      <w:r>
        <w:rPr>
          <w:b w:val="false"/>
          <w:lang w:val="ru-RU"/>
        </w:rPr>
        <w:t xml:space="preserve">   </w:t>
      </w:r>
      <w:r>
        <w:rPr>
          <w:b w:val="false"/>
        </w:rPr>
        <w:t>С.Н. Ястребов</w:t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преля 2015 г.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2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5:08:00Z</dcterms:created>
  <dc:creator>Чувакова</dc:creator>
  <dc:description/>
  <cp:keywords/>
  <dc:language>en-US</dc:language>
  <cp:lastModifiedBy>user</cp:lastModifiedBy>
  <cp:lastPrinted>2015-04-01T13:37:00Z</cp:lastPrinted>
  <dcterms:modified xsi:type="dcterms:W3CDTF">2015-04-09T09:10:00Z</dcterms:modified>
  <cp:revision>13</cp:revision>
  <dc:subject/>
  <dc:title/>
</cp:coreProperties>
</file>