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0"/>
        <w:rPr/>
      </w:pPr>
      <w:r>
        <w:rPr>
          <w:szCs w:val="28"/>
        </w:rPr>
        <w:t>31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5.12.2014 № 86-з «О бюджете Территориального фонда обязательного медицинского страхования Ярославской области на 2015 год и на плановый период 2016 и 2017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4, 26 декабря, № 111-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статье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 в части 1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11 695 665 200» заменить цифрами «11 745 431 887», после слов «в сумме 992 846 200 рублей» дополнить словами «, из бюджетов других территориальных фондов обязательного медицинского страхования в сумме 36 280 522 рублей», цифры «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9 000» заменить цифрами «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9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цифры «11 695 665 200» заменить цифрами «11 747 212 61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объем дефицита бюджета Фонда в сумме 1 780 726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ункте 1 цифры «12 279 992 100» и «972 761 200» заменить соответственно цифрами «12 154 392 100» и «847 161 2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2 279 992 100» заменить цифрами «12 154 392 1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часть 1 дополнить пунктом 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) единовременные компенсационные выплаты медицинским работникам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2 после слов «из областного бюджета» дополнить словами </w:t>
        <w:br/>
        <w:t>«, бюджетов других территориальных фондов обязательного медицинского страхова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) дополнить статьей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Статья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сточники финансирования дефицита бюджета Фонда на 2015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источники финансирования дефицита бюджета Фонда на 2015 год согласно приложению 9 к настоящему Закон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) в статье 7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а) в части 3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после слов «за пределами территории Ярославской области,» дополнить словами «сверх объемов, утвержденных настоящим Законом,»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слова «с последующим внесением изменений в настоящий Закон» исключить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б) второе предложение части 5 исключить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) дополнить частью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. Установить, что не использованные по состоянию на 1 января 2015 года средства субвенции, полученные в 2014 году из бюджета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Фонда, подлежат возврату в бюджет Федерального фонда обязательного медицинского страхования в течение первых 15 рабочих дней 2015 год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  в приложении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строках с наименованием «Доходы, всего», «000 2 00 00000 00 0000 000 Безвозмездные поступления» и «000 2 02 00000 00 0000 000 Безвозмездные поступления от других бюджетов бюджетной системы Российской Федерации» цифры «12 279 992 100» заменить цифрами «12 154 392 1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строки с наименованием «000 2 02 09000 00 0000 151 Прочие безвозмездные поступления от других бюджетов бюджетной системы», «000 2 02 09020 00 0000 151 Прочие безвозмездные поступления от бюджетов субъектов Российской Федерации» и «395 2 02 09029 09 0000 151 Прочие безвозмездные поступления в территориальные фонды обязательного медицинского страхования от бюджетов субъектов Российской Федераци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приложение 5 изложить в редакции приложения 2 к настоящему Закону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 в приложении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строке с наименованием «Территориальный фонд обязательного медицинского страхования Ярославской области» цифры «12 279 992 100» заменить цифрами «12 154 392 1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троках с наименованием «Здравоохранение 09 00» и «Другие вопросы в области здравоохранения 09 09» цифры «12 183 453 100» заменить цифрами «12 057 853 1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строку с наименованием «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09 09 73 1 7305 300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приложение 7 изложить в редакции приложения 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 в приложени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троке с наименованием «Межбюджетные трансферты, всего, в том числе:» цифры «12 279 992 100» заменить цифрами «12 154 392 1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строке с наименованием «за счет средств областного бюджета, в том числе:» цифры «972 761 200» заменить цифрами «847 161 2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строку с наименованием «осуществление мер социальной поддержки работникам учреждений здравоохранения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 дополнить приложением 9 в редакции приложения 4 к настоящему Закону.</w:t>
      </w:r>
    </w:p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апреля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1:00Z</dcterms:created>
  <dc:creator>Администратор</dc:creator>
  <dc:description/>
  <cp:keywords/>
  <dc:language>en-US</dc:language>
  <cp:lastModifiedBy>user</cp:lastModifiedBy>
  <cp:lastPrinted>2015-03-11T13:44:00Z</cp:lastPrinted>
  <dcterms:modified xsi:type="dcterms:W3CDTF">2015-04-09T09:05:00Z</dcterms:modified>
  <cp:revision>8</cp:revision>
  <dc:subject/>
  <dc:title/>
</cp:coreProperties>
</file>