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2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оведения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Ярославской областной Думе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тикоррупционной экспертизы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х правовых актов 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в нормативных правовых актов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целях упорядочивания работы по проведению в Ярославской областной Думе антикоррупционной экспертизы нормативных правовых актов и проектов нормативных правовых актов Ярославской области для выявления в них коррупциогенных факторов и их последующего устранения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оведения в Ярославской областной Думе антикоррупционной экспертиз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нормативных правовых акт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 нормативных правовых актов Ярославской области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Председателя Ярославской областной Думы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М. В. Боровицкий</w:t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6:00Z</dcterms:created>
  <dc:creator>Вахрамеева Елена Александровна</dc:creator>
  <dc:description/>
  <cp:keywords/>
  <dc:language>en-US</dc:language>
  <cp:lastModifiedBy>user</cp:lastModifiedBy>
  <cp:lastPrinted>2015-01-27T10:49:00Z</cp:lastPrinted>
  <dcterms:modified xsi:type="dcterms:W3CDTF">2015-04-07T07:10:00Z</dcterms:modified>
  <cp:revision>5</cp:revision>
  <dc:subject/>
  <dc:title>Проект</dc:title>
</cp:coreProperties>
</file>