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О прогнозном плане (программе) приватизаци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имущества, находящегося в собственност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Ярославской области, на 2015 год»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1 марта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ти в приложение к Закону Ярославской области от 25.12.2014 № 82-з «О прогнозном плане (программе) приватизации имущества, нахо</w:t>
        <w:softHyphen/>
        <w:t>дящегося в собственности Ярославской области, на 2015 год» (Документ – Регион, 2014, 26 декабря, № 111-а) следующие изменения:</w:t>
      </w:r>
    </w:p>
    <w:p>
      <w:pPr>
        <w:pStyle w:val="Normal"/>
        <w:spacing w:lineRule="atLeast" w:line="0" w:before="0" w:after="0"/>
        <w:ind w:left="-142"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в абзаце третьем цифры «60» заменить цифрами «137»;</w:t>
      </w:r>
    </w:p>
    <w:p>
      <w:pPr>
        <w:pStyle w:val="Normal"/>
        <w:spacing w:lineRule="atLeast" w:line="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разделе 1 слова «2015 года» исключить;</w:t>
      </w:r>
    </w:p>
    <w:p>
      <w:pPr>
        <w:pStyle w:val="Normal"/>
        <w:spacing w:lineRule="atLeast" w:line="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аздел 2 изложить в следующей редакции:</w:t>
      </w:r>
    </w:p>
    <w:p>
      <w:pPr>
        <w:pStyle w:val="Normal"/>
        <w:spacing w:lineRule="atLeast" w:line="0" w:before="0" w:after="0"/>
        <w:ind w:left="-14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дел 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имущества, находящегося в собственности Ярославской области, подлежащего приватизации</w:t>
      </w:r>
    </w:p>
    <w:p>
      <w:pPr>
        <w:pStyle w:val="Normal"/>
        <w:spacing w:lineRule="atLeast" w:line="0" w:before="0" w:after="0"/>
        <w:ind w:left="-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7"/>
        <w:gridCol w:w="1701"/>
        <w:gridCol w:w="1701"/>
        <w:gridCol w:w="2092"/>
      </w:tblGrid>
      <w:tr>
        <w:trPr>
          <w:trHeight w:val="24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муще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рактеристика имуществ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полагае</w:t>
              <w:softHyphen/>
              <w:t>мый срок приватизации</w:t>
            </w:r>
          </w:p>
        </w:tc>
      </w:tr>
      <w:tr>
        <w:trPr>
          <w:trHeight w:val="2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 недвижи</w:t>
              <w:softHyphen/>
              <w:t>мого имущества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ощадь зем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в. м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, кадастровый номер 76:23:030301:65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адресу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рославская область,</w:t>
              <w:br/>
              <w:t>г. Ярославль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. Вспольинское пол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6, с расположенными на нем следующими объектами  недвижимого имуществ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ое здание, лит. 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арай, лит. Г4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ходная, лит. 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ещение бытов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лад, лит. 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вес, лит. Г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ание склада, лит.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вес, лит. Г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борная, лит.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ание гаража, лит.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лад, лит. ББ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7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лугодие</w:t>
            </w:r>
          </w:p>
        </w:tc>
      </w:tr>
      <w:tr>
        <w:trPr>
          <w:trHeight w:val="2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, кадастровый номер 76:17:200701:11, местополож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рославская область, Ярославский район, Некрасовский сельский округ, в районе </w:t>
              <w:br/>
              <w:t xml:space="preserve">пос. Михайловски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расположенными на нем следующими объектами недвижимого имуществ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ечебный корпус № 3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т. Б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ловая, лит. Ж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вощехранилище, лит.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ня-прачечная, лит. 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лад продовольственный, лит. У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чебный корпус № 2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т. В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жилое помещение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ж 1 (в лит. М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жилое помещение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ж 2 (в лит. М)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жилое помещение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ж 3 (в лит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6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,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6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9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9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005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лугод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емельный участок, кадастровый номер 76:15:022331:2, местоположение которого установлено относительно ориентира, расположенного в границах участка, почтовый адрес ориентира: </w:t>
              <w:br/>
              <w:t>Ярослав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утаевский район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. Константиновски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л. Старостина, д. 13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расположенными на нем следующими объектами недвижимого имуществ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ое строение, лит. 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жилое строение, лит. Б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ое строение, лит.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ое строение, лит.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ое строение, лит. 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67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56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 77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лугодие</w:t>
            </w:r>
          </w:p>
        </w:tc>
      </w:tr>
      <w:tr>
        <w:trPr>
          <w:trHeight w:val="7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емельный участок, кадастровый номер 76:23:011502:15, местоположение которого установлено относительно ориентира, расположенного в границах участка, почтовый адрес ориентира: Яросла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. Ярославль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. Большая Норская, д. 18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расположенными на нем следующими объектами недвижимого имуществ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дание больницы, лит. 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лечебное здание, лит.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араж, лит. 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араж, лит. 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60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8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18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76:23:011502:14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стоположение которого установлено относительно ориентира, расположенного в границах участка, почтовый адрес ориентир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росла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. Ярославль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. Большая Норская, д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6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расположенным на н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анием пищеблока, лит.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год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емельный участок, кадастровый номер 76:23:011502:13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стоположение которого установлено относительно ориентира, расположенного в границах участка, почтовый адрес ориентир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росла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. Ярославль, ул. Большая Норская, д. 14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расположенным на н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чебным зданием, лит.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5</w:t>
              <w:tab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 полугод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76:23:010502:1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положение котор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ая область,</w:t>
              <w:br/>
              <w:t xml:space="preserve">г. Ярослав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Скобыкино, д. 1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расположенными на нем объектами недвижимого имуще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жилое здание, лит. А, А1, А2, А3, А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жилое здание, лит. 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жилое здание, лит. 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ещен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ещения № 1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годие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и </w:t>
        <w:tab/>
        <w:t xml:space="preserve"> </w:t>
        <w:tab/>
        <w:tab/>
        <w:tab/>
        <w:tab/>
        <w:tab/>
        <w:tab/>
        <w:t xml:space="preserve">        С.Н. Ястребов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преля 2015 г.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51:00Z</dcterms:created>
  <dc:creator>Новожилова Татьяна Николаевна</dc:creator>
  <dc:description/>
  <cp:keywords/>
  <dc:language>en-US</dc:language>
  <cp:lastModifiedBy>user</cp:lastModifiedBy>
  <cp:lastPrinted>2015-04-01T14:51:00Z</cp:lastPrinted>
  <dcterms:modified xsi:type="dcterms:W3CDTF">2015-04-09T09:13:00Z</dcterms:modified>
  <cp:revision>5</cp:revision>
  <dc:subject/>
  <dc:title/>
</cp:coreProperties>
</file>