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exact" w:line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</w:rPr>
        <w:t xml:space="preserve">к проекту федерального закона «О внесении изменений в статью 19 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Федерального закона «О реклам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>Положениями статьи 19 Федерального закона от 13 марта 2006 г.</w:t>
        <w:br/>
        <w:t xml:space="preserve"> № 38-ФЗ «О рекламе» (далее – Федеральный закон) определены требования к наружной рекламе и установке рекламных конструкций. К числу таких требований относится, в частности, необходимость подтверждения прав лиц, обратившихся за получением разрешения на установку и эксплуатацию рекламной конструкции, на использование имущества для указанных целей.</w:t>
      </w:r>
    </w:p>
    <w:p>
      <w:pPr>
        <w:pStyle w:val="Normal"/>
        <w:spacing w:lineRule="auto" w:line="240"/>
        <w:ind w:firstLine="709"/>
        <w:rPr/>
      </w:pPr>
      <w:r>
        <w:rPr/>
        <w:t>Так, согласно части 5 статьи 19 Федерального закона установка и эксплуатация рекламной конструкции осуществляются ее владельцем по договору с собственником земельного участка, здания или иного недвижимого имущества, к которому присоединяется рекламная конструкция, либо с лицом, управомоченным собственником такого имущества, в том числе с арендатором. В случае, если для установки и эксплуатации рекламной конструкции предполагается использовать общее имущество собственников помещений в многоквартирном доме,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, полученного в порядке, установленном Жилищным кодексом Российской Федерации. Заключение такого договора осуществляется лицом, уполномоченным на его заключение общим собранием собственников помещений в многоквартирном доме.</w:t>
      </w:r>
    </w:p>
    <w:p>
      <w:pPr>
        <w:pStyle w:val="Normal"/>
        <w:spacing w:lineRule="auto" w:line="240"/>
        <w:ind w:firstLine="709"/>
        <w:rPr/>
      </w:pPr>
      <w:r>
        <w:rPr/>
        <w:t>Необходимость предоставления соответствующих документов, подтверждающих согласие собственников на присоединение к их имуществу рекламных конструкций, установлена пунктом 2 части 11 Федерального закона.</w:t>
      </w:r>
    </w:p>
    <w:p>
      <w:pPr>
        <w:pStyle w:val="Normal"/>
        <w:spacing w:lineRule="auto" w:line="240"/>
        <w:ind w:firstLine="709"/>
        <w:rPr/>
      </w:pPr>
      <w:r>
        <w:rPr/>
        <w:t>В то же время положения частей 15 и 18 статьи 19 Федерального закона, определяющих основания для отказа в выдаче разрешения на установку и эксплуатацию рекламной конструкции и об его аннулировании, не содержат в своем исчерпывающем перечне основания, позволяющего уполномоченным органам принять решение об отказе неправомочным лицам в выдаче разрешения либо об аннулировании разрешения, полученного без соблюдения положений части 5 статьи 19 Федерального закона.</w:t>
      </w:r>
    </w:p>
    <w:p>
      <w:pPr>
        <w:pStyle w:val="Normal"/>
        <w:spacing w:lineRule="auto" w:line="240"/>
        <w:ind w:firstLine="709"/>
        <w:rPr/>
      </w:pPr>
      <w:r>
        <w:rPr/>
        <w:t>В целях исключения нарушения прав собственников недвижимого имущества, к которому осуществляется присоединение рекламной конструкции, в том числе собственников помещений в многоквартирном доме, от установки рекламных конструкций без их согласия проектом федерального закона предлагается дополнить положения пункта 6 части 15 и пункта 5 части 18 статьи 19 Федерального закона таким основанием как нарушение требований, установленных частью 5 статьи 19 Федерального закона.</w:t>
      </w:r>
    </w:p>
    <w:sectPr>
      <w:headerReference w:type="default" r:id="rId2"/>
      <w:headerReference w:type="first" r:id="rId3"/>
      <w:type w:val="nextPage"/>
      <w:pgSz w:w="11906" w:h="16838"/>
      <w:pgMar w:left="1588" w:right="73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22:00Z</dcterms:created>
  <dc:creator>Регистратор 15_2</dc:creator>
  <dc:description/>
  <dc:language>en-US</dc:language>
  <cp:lastModifiedBy>Молчанова Ольга Петровна</cp:lastModifiedBy>
  <cp:lastPrinted>2017-08-30T09:07:00Z</cp:lastPrinted>
  <dcterms:modified xsi:type="dcterms:W3CDTF">2020-12-09T07:22:00Z</dcterms:modified>
  <cp:revision>2</cp:revision>
  <dc:subject/>
  <dc:title>ПОЯСНИТЕЛЬНАЯ ЗАПИСКА</dc:title>
</cp:coreProperties>
</file>