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Территориального фон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ного медицинского страх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рославской области на 2014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5 и 201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rPr>
          <w:szCs w:val="24"/>
        </w:rPr>
      </w:pPr>
      <w:r>
        <w:rPr>
          <w:szCs w:val="24"/>
        </w:rPr>
        <w:t>Принят Ярославской областной Думой</w:t>
      </w:r>
    </w:p>
    <w:p>
      <w:pPr>
        <w:pStyle w:val="Style9"/>
        <w:rPr/>
      </w:pPr>
      <w:r>
        <w:rPr>
          <w:szCs w:val="24"/>
        </w:rPr>
        <w:t>25 марта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Внести в Закон Ярославской области от 23.12.2013 № 80-з «О бюджете Территориального фонда обязательного медицинского страхования Ярославской области на 2014 год и на плановый период 2015 и 2016 годов»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caps w:val="false"/>
          <w:smallCaps w:val="false"/>
          <w:szCs w:val="28"/>
        </w:rPr>
        <w:t>(Документ – Регион, 2013, 25 декабря, № 104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статье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 части 1:</w:t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в пункте 1 цифры «10 375 719 300», «1 010 306 700» и «9 142 486 600» заменить соответственно цифрами «10</w:t>
      </w:r>
      <w:r>
        <w:rPr>
          <w:b w:val="false"/>
          <w:i w:val="false"/>
          <w:caps w:val="false"/>
          <w:smallCaps w:val="false"/>
          <w:szCs w:val="28"/>
          <w:lang w:val="en-US"/>
        </w:rPr>
        <w:t> </w:t>
      </w:r>
      <w:r>
        <w:rPr>
          <w:b w:val="false"/>
          <w:i w:val="false"/>
          <w:caps w:val="false"/>
          <w:smallCaps w:val="false"/>
          <w:szCs w:val="28"/>
        </w:rPr>
        <w:t>604 546 550», «1 228 133 950» и «9</w:t>
      </w:r>
      <w:r>
        <w:rPr>
          <w:b w:val="false"/>
          <w:i w:val="false"/>
          <w:szCs w:val="28"/>
        </w:rPr>
        <w:t> 153 486 600</w:t>
      </w:r>
      <w:r>
        <w:rPr>
          <w:b w:val="false"/>
          <w:i w:val="false"/>
          <w:caps w:val="false"/>
          <w:smallCaps w:val="false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2 цифры «10 525 719 300» заменить цифрами «11 013 595 68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3 цифры «150 000 000» заменить цифрами «409 049 13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в части 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1 цифры «12 723 517 100» и «11 827 653 000» заменить соответственно цифрами «12 534 167 500» и «11 638 303 4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 пункте 2 цифры «12 723 517 100» заменить цифрами «12 534 167 5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абзаце первом статьи 4 слова «видам расходов классификации расходов бюджетов» заменить словами «группам видов расход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часть 1 статьи 5 дополнить пунктом 5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 е</w:t>
      </w:r>
      <w:r>
        <w:rPr>
          <w:sz w:val="28"/>
          <w:szCs w:val="28"/>
          <w:lang w:val="en-US" w:eastAsia="en-US"/>
        </w:rPr>
        <w:t>диновременные компенсационные выплаты медицинским работникам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4) статью 8 дополнить частью 5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5. Установить, что о</w:t>
      </w:r>
      <w:r>
        <w:rPr>
          <w:sz w:val="28"/>
          <w:szCs w:val="28"/>
        </w:rPr>
        <w:t>статки средств на 1 января 2014 года, образовавшиеся в областном бюджете в результате неполного использования средств, предоставленных в 2011 и 2012 годах из бюджета Фонда на финансовое обеспечение мероприятий региональной программы модернизации системы здравоохранения Ярославской области, подлежат перечислению Фондом в бюджет Федерального фонда обязательного медицинского страхования до 1 марта 2014 года после поступления средств из областного бюджета в бюджет Фонда.</w:t>
      </w:r>
      <w:r>
        <w:rPr>
          <w:bCs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 в приложени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строку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496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05812 09 0000 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496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05812 09 0000 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б)</w:t>
      </w:r>
      <w:r>
        <w:rPr>
          <w:szCs w:val="28"/>
        </w:rPr>
        <w:t> </w:t>
      </w:r>
      <w:r>
        <w:rPr>
          <w:sz w:val="28"/>
          <w:szCs w:val="28"/>
        </w:rPr>
        <w:t>после строки с наименованием «395 2 02 05812 09 0000 151 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>дополнить строками следующего содержания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2883"/>
        <w:gridCol w:w="4819"/>
      </w:tblGrid>
      <w:tr>
        <w:trPr>
          <w:trHeight w:val="93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9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13 09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</w:tr>
      <w:tr>
        <w:trPr>
          <w:trHeight w:val="93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9000 09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территориальных фондов обязательного медицинского страхования (в бюджеты территориальных фондов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»;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приложение 3 изложить в редакции приложения 1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приложении 4 строку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1953"/>
        <w:gridCol w:w="1842"/>
        <w:gridCol w:w="1985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95 2 02 05812 09 0000 15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37 091 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38 303 400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1953"/>
        <w:gridCol w:w="1842"/>
        <w:gridCol w:w="1985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95 2 02 05812 09 0000 15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37 091 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38 303 400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 приложение 5 изложить в редакции приложения 2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 приложение 7 изложить в редакции приложения 3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 приложение 9 изложить в редакции приложения 4 к настоящему Закону.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 w:val="28"/>
          <w:szCs w:val="28"/>
        </w:rPr>
      </w:pPr>
      <w:r>
        <w:rPr>
          <w:b w:val="false"/>
          <w:i w:val="false"/>
          <w:caps w:val="false"/>
          <w:smallCaps w:val="false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Heading4"/>
        <w:spacing w:before="0" w:after="0"/>
        <w:jc w:val="both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spacing w:before="0" w:after="0"/>
        <w:jc w:val="both"/>
        <w:rPr>
          <w:b w:val="false"/>
          <w:b w:val="false"/>
        </w:rPr>
      </w:pPr>
      <w:r>
        <w:rPr>
          <w:b w:val="false"/>
        </w:rPr>
        <w:t>Ярославской области</w:t>
        <w:tab/>
        <w:t xml:space="preserve"> С.Н. Ястребов</w:t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2 апреля 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Принят ГД"/>
    <w:basedOn w:val="Normal"/>
    <w:qFormat/>
    <w:pPr>
      <w:jc w:val="both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1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47:00Z</dcterms:created>
  <dc:creator>Администратор</dc:creator>
  <dc:description/>
  <cp:keywords/>
  <dc:language>en-US</dc:language>
  <cp:lastModifiedBy>user</cp:lastModifiedBy>
  <cp:lastPrinted>2014-03-26T11:28:00Z</cp:lastPrinted>
  <dcterms:modified xsi:type="dcterms:W3CDTF">2014-04-02T06:29:00Z</dcterms:modified>
  <cp:revision>7</cp:revision>
  <dc:subject/>
  <dc:title/>
</cp:coreProperties>
</file>