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Пояснительная записк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 проекту закона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«О внесении изменений в Закон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«О бюджете Территориального фонда обязатель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медицинского страхования Ярославской области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на 2018 год и на плановый период 2019 и 2020 годов»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подготовлен в целях полноты отражения доходов, расходов и источников внутреннего финансирования дефицита бюджета Территориального фонда обязательного медицинского страхования Ярославской области (далее – Фонд, ОМС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сновные изменения плановых показателей 2018 года связаны с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 xml:space="preserve">увеличением размера межбюджетных трансфертов от других территориальных фондов ОМС, поступающих в качестве возмещения затрат по оплате стоимости медицинской помощи, оказанной медицинскими организациями Ярославской области лицам, застрахованным за пределами территории Ярославской области (далее </w:t>
        <w:noBreakHyphen/>
        <w:t xml:space="preserve"> межбюджетные трансферты от других территориальных фондов в рамках межтерриториальных расчетов)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 xml:space="preserve">уменьшением плановых поступлений и расходования средств на </w:t>
      </w:r>
      <w:r>
        <w:rPr>
          <w:rFonts w:eastAsia="Calibri"/>
          <w:sz w:val="28"/>
          <w:szCs w:val="28"/>
        </w:rPr>
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(далее – финансовое обеспечение мероприятий)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отражением поступлений в бюджет Фонда неналоговых доходов с учетом возвратов средств в бюджеты Федерального фонда ОМС и других территориальных фондов ОМС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ходов в 2018 году составит 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1,8 тыс. рублей, объем расходов – 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5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64,5 тыс. рублей, превышение расходов над доходами –114 502,7 тыс. рублей. Источником финансирования дефицита являются остатки средств бюджета Фонда по состоянию на 01.01.2018.</w:t>
      </w:r>
    </w:p>
    <w:p>
      <w:pPr>
        <w:pStyle w:val="31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Доходы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Фонда на 2018 год увеличивается на сумму 98 137,3 тыс. рублей и составит 14 640 161,8 тыс. рублей (100,7 % к утвержденному плану), в том числе: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1) размер межбюджетных трансфертов от других территориальных фондов в рамках межтерриториальных расчетов увеличивается на 127 355,3 тыс. рублей и составит 462 330,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азмер прочих поступлений от денежных взысканий (штрафов) и иных сумм в возмещение ущерба уменьшается на 29 218,0 тыс. рублей и составит 22 492,8 тыс. рублей, из ни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9 218,1 тыс. рублей уменьшаются поступления на финансовое обеспечение мероприятий; основным источником дохода являются средства, поступающие от страховых медицинских организаций (далее </w:t>
        <w:noBreakHyphen/>
        <w:t xml:space="preserve"> СМО) в результате применения СМО к медицинским организациям санкций за нарушения, выявленные при проведении контроля объемов, сроков, качества и условий предоставления медицинской помощ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ражены поступления пеней за несвоевременное исполнение государственного контракта в размере 0,1 тыс. рублей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ражены доходы бюджета Фонда, поступившие по состоянию на 01.10.2018 и подлежащие возврату в бюджеты Федерального фонда ОМС и других территориальных фондов ОМС. Возврат средств отражен в доходной части бюджета Фонда со знаком «минус».</w:t>
      </w:r>
    </w:p>
    <w:p>
      <w:pPr>
        <w:pStyle w:val="3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Расходы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расходов бюджета Фонда на 2018 год увеличивается на 98 137,3 тыс. рублей и составит 14 754 664,5 тыс. рублей (100,7 % к плану), в том числе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) расходы на оплату стоимости медицинской помощи, оказанной медицинскими организациями Ярославской области лицам, застрахованным за пределами территории Ярославской области, увеличиваются в соответствии с ростом размера межбюджетных трансфертов от других территориальных фондов в рамках межтерриториальных расчетов на 127 355,3 тыс. рублей и составят 462 330,0 тыс. рублей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2) расходы на выполнение территориальной программы ОМС увеличиваются на 0,1 тыс. рублей за счет средств неналоговых доходов (пени за несвоевременное исполнение государственного контракта) и составят 1 339,4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бюджетные ассигнования на финансовое обеспечение мероприятий уменьшаются в соответствии с поступлениями на 29 218,1 тыс. рублей и составят 102 484,7 тыс. рублей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нормированного страхового запаса Фонда запланирован в сумме 1 435 200,0 тыс. рублей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384175</wp:posOffset>
              </wp:positionV>
              <wp:extent cx="14605" cy="2501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7pt;mso-wrap-distance-left:0pt;mso-wrap-distance-right:0pt;mso-wrap-distance-top:0pt;mso-wrap-distance-bottom:0pt;margin-top:30.2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Cs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pm">
    <w:name w:val="epm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C5">
    <w:name w:val="c5"/>
    <w:basedOn w:val="Normal"/>
    <w:qFormat/>
    <w:pPr>
      <w:spacing w:before="280" w:after="280"/>
    </w:pPr>
    <w:rPr>
      <w:i/>
      <w:iCs/>
    </w:rPr>
  </w:style>
  <w:style w:type="paragraph" w:styleId="C3">
    <w:name w:val="c3"/>
    <w:basedOn w:val="Normal"/>
    <w:qFormat/>
    <w:pPr>
      <w:spacing w:before="280" w:after="280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52:00Z</dcterms:created>
  <dc:creator>gorunova</dc:creator>
  <dc:description/>
  <dc:language>en-US</dc:language>
  <cp:lastModifiedBy>Молчанова Ольга Петровна</cp:lastModifiedBy>
  <cp:lastPrinted>2018-10-01T19:03:00Z</cp:lastPrinted>
  <dcterms:modified xsi:type="dcterms:W3CDTF">2018-10-18T06:52:00Z</dcterms:modified>
  <cp:revision>2</cp:revision>
  <dc:subject/>
  <dc:title/>
</cp:coreProperties>
</file>