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40 161 80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827 16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 434 78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10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465 10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42 62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42 62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 492 75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 492 75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4 613 334 63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/>
                <w:iCs/>
                <w:sz w:val="28"/>
                <w:szCs w:val="28"/>
              </w:rPr>
              <w:t>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5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2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70 93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18 73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70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 3 895 10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3 895 10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2 931 49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770 93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73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192 66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2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8-10-18T06:52:00Z</dcterms:modified>
  <cp:revision>2</cp:revision>
  <dc:subject/>
  <dc:title/>
</cp:coreProperties>
</file>