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статью 2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отдельных вопросах предоставления в аренду земельных участков, находящихся в государственной или муниципальной собственно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марта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статью 2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08.04.2015 № 14-з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 29; 30 декабря, № 110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Item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</w:t>
      </w:r>
      <w:r>
        <w:rPr>
          <w:rStyle w:val="Itemtext1"/>
          <w:rFonts w:cs="Times New Roman" w:ascii="Times New Roman" w:hAnsi="Times New Roman"/>
          <w:sz w:val="28"/>
          <w:szCs w:val="28"/>
        </w:rPr>
        <w:t>объект, инвестиционный проект в установленном Правительством Ярославской области порядке включен в государственную программу Ярославской области и (или) в установленном муниципальным нормативным правовым актом порядке включен в муниципальную программу и обеспечивает ее исполнение за счет внебюджетных источников финансирования в рамках заключенного с частным инвестором соглашения, одной из сторон которого является Правительство Ярославской област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2 признать утратившим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апрел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46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6-04-05T06:50:00Z</dcterms:modified>
  <cp:revision>9</cp:revision>
  <dc:subject/>
  <dc:title/>
</cp:coreProperties>
</file>