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Губернатор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Д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Ю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Мир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ru-RU"/>
        </w:rPr>
        <w:t>З А К О Н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 утверждении заключ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глаш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формировании команд, управляющих проектами развития моногородов, и организации их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_____________ 2017 года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ие Соглашения от 9 марта 2017 года № 06-23-114 о 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.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 Миро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_____________2017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29:00Z</dcterms:created>
  <dc:creator>Скворцов Иван Геннадьевич</dc:creator>
  <dc:description/>
  <dc:language>en-US</dc:language>
  <cp:lastModifiedBy>Молчанова Ольга Петровна</cp:lastModifiedBy>
  <cp:lastPrinted>2017-01-10T09:59:00Z</cp:lastPrinted>
  <dcterms:modified xsi:type="dcterms:W3CDTF">2017-04-21T06:29:00Z</dcterms:modified>
  <cp:revision>2</cp:revision>
  <dc:subject/>
  <dc:title/>
</cp:coreProperties>
</file>