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ояснительная записка к проекту закона Яросла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я о формировании команд, управляющих проектами развития моногородов, и организации их обуче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ом закона Ярославской области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оглашения о формировании команд, управляющих проектами развития моногородов, и организации их обуч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законопроект) в соответствии с подпунктом «з» пункта 2 статьи 5 Федерального закона от 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лагается утвердить заключение Соглашения от 9 марта 2017 года № 06-23-114 о 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ведением мероприятий, направленных на развитие монопрофильных муниципальных образований Ярославской области, в настоящее время сформирована проектная команда городского поселения Гаврилов-Ям для прохождения соответствующего обучения, финансируемого некоммерческой организации «Фонд развития моногородов» (далее – Фонд). Целью обучения является создание единого пространства работы с проблемами моногородов, совершенствование навыков межличностного взаимодействия и командной работы для эффективного анализа ситуации в моногороде, планирования и реализации мероприятий, направленных на развитие моногорода, снижение их монозависимости, диверсификацию экономики, создание рабочих мест и привлечение инвестиций, в том числе с учетом лучших российских и зарубежных практи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прохождения обучения является заключение соглашения о формировании команд, управляющих проектами развития моногородов, и организации их обучения между Фондом и субъект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шением от 9 марта 2017 года № 06-23-114 предусматри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и обучение команды, управляющей проектами развития монопрофильного муниципального образования городского поселения Гаврилов-Ям Ярославской области (далее – проектная команд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обязательства Фонда развития моногородов по финансированию обучения проектной команды в количестве 5 челове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обязательства Ярославской области п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держке проектов развития моногорода, разработанных проектной командо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ю на протяжении не менее 3 лет по завершении обучения деятельности в моногороде проектной команды численностью не менее </w:t>
        <w:br/>
        <w:t xml:space="preserve">5 человек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ю отчетов о результатах работы проектной команды в течение не менее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порядок взаимодействия сторон в случае необходимости замены кандидатов на об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влечет дополнительных расходов (снижения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0:00Z</dcterms:created>
  <dc:creator>Скворцов Иван Геннадьевич</dc:creator>
  <dc:description/>
  <dc:language>en-US</dc:language>
  <cp:lastModifiedBy>Молчанова Ольга Петровна</cp:lastModifiedBy>
  <dcterms:modified xsi:type="dcterms:W3CDTF">2017-04-21T06:30:00Z</dcterms:modified>
  <cp:revision>2</cp:revision>
  <dc:subject/>
  <dc:title/>
</cp:coreProperties>
</file>