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4.12.2015 № 108-з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3.06.2006 № 30-з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государственной регистраци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ов гражданского состояния на территории г. Ярославл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850" w:type="pct"/>
        <w:jc w:val="left"/>
        <w:tblInd w:w="-13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28"/>
        <w:gridCol w:w="3370"/>
        <w:gridCol w:w="2967"/>
        <w:gridCol w:w="2109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ритори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а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государственной регистрации актов гражданского состояния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луживаем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ритория</w:t>
            </w:r>
          </w:p>
        </w:tc>
      </w:tr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зированный орган записи актов гражданского состоя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Ярославля 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я заключения брак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я смерти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Ярославль </w:t>
            </w:r>
          </w:p>
        </w:tc>
      </w:tr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 записи актов гражданского состояния Дзерж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Ярославля 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я рожд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я заключения брак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я расторжения брак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истрация установления отцовства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истрация усыновления (удочерения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я перемены имени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Ярославль</w:t>
            </w:r>
          </w:p>
        </w:tc>
      </w:tr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 записи актов гражданского состояния Завол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Ярославля 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я рожд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я заключения брак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я расторжения брак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истрация установления отцовства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истрация усыновления (удочерения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я перемены имени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Ярославль</w:t>
            </w:r>
          </w:p>
        </w:tc>
      </w:tr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 записи актов гражданского состояния Кировского и Ленинского районов г. Ярославля 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я рожд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я расторжения брак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истрация установления отцовства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истрация усыновления (удочерения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я перемены имени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Ярославль</w:t>
            </w:r>
          </w:p>
        </w:tc>
      </w:tr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 записи актов гражданского состояния Красноперекопского и Фрунзенского районов </w:t>
              <w:br/>
              <w:t xml:space="preserve">г. Ярославля 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я рожд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я заключения брак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я расторжения брак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истрация установления отцовства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истрация усыновления (удочерения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я перемены имени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Ярославль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25:00Z</dcterms:created>
  <dc:creator>Гаврилова Елена Николаевна</dc:creator>
  <dc:description/>
  <cp:keywords/>
  <dc:language>en-US</dc:language>
  <cp:lastModifiedBy>user</cp:lastModifiedBy>
  <dcterms:modified xsi:type="dcterms:W3CDTF">2015-12-24T11:48:00Z</dcterms:modified>
  <cp:revision>5</cp:revision>
  <dc:subject/>
  <dc:title/>
</cp:coreProperties>
</file>