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закона Яросла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Закон Яросла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областном бюджете на 2018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9 и 2020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закона Ярославской области «О внесении изменений в Закон Ярославской области «Об областном бюджете на 2018 год и на плановый период 2019 и 2020 годов» подготовлен в связи с необходимостью корректировки доходной и расходной частей областного бюджета, в том числе с учетом решений федеральных органов государственной власти, а также с целью погашения кредиторской задолженности, образовавшейся на 1 января 2018 год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ы областного бюджета на 2018 год увеличиваются на 2 847,7 млн. рублей, в том числе за счет налоговых и неналоговых доходов на 1 611,1 млн. рублей, а также за счет безвозмездных поступлений из федерального бюджета на 1 236,6 млн. рублей, и составят 64 066,5 млн. рублей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и в 2020 годах доходы увеличиваются на 157,3 млн. рублей и на 65,1 млн. рублей соответственно за счет безвозмездных поступлений из федерального бюджета и составят 62 814,1 млн. рублей и 67 218,4 млн. рублей соответственно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тветствующие изменения вносятся в перечень главных администраторов доходов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областного бюджета на 2018 год увеличиваются на 2 847,7 млн. рублей, в том числе за счет безвозмездных поступлений из федерального бюджета на 1 236,6 млн. рублей, а также областных средств на 1 611,1 млн. рублей, и составят 64 066,5 млн. рублей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гашение кредиторской задолженности по обязательствам 2017 года направляется 1 215,1 млн. рубле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расходы областного бюджета увеличиваются за счет безвозмездных поступлений из федерального бюджета на 157,3 млн. рублей и составят 62 814,1 млн. рублей. Условно утвержденные расходы уменьшаются за счет перераспределения областных средств на 53,6 млн. рубле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расходы областного бюджета увеличиваются за счет безвозмездных поступлений из федерального бюджета на 65,1 млн. рублей и составят 67 218,4 млн. рублей. Условно утвержденные расходы уменьшаются за счет перераспределения областных средств на 16,0 млн. рубле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обеспечения социально значимых расходов, в том числе погашения кредиторской задолженности по обязательствам 2017 года, производится перераспределение ассигнований между государственными программами и подпрограммами, разделами, подразделами, целевыми статьями, главными распорядителями средств областного бюджета в пределах утвержденных расходов на 2018 год и на плановый период 2019 и 2020 годо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ой бюджет на 2018 год и на плановый период 2019 и 2020 годов остается бездефицитны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нения в части государственного долга вносятся в связи с уточнением объема государственного долга Ярославской области на 01.01.2018 на основании отчетных данных, а также объемов привлечения и погашения долговых обязательств, в том числе в связи с проведением реструктуризации задолженности по бюджетным кредитам, предоставленным из федерального бюджета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в соответствии с подпунктом «и» пункта 11 постановления Правительства Российской Федерации от 13.12.2017 № 1531 «О проведении в 2017 году реструктуризации обязательств (задолженности) субъектов Российской Федерации перед Российской Федерацией по бюджетным кредитам» вносятся изменения в Программу государственных внутренних заимствований Ярославской области на 2018 год и на плановый период 2019 и 2020 годов в части определения законом об областном бюджете суммы средств, направляемых на погашение реструктурированной задолженности по соответствующим бюджетным кредитам и (или) уплату процентов за рассрочку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я вносятся в Программу государственных гарантий Ярославской области на 2018 год и на плановый период 2019 и 2020 годов для возможности предоставления государственной гарантии в 2018 году в целях реализации инвестиционных проектов регионального значения по созданию и (или) развитию индустриальных (промышленных) парков на территории Ярославской обла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дача и возврат бюджетных кредитов местным бюджетам уменьшаются в связи с предоставлением отсрочки по возврату ранее выданных кредитов муниципальным образованиям Ярославской области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нения расходов областного бюджета по разделам и подразделам классификации расходов в 2018 году и плановом периоде 2019 и 2020 годов представлены в приложениях 1 и 2 к пояснительной записке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по внесению изменений в Закон Ярославской области «Об областном бюджете на 2018 год и на плановый период 2019 и 2020 годов» представлена в приложении 3 к пояснительной запис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99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Обычный (веб)"/>
    <w:basedOn w:val="Normal"/>
    <w:qFormat/>
    <w:pPr>
      <w:spacing w:lineRule="auto" w:line="240" w:before="33" w:after="33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0:23:00Z</dcterms:created>
  <dc:creator>Guzhov</dc:creator>
  <dc:description/>
  <dc:language>en-US</dc:language>
  <cp:lastModifiedBy>Молчанова Ольга Петровна</cp:lastModifiedBy>
  <cp:lastPrinted>2018-02-09T15:02:00Z</cp:lastPrinted>
  <dcterms:modified xsi:type="dcterms:W3CDTF">2018-02-14T10:23:00Z</dcterms:modified>
  <cp:revision>2</cp:revision>
  <dc:subject/>
  <dc:title/>
</cp:coreProperties>
</file>