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в статью 9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внесении изменений в отдельные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законодательные акты Российской Федерации» и Кодекс Российской Федерации об административных правонарушениях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1. Проект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» (далее – Законопроект) подготовлен с целью установления </w:t>
      </w:r>
      <w:r>
        <w:rPr>
          <w:bCs/>
          <w:szCs w:val="28"/>
        </w:rPr>
        <w:t xml:space="preserve">понятия «служба заказа такси» как юридического лица либо индивидуального предпринимателя, предоставляющих </w:t>
      </w:r>
      <w:r>
        <w:rPr>
          <w:szCs w:val="28"/>
        </w:rPr>
        <w:t xml:space="preserve">услуги перевозчикам, получившим разрешение на осуществление деятельности по перевозке пассажиров и багажа легковым такси, по приему заказов на перевозку пассажиров и багажа легковым такси и последующей передаче принятых заказов для исполнения фрахтовщику или водителю, действующему от имени и по поручению фрахтовщика.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Указанная деятельность </w:t>
      </w:r>
      <w:r>
        <w:rPr>
          <w:color w:val="000000"/>
          <w:szCs w:val="28"/>
        </w:rPr>
        <w:t xml:space="preserve">напрямую связана с предоставлением услуг по перевозке пассажиров и багажа легковым такси и, соответственно, требует законодательного закрепления в </w:t>
      </w:r>
      <w:hyperlink r:id="rId2">
        <w:r>
          <w:rPr>
            <w:rStyle w:val="InternetLink"/>
            <w:color w:val="000000"/>
            <w:szCs w:val="28"/>
          </w:rPr>
          <w:t>статье 9</w:t>
        </w:r>
      </w:hyperlink>
      <w:r>
        <w:rPr>
          <w:color w:val="000000"/>
          <w:szCs w:val="28"/>
        </w:rPr>
        <w:t xml:space="preserve"> Федерального закона от 21 апреля 2011 года № 69-ФЗ </w:t>
      </w:r>
      <w:r>
        <w:rPr>
          <w:szCs w:val="28"/>
        </w:rPr>
        <w:t>«О внесении изменений в отдельные законодательные акты Российской Федерации» (далее – Федеральный закон)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hyperlink r:id="rId3">
        <w:r>
          <w:rPr>
            <w:rStyle w:val="InternetLink"/>
            <w:color w:val="000000"/>
            <w:szCs w:val="28"/>
          </w:rPr>
          <w:t>Законопроектом</w:t>
        </w:r>
      </w:hyperlink>
      <w:r>
        <w:rPr>
          <w:color w:val="000000"/>
          <w:szCs w:val="28"/>
        </w:rPr>
        <w:t xml:space="preserve"> предлагается внести изменение в Кодекс Российской Федерации об </w:t>
      </w:r>
      <w:r>
        <w:rPr>
          <w:szCs w:val="28"/>
        </w:rPr>
        <w:t>административных правонарушениях, дополнив его статьей 11.14.3, на основании которой нарушение требований о передаче заказов на перевозку пассажиров и багажа легковым такси будет образовывать состав административного правонаруше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Такое дополнение позволит отслеживать нелегальных перевозчиков в сфере предоставления услуг такси и применять к ним меры административного воздейств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2. Законопроект также вносит ряд изменений, касающихся совершенствования транспортного обслуживания населения легковыми такси, обеспечения безопасности и качества оказания услуг в сфере перевозок пассажиров легковыми такс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Федеральным законом не урегулирован ряд вопросов, влияющих на безопасность и качество оказания услуг по перевозке пассажиров и багажа легковым такси. Существующие пробелы в законодательстве затрудняют осуществление регионального государственного контроля уполномоченными органами за соблюдением требований действующего законодательства хозяйствующими субъектами, осуществляющими перевозку пассажиров и багажа легковым такс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к, в Федеральном законе отсутствуют требования относительно предоставления перевозчиками в уполномоченный орган сведений о квалификации предполагаемого к осуществлению перевозок легковым такси водительского состава. Непредставление в уполномоченный орган указанных документов при подаче заявления о выдаче разрешения провоцирует перевозчиков уже на первоначальном этапе осуществления деятельности по перевозке пассажиров легковым такси на нарушение требований по обеспечению безопасности пассажиров легкового такси.</w:t>
      </w:r>
    </w:p>
    <w:p>
      <w:pPr>
        <w:pStyle w:val="Normal"/>
        <w:spacing w:lineRule="auto" w:line="360"/>
        <w:rPr/>
      </w:pPr>
      <w:r>
        <w:rPr>
          <w:szCs w:val="28"/>
        </w:rPr>
        <w:t>Нередко уже после выдачи перевозчику разрешения, в уполномоченный орган поступает информация о том, что на момент его оформления у водителя легкового такси вместо предусмотренных законодательством трех лет общего водительского стажа имелось лишь полгода.</w:t>
      </w:r>
    </w:p>
    <w:p>
      <w:pPr>
        <w:pStyle w:val="Normal"/>
        <w:spacing w:lineRule="auto" w:line="360"/>
        <w:rPr/>
      </w:pPr>
      <w:r>
        <w:rPr>
          <w:szCs w:val="28"/>
        </w:rPr>
        <w:t>Кроме того, отсутствие в действующем законодательстве Российской Федерации требования о заключении юридическими и физическими лицами трудовых договоров с водителями, непосредственно осуществляющими перевозку пассажиров легковыми такси, позволяет безнаказанно осуществлять незаконные действия, как хозяйствующим субъектам, так и водителям.</w:t>
      </w:r>
    </w:p>
    <w:p>
      <w:pPr>
        <w:pStyle w:val="Normal"/>
        <w:spacing w:lineRule="auto" w:line="360"/>
        <w:rPr/>
      </w:pPr>
      <w:r>
        <w:rPr>
          <w:szCs w:val="28"/>
        </w:rPr>
        <w:t>3. В действующей редакции Федерального закона существует противоречие между требованиями части 17 и части 18 статьи 9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Частью 17 статьи 9 предусмотрено осуществление уполномоченным органом контроля только в части соблюдения юридическими лицами и индивидуальными предпринимателями, осуществляющими деятельность по оказанию услуг по перевозке пассажиров и багажа легковым такси, требований части 16 статьи 9 Федерального закона. Вместе с тем, частью 18 статьи 9 предусмотрен региональный государственный контроль за соблюдением не только требований части 16, но также части 1.4 статьи 9 Федерального закона и правил перевозок пассажиров и багажа легковым такси. </w:t>
      </w:r>
    </w:p>
    <w:p>
      <w:pPr>
        <w:pStyle w:val="Normal"/>
        <w:spacing w:lineRule="auto" w:line="360"/>
        <w:rPr/>
      </w:pPr>
      <w:r>
        <w:rPr>
          <w:szCs w:val="28"/>
        </w:rPr>
        <w:t>В данном случае неясным остается вопрос, о каком именно контроле идет речь в части 17 статьи 9 Федерального закона, является ли данный контроль идентичным контролю, указанному в части 18 данной стать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роме того, в части 17 статьи 9 указано на применение при осуществлении контроля положений Федерального закона от 26.12.2008 № 294-ФЗ «О 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в то время как в части 18 статьи 9 Федерального закона данное указание отсутствует. Вопрос применения норм Федерального закона № 294 - ФЗ при осуществлении регионального государственного контроля, предусмотренного частью 18 статьи 9 Федерального закона, в настоящее время остается неурегулированным.</w:t>
      </w:r>
    </w:p>
    <w:p>
      <w:pPr>
        <w:pStyle w:val="Normal"/>
        <w:spacing w:lineRule="auto" w:line="360"/>
        <w:rPr/>
      </w:pPr>
      <w:r>
        <w:rPr>
          <w:szCs w:val="28"/>
        </w:rPr>
        <w:t>Принятие данного законопроекта позволит обеспечить более эффективный и своевременный контроль уполномоченных органов за соблюдением юридическими лицами и индивидуальными предпринимателями требований действующего законодательства в сфере оказания услуг по перевозке пассажиров и багажа легковым такси, повысит качество и безопасность перевозок пассажиров легковыми такси.</w:t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896CD076461A3B61C756AF0207CA176492835F6F4D5ED3F48E9DF467F376216B06CA59FEC698FCi3dBL" TargetMode="External"/><Relationship Id="rId3" Type="http://schemas.openxmlformats.org/officeDocument/2006/relationships/hyperlink" Target="consultantplus://offline/ref=3CF86E6CD4CC55544CC9BD69D9FBF28BBE743E34468883CBE337367447P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2:00Z</dcterms:created>
  <dc:creator>Мостовая Валентина Ивановна</dc:creator>
  <dc:description/>
  <cp:keywords/>
  <dc:language>en-US</dc:language>
  <cp:lastModifiedBy>Борисова Лариса Николаевна</cp:lastModifiedBy>
  <dcterms:modified xsi:type="dcterms:W3CDTF">2013-06-03T05:32:00Z</dcterms:modified>
  <cp:revision>2</cp:revision>
  <dc:subject/>
  <dc:title/>
</cp:coreProperties>
</file>