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b/>
          <w:bCs/>
          <w:sz w:val="28"/>
          <w:szCs w:val="28"/>
        </w:rPr>
        <w:t xml:space="preserve"> к проекту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</w:t>
      </w:r>
      <w:r>
        <w:rPr>
          <w:b/>
          <w:sz w:val="28"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Об административных правонарушениях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4800" w:right="-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Ярославской области от 03.12.2007 № 100-з «Об административных правонарушениях» предусмотрена административная ответственность за неисполнение или нарушение решения антитеррористической комиссии в муниципальном районе или городском округе Ярославской области (статья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ела о данных административных правонарушениях уполномочены административные комиссии в отличие от дел о неисполнении или нарушении решения антитеррористической комиссии в Ярославской области (статья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оторые рассматриваются мировыми судьями. При этом данные правонарушения являются схожими по своей объективной стороне                и общественной опасности, в связи с чем в ряде субъектов Российской Федерации (Калужская, Тульская, Волгоградская, Саратовская, Тюменская области) и тот, и другой составы отнесены к компетенции мировых су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кладывающейся практики показывает, что возбуждаемые прокурорами административные дела по фактам неисполнения или нарушения решений муниципальных антитеррористических комиссий, как правило, прекращаются в связи с малозначительностью деяния (в 2022 году из пяти дел лишь по одному назначено наказание в виде штраф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е следует исключать определенную возможность</w:t>
      </w:r>
      <w:r>
        <w:rPr>
          <w:bCs/>
          <w:sz w:val="28"/>
          <w:szCs w:val="28"/>
          <w:shd w:fill="FFFFFF" w:val="clear"/>
        </w:rPr>
        <w:t xml:space="preserve"> для лиц, находящихся в составе административных комиссий и непосредственно рассматривающих дела, способствовать отказам в назначении штрафов для нарушителей, которыми зачастую являются сотрудники местных администраций, муниципальных учреждений. При этом при заявлении отвода в соответствии со статьей 29.2 КоАП РФ выносятся определения об отказе              в их удовлетворении, которые в силу действующего федерального законодательства самостоятельному обжалова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решений административных комиссий о прекращении дел малоперспективно ввиду короткого (2 месяца) срока давности привлечения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вышеизложенного для целей повышения эффективности и беспристрастности рассмотрения дел о неисполнении или нарушении решения антитеррористической комиссии в муниципальном районе или городском округе Ярославской области законопроектом предлагается отнести их рассмотрение к компетенции мировых судей с сохранением для членов административных комиссий полномочий по составлению протоколов об указанных административных правонаруш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04:00Z</dcterms:created>
  <dc:creator>Самойлов</dc:creator>
  <dc:description/>
  <cp:keywords/>
  <dc:language>en-US</dc:language>
  <cp:lastModifiedBy>Пользователь</cp:lastModifiedBy>
  <cp:lastPrinted>2022-09-07T16:55:00Z</cp:lastPrinted>
  <dcterms:modified xsi:type="dcterms:W3CDTF">2022-09-07T13:56:00Z</dcterms:modified>
  <cp:revision>6</cp:revision>
  <dc:subject/>
  <dc:title>Руководителю следственного отдела по Старопромысловскому району г</dc:title>
</cp:coreProperties>
</file>