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 вносит</w:t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.о. прокурора области Чумак Д.Ю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б административных правонарушениях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нести в Закон Ярославской области от 03.12.2007 № 100-з                          «Об административных правонарушениях» (Губернские вести, 2007,                 8 декабря, № 98; 2009, 5 февраля, № 12; Документ – Регион, 2009, 27 ноября, № 28; 2010, 3 декабря, № 93; 2011, 30 декабря, № 112; 2012, 26 декабря, № 108; 2013, 12 июля, № 54; 2014, 17 октября, № 86; 2016, 26 февраля, № 16;                 30 декабря, № 115-а; 2017, 11 июля, № 57; 2018, 22 июня, № 51; 2019,                  15 ноября, № 97) следующие измен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Cs/>
          <w:szCs w:val="28"/>
        </w:rPr>
        <w:t>1) в статье 4 цифры «1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 1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» заменить цифрами «1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– 1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) в статье 5 цифры «1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,» исключи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 в пункте 3 статьи 8 слова «статьями 10 и 13» заменить словами           «статьями 10, 1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и 13»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59:00Z</dcterms:created>
  <dc:creator>Кукина И.В.</dc:creator>
  <dc:description/>
  <cp:keywords/>
  <dc:language>en-US</dc:language>
  <cp:lastModifiedBy>Пользователь</cp:lastModifiedBy>
  <cp:lastPrinted>2022-09-07T16:03:00Z</cp:lastPrinted>
  <dcterms:modified xsi:type="dcterms:W3CDTF">2022-09-07T13:04:00Z</dcterms:modified>
  <cp:revision>4</cp:revision>
  <dc:subject/>
  <dc:title>Проект вносит</dc:title>
</cp:coreProperties>
</file>