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 проекту закона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перераспред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жду органами местного самоуправления муниципальных образований Ярославской области </w:t>
      </w:r>
      <w:r>
        <w:rPr>
          <w:rFonts w:cs="Times New Roman" w:ascii="Times New Roman" w:hAnsi="Times New Roman"/>
          <w:bCs/>
          <w:iCs/>
          <w:sz w:val="28"/>
          <w:szCs w:val="28"/>
        </w:rPr>
        <w:t>и органами государственной власти Яросла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номочий в области градостроительной деятельно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принятия проекта закона Ярославской области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перераспределении между органами местного самоуправления муниципальных образований Ярослав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 органами государственной власти Яросла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номочий в области градостроительной деятельности» (далее – проект закона, законопроект) реализация его положений потребует </w:t>
      </w:r>
      <w:r>
        <w:rPr>
          <w:rFonts w:cs="Times New Roman" w:ascii="Times New Roman" w:hAnsi="Times New Roman"/>
          <w:bCs/>
          <w:iCs/>
          <w:sz w:val="28"/>
          <w:szCs w:val="28"/>
        </w:rPr>
        <w:t>дополнительных расходо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рераспределяемые в соответствии с проектом закона полномочия будут осуществляться органами исполнительной власти области в рамках их существующего штата и объема средств на обеспечение их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и этом ряд мероприятий, обеспечивающих осуществление предлагаемых к перераспределению полномочий, будет выполняться государственным учреждением Ярославской области. В связи с эт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 01.01.2018 планируется увеличение штата ГКУ ЯО «Единая служба заказчика» на 23 штатных единицы, что повлечет увеличение расходов областного бюджета на 2018 год в размере 21 951 012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ты на оплату труда в год составят 9 814 870 рублей, начисления на оплату труда – 2 964 091 рубль, всего на оплату труда – 12 778 961 руб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данного учреждения в год (закупки, услуги связи, коммунальные услуги, аренда помещения, эксплуатация автотранспорта и т.д.) – 2 893 051 руб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диновременная дополнительная потребность на увеличение основных средств, материальных запасов и оплаты услуг (закупка компьютерной и оргтехники, закупка программных продуктов, закупка мебели и т.д.) – 6 139 000 рублей.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23:00Z</dcterms:created>
  <dc:creator>chebotova</dc:creator>
  <dc:description/>
  <dc:language>en-US</dc:language>
  <cp:lastModifiedBy>Молчанова Ольга Петровна</cp:lastModifiedBy>
  <dcterms:modified xsi:type="dcterms:W3CDTF">2017-11-30T08:23:00Z</dcterms:modified>
  <cp:revision>2</cp:revision>
  <dc:subject/>
  <dc:title/>
</cp:coreProperties>
</file>