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яснительная записка к проекту закона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ерераспределении между органами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управления муниципальных образований Яросла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органами государственной власти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й в области градостро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before="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закона Ярославской области «О перераспределении между органами местного самоуправления муниципальных образований Ярославской област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 органами государственной власти Яросла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номочий в области градостроительной деятельности» (далее – проект закона, законопроект) подготовлен в соответствии с положениями Градостроительного кодекса Российской Федерации, предусматривающими возможность перераспределения полномочий в рассматриваемой сфере между органами местного самоуправления и органами государственной власт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проект разработан в целях совершенствования системы регулирования отношений в сфере градостроительной деятельности в Ярославской области и предусматривает передачу отдельных полномочий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ганов местного самоуправления муниципальных образований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фере градостроительной деятельности органам государственной власти Ярославской области на срок с 1 января 2018 года по 31 декабря 2022 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числу таких полномочий относитс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ыдача </w:t>
      </w:r>
      <w:r>
        <w:rPr>
          <w:rFonts w:cs="Times New Roman" w:ascii="Times New Roman" w:hAnsi="Times New Roman"/>
          <w:sz w:val="28"/>
          <w:szCs w:val="28"/>
        </w:rPr>
        <w:t>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 и городских округов Ярославской области, проектная документация которых подлежит экспертизе в соответствии со статьей 49 Градостроитель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а также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отдельно стоящих объектов капитального строительства с количеством этажей не более чем два,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,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о стоящих объектов капитального строительства с количеством этажей не более чем два, общая площадь которых составляет не более чем 1500 квадратных метров, которые предназначены для осуществления производственной деятельности и для которых не требуется установление санитарно-защитных зон или для которых в пределах границ земельных участков, на которых расположены такие объекты, установлены санитарно-защитные зоны или требуется установление таких зон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изация полномочий по выдаче разрешительной документации на уровне Ярославской области с учетом синхронизации деятельности всех уполномоченных органов позволит оперативно, по единым правилам решать вопросы в сфере градостроительной политики региона, существенно сократить объем нормативной и нормативно-технической документации, с которой должен ознакомиться инвестор при принятии решения о размещении или развития бизне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перераспределение соответствующих полномочий позволит более эффективно осуществлять контроль в сфере долевого строительства, обеспечит скорейший переход на оказание услуг в сфере градостроительства в электронном виде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положений пункта 1 статьи 2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-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законопроект не требует проведения оценки регулирующего воздейств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0" w:after="2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2:00Z</dcterms:created>
  <dc:creator>chebotova</dc:creator>
  <dc:description/>
  <dc:language>en-US</dc:language>
  <cp:lastModifiedBy>Молчанова Ольга Петровна</cp:lastModifiedBy>
  <cp:lastPrinted>2017-11-16T16:19:00Z</cp:lastPrinted>
  <dcterms:modified xsi:type="dcterms:W3CDTF">2017-11-30T08:22:00Z</dcterms:modified>
  <cp:revision>2</cp:revision>
  <dc:subject/>
  <dc:title/>
</cp:coreProperties>
</file>