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 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968 111 852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8 111 8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693 945 952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8 111 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9 2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97 359 2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1 75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4 8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4 8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 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86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165 471 08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65 695 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16 10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1 534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803 314 866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69 309 6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94 918 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46 471 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49 785 8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 987 719 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494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378 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357 2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7 987 719 7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</w:rPr>
              <w:t>38 087 494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</w:rPr>
              <w:t>38 087 378 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</w:rPr>
              <w:t>38 087 357 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5:00Z</dcterms:created>
  <dc:creator>Галаничева Л.В.</dc:creator>
  <dc:description/>
  <dc:language>en-US</dc:language>
  <cp:lastModifiedBy>Молчанова Ольга Петровна</cp:lastModifiedBy>
  <cp:lastPrinted>2018-10-26T13:11:00Z</cp:lastPrinted>
  <dcterms:modified xsi:type="dcterms:W3CDTF">2018-10-31T10:25:00Z</dcterms:modified>
  <cp:revision>2</cp:revision>
  <dc:subject/>
  <dc:title>Программа</dc:title>
</cp:coreProperties>
</file>