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ЯРОСЛА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февраля 2016 г. N 139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БЮДЖЕТНОГО ПРОГНОЗА ЯРОСЛАВСКОЙ ОБЛАСТИ</w:t>
      </w:r>
    </w:p>
    <w:p>
      <w:pPr>
        <w:pStyle w:val="ConsPlusTitle"/>
        <w:jc w:val="center"/>
        <w:rPr/>
      </w:pPr>
      <w:r>
        <w:rPr/>
        <w:t>НА ДОЛГОСРОЧНЫЙ ПЕРИОД (НА 2016 - 2027 ГОД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0.1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ОБЛАСТИ 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Бюджетный </w:t>
      </w:r>
      <w:hyperlink w:anchor="P30">
        <w:r>
          <w:rPr>
            <w:rStyle w:val="InternetLink"/>
          </w:rPr>
          <w:t>прогноз</w:t>
        </w:r>
      </w:hyperlink>
      <w:r>
        <w:rPr/>
        <w:t xml:space="preserve"> Ярославской области на долгосрочный период (на 2016 - 2027 годы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А.Л.КНЯЗЬ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от 12.02.2016 N 139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БЮДЖЕТНЫЙ ПРОГНОЗ</w:t>
      </w:r>
    </w:p>
    <w:p>
      <w:pPr>
        <w:pStyle w:val="ConsPlusTitle"/>
        <w:jc w:val="center"/>
        <w:rPr/>
      </w:pPr>
      <w:r>
        <w:rPr/>
        <w:t>ЯРОСЛАВСКОЙ ОБЛАСТИ НА ДОЛГОСРОЧНЫЙ ПЕРИОД</w:t>
      </w:r>
    </w:p>
    <w:p>
      <w:pPr>
        <w:pStyle w:val="ConsPlusTitle"/>
        <w:jc w:val="center"/>
        <w:rPr/>
      </w:pPr>
      <w:r>
        <w:rPr/>
        <w:t>(НА 2016 - 2027 ГОД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сновные пон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юджетный прогноз Ярославской области на долгосрочный период (на 2016 - 2027 годы) (далее - Бюджетный прогноз) разработан в соответствии с требованиями </w:t>
      </w:r>
      <w:hyperlink r:id="rId4">
        <w:r>
          <w:rPr>
            <w:rStyle w:val="InternetLink"/>
          </w:rPr>
          <w:t>статьи 170.1</w:t>
        </w:r>
      </w:hyperlink>
      <w:r>
        <w:rPr/>
        <w:t xml:space="preserve"> Бюджетного кодекса Российской Федерации и на основании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юджетный прогноз разработан на 12 лет (на 2016 - 2027 годы) с учетом стратегических целей, сформулированных в посланиях Президента Российской Федерации Федеральному Собранию Российской Федерации, в указах Президента Российской Федерации от 7 мая 2012 года, в </w:t>
      </w:r>
      <w:hyperlink r:id="rId6">
        <w:r>
          <w:rPr>
            <w:rStyle w:val="InternetLink"/>
          </w:rPr>
          <w:t>Стратегии</w:t>
        </w:r>
      </w:hyperlink>
      <w:r>
        <w:rPr/>
        <w:t xml:space="preserve"> социально-экономического развития Ярославской области до 2025 года, утвержденной постановлением Правительства области от 06.03.2014 N 188-п "Об утверждении Стратегии социально-экономического развития Ярославской области до 2025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юджетный прогноз разрабатывается на основе прогноза социально-экономического развития Ярославской области на долгосрочн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писание основных сценарных условий, параметров</w:t>
      </w:r>
    </w:p>
    <w:p>
      <w:pPr>
        <w:pStyle w:val="ConsPlusNormal"/>
        <w:jc w:val="center"/>
        <w:rPr/>
      </w:pPr>
      <w:r>
        <w:rPr/>
        <w:t>вариантов долгосрочного прогноза и обоснование выбора</w:t>
      </w:r>
    </w:p>
    <w:p>
      <w:pPr>
        <w:pStyle w:val="ConsPlusNormal"/>
        <w:jc w:val="center"/>
        <w:rPr/>
      </w:pPr>
      <w:r>
        <w:rPr/>
        <w:t>варианта долгосрочного прогноза в качестве базового</w:t>
      </w:r>
    </w:p>
    <w:p>
      <w:pPr>
        <w:pStyle w:val="ConsPlusNormal"/>
        <w:jc w:val="center"/>
        <w:rPr/>
      </w:pPr>
      <w:r>
        <w:rPr/>
        <w:t>для целей Бюджетного прогно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звитие Ярославской области в 2014 - 2015 годах происходило в непростых экономических условиях, сложившихся в российской экономике в результате осложнения геополитической обстановки, введения перекрестных санкций, падения мировых цен и спроса на нефть, обесценения рубля и ускорения инфляции. Неблагоприятное сочетание внешних факторов вызвало в 2015 году в Ярославской области снижение валового регионального продукта (далее - ВРП), спад инвестиционной активности, значительный рост инфляции и ощутимое снижение реальных доходов населения. Прогнозный период до 2027 года будет характеризоваться следующими условиями социально-экономического развития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сокая неопределенность на сырьевых и финансовых рынк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стабильность и низкие темпы развития мировой эконом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яющийся отток капитала из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нижение численности населения трудоспособного возрас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обходимость безусловного исполнения социальных обязательств государства перед насел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ценарные условия Бюджетного прогноза вытекают из двух вариантов прогноза социально-экономического развития Ярославской области на долгосрочный период (2016 - 2027 годов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вый вариант является консервативным. Он построен исходя из неблагоприятного сценария внешних и внутренних условий функционирования экономики и социальной сферы области. Согласно консервативному варианту, в долгосрочной перспективе прогнозиру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инимальный положительный прирост ВР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ение высокой инфля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альнейшее падение объемов инвести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нижение общей численности населения и занятых в экономи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значительный рост реальных доходов на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торой вариант является благоприятным, исходит из более благоприятных условий развития экономики области и ее социальной сферы. Согласно благоприятному варианту, предполаг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лавное ускорение темпа прироста ВР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степенное замедление темпов инфля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ост инвестиций в основной капита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ение численности занятых в экономи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величение темпов роста реальных доходов на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принципами долгосрочной бюджетной политики являются надежность, достоверность и консервативность оценок и прогнозов, поэтому в основу Бюджетного прогноза в качестве базового закладывается первый вариант прогноза социально-экономического развития Ярославской области на долгосрочный период (2016 - 2027 годов) (консервативный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Итоги развития и основные направления бюджетной</w:t>
      </w:r>
    </w:p>
    <w:p>
      <w:pPr>
        <w:pStyle w:val="ConsPlusNormal"/>
        <w:jc w:val="center"/>
        <w:rPr/>
      </w:pPr>
      <w:r>
        <w:rPr/>
        <w:t>политики Ярославской области на долгосрочный пери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бюджетной политики в 2014 - 2015 годах осуществлялась в сложных экономических и политических условиях, когда целый ряд внешних и внутренних факторов вызвал изменения основных параметров бюджета, не соответствующих тем ожиданиям, которые закладывались при формировании бюджета на трехлетний период. Снижение поступлений по ряду налогов на фоне роста и удорожания социальных обязательств привело к увеличению дефицита бюджета и росту объема государственного дол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сохранения финансовой стабильности во всех отраслях бюджетной сферы проводятся мероприятия по оптимизации расходов, направленные на сокращение дефицита областного бюджета. Расходы областного бюджета формируются в разрезе государственных программ с учетом принципов бюджетирования, ориентированного на результат; доля расходов по государственным программам составляет более 96 процентов. В целях снижения расходов на обслуживание государственного долга в течение всего 2015 года успешно проводится работа по замещению коммерческих кредитов бюджетны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ечная цель бюджетной политики состоит в повышении уровня и качества жизни населения в условиях сбалансированного бюджета, что подразумевает создание условий для устойчивого повышения уровня жизни граждан, их всестороннего развития, защиту их безопасности и обеспечение социальных гаран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формировании и реализации бюджетной политики на долгосрочный период необходимо исходить из решения следующих основных задач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бюджетной устойчивости и роста доходов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данной задачи будет достигаться за счет проведения взвешенной налоговой политики, направленной на стимулирование экономического развития реги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фере налоговой политики действия региональных органов власти практически полностью зависят от политики федерального уровня. Основными целями федеральной налоговой политики являются сохранение бюджетной устойчивости, получение необходимого объема бюджетных доходов в первую очередь за счет улучшения качества налогового администрирования, сокращение теневой экономики, поддержка предпринимательской и инвестиционной активности, обеспечивающей налоговую конкурентоспособность стр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направлениями работы Ярославской области в сфере налогов в долгосрочном периоде буду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сширение налоговой базы бюджета за счет стимулирования роста инвестиций и обеспечение инвестиционной привлекательности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величение доходного потенциала региональных и местных бюджетов на основе поддержки и развития малого предприним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величение собираемости имущественных налогов с использованием возможностей региональной системы мониторинга и инвентаризации объектов недвиж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кращение недоимки по налогам и предотвращение ухода от налогообложения (выплаты заработной платы в конверт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действие совершенствованию налогового администрирования на основе взаимодействия и консолидации усилий налоговых органов, службы судебных приставов, других надзорных и правоохранительных орган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альнейшая оптимизация налоговых льгот с учетом их социальной и бюджетной эффектив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эффективности бюджетных расходов на основе государствен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мероприятиями по повышению эффективности бюджетных расходов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вершенствование инструментов программно-целевого планирования, управления и бюджет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вышение эффективности процедур проведения государственных закупо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силение принципа нуждаемости и повышения адресности предоставления мер социальной поддерж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вышение эффективности бюджетных инвести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вершенствование процедур предварительного и последующего контроля в финансово-бюджет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региональной политики, останутся государственные программы, максимальные показатели на реализацию которых устанавливает Бюджетный прогно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ышение качества государственных (муниципальных) услу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задачи повышения качества предоставляемых населению государственных (муниципальных) услуг в долгосрочной перспективе должно осуществляться не за счет роста расходов, а за счет повышения эффективности их деятельности и реорганизации неэффективных учреждений. Бюджетные средства, высвобождаемые в результате реализации данных мер, должны использоваться на повышение оплаты труда работникам бюджетной сферы, но только при условии роста производительности труда в бюджетном секторе. Эффективный контракт, включающий показатели и критерии оценки эффективности деятельности руководителей и работников учреждений, должен стать действенным инструментом повышения качества оказываемых государственных (муниципальных) услу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лучшению качества оказания государственных и муниципальных услуг также будет способствовать повышение конкуренции организаций, участвующих в оказании государственных (муниципальных) услуг, в том числе за счет привлечения к оказанию услуг иных юридических лиц, а не только государственных (муниципальных) учреж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ершенствование и развитие межбюджетных отно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задачами в области межбюджетных отношений в Ярославской области остану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сбалансированности местных бюджетов и сокращение муниципального дол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формирование устойчивой собственной доходной базы местных бюджетов, создание стимулов по ее наращи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крепление финансовой дисциплины муниципальных образований области, достижение условий соблюдения органами местного самоуправления бюджет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Обеспечение прозрачности и открытости бюджета и бюджетного процесса для об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данную политику, разделяет цели, механизмы и принципы ее реализации. Поэтому в долгосрочном периоде на постоянной основе должны применяться механизмы обеспечения публичности и доступности информации по реализации бюджетной политики за счет регулярной публикации информации о бюджетах для граждан по всем бюджетам бюджетной системы Ярославской области. Кроме того, предстоит разработка и внедрение портала "Открытый бюджет" с дальнейшим применением технологий партисипаторного бюджетирования и экстрабюджетирования при непосредственном участии населения Яросла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витие информационного обеспечения бюджетного проце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настоящее время в Ярославской области сформированы основные элементы информационно-технологической инфраструктуры бюджетного процесса. Автоматизированные системы применяются в сферах планирования, исполнения бюджета, сбора бюджетной отчетности, при проведении государственных закупок, при формировании государственных программ в увязке с бюджетом, при анализе основных показателей бюджетной сферы и финансово-хозяйственной деятельности учреж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днако современное развитие отношений в сфере общественных финансов предъявляет новые требования к составу и качеству информации о финансовой деятельности бюджетного сектора, а также к открытости информации о результатах их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удовлетворения указанных требований, а также повышения качества управления государственными (муниципальными) финансами на федеральном уровне введена в эксплуатацию единая государственная интегрированная информационная система управления общественными финансами "Электронный бюджет" (далее - система "Электронный бюджет"). Поэтому наряду с модернизацией уже имеющихся в Ярославской области информационных систем в долгосрочной перспективе стоит масштабная задача по интеграции всех существующих и создаваемых региональных информационных ресурсов в систему "Электронный бюдж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сновные риски, влияющие на сбалансированность</w:t>
      </w:r>
    </w:p>
    <w:p>
      <w:pPr>
        <w:pStyle w:val="ConsPlusNormal"/>
        <w:jc w:val="center"/>
        <w:rPr/>
      </w:pPr>
      <w:r>
        <w:rPr/>
        <w:t>обла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Российской Федерации в части перераспределения дополнительных полномочий на уровень субъектов, внесения изменений в межбюджетные отношения или принятия на федеральном уровне решений, приводящих к увеличению стоимости расходных обязательств регионов и муниципалите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нные меры могут повлечь за собой значительное увеличение расходной нагрузки на областной бюджет или сокращение объема и количества межбюджетных трансфертов, предоставляемых из федераль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актором риска невыполнения плановых расходных обязательств является невыполнение доходной части областного бюджета в результат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достижения плановых показателей прогноза социально-экономического развития Ярославской области и Российской Федерации в части роста инвестиций, объемов промышленного производства, прибыли организаций и доходов на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использования недобросовестными налогоплательщиками схем уклонения от уплаты налогов и получения необоснованной налоговой выго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тсутствия законодательно установленных норм обязательной регистрации прав на объекты недвижимости, наличия несоответствий в информационных ресурсах регистрационных орган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кращения производства подакцизной продукции на территории области из-за неопределенности перспектив дальнейшего развития пивоваренной и алкогольной отрас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рисками в сфере долговой политики являются риски увеличения расходов на обслуживание государственного долга области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снижения указанных рисков при планировании и исполнении бюджета необходимо придерживаться консервативного (неблагоприятного) варианта прогноза социально-экономического развития Ярославской области на долгосрочный период (2016 - 2027 годов), а также политики оптимизации и сдерживания роста расх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Прогноз основных характеристик областного бюджета</w:t>
      </w:r>
    </w:p>
    <w:p>
      <w:pPr>
        <w:pStyle w:val="ConsPlusNormal"/>
        <w:jc w:val="center"/>
        <w:rPr/>
      </w:pPr>
      <w:r>
        <w:rPr/>
        <w:t>на долгосрочный период 2016 - 2027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лн. руб.</w:t>
      </w:r>
    </w:p>
    <w:p>
      <w:pPr>
        <w:pStyle w:val="Normal"/>
        <w:spacing w:before="0" w:after="1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134"/>
        <w:gridCol w:w="1134"/>
        <w:gridCol w:w="1134"/>
        <w:gridCol w:w="1077"/>
        <w:gridCol w:w="1077"/>
        <w:gridCol w:w="113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8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2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22,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поддержку мер по обеспечению сбалансированности бюджетов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27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76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95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353,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погашения деф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34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3,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долг Яросла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6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1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85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(продолжение таблицы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134"/>
        <w:gridCol w:w="1134"/>
        <w:gridCol w:w="1134"/>
        <w:gridCol w:w="1077"/>
        <w:gridCol w:w="1077"/>
        <w:gridCol w:w="113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8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38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83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9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772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76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4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32,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2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3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90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60,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погашения деф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,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долг Яросла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5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6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20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Показатели финансового обеспечения</w:t>
      </w:r>
    </w:p>
    <w:p>
      <w:pPr>
        <w:pStyle w:val="ConsPlusNormal"/>
        <w:jc w:val="center"/>
        <w:rPr/>
      </w:pPr>
      <w:r>
        <w:rPr/>
        <w:t>государственных программ Яросла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лн. руб.</w:t>
      </w:r>
    </w:p>
    <w:p>
      <w:pPr>
        <w:pStyle w:val="Normal"/>
        <w:spacing w:before="0" w:after="1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907"/>
        <w:gridCol w:w="907"/>
        <w:gridCol w:w="850"/>
        <w:gridCol w:w="850"/>
        <w:gridCol w:w="850"/>
        <w:gridCol w:w="850"/>
        <w:gridCol w:w="8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здравоохранения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образования и молодежная политик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Доступная среда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Социальная поддержка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Содействие занятости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5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культуры и туризм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храна окружающей среды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Обеспечение качественными коммунальными услугами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Экономическое развитие и инновационная экономик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промышленности в Ярославской области и повышение ее конкурентоспособно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институтов гражданского обществ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Информационное общество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дорожного хозяйства и транспорт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сельского хозяйств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5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лесного хозяйства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Государственные и муниципальные услуг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Развитие системы государственного управления на территори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"Местное самоуправление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56F0DDC743BCA27D25756CF804AC6D4B51E302BC3715240CD4E1044B6A3DE00C8C97F32BFE9C73967AE55D567877542C597C4E6B5v456K" TargetMode="External"/><Relationship Id="rId3" Type="http://schemas.openxmlformats.org/officeDocument/2006/relationships/hyperlink" Target="consultantplus://offline/ref=D8856F0DDC743BCA27D2495BD9EC14C3D0BC403822CF7A041F92154D13BFA9894787902D7EE9E0CE6E28EB00C667846Av45BK" TargetMode="External"/><Relationship Id="rId4" Type="http://schemas.openxmlformats.org/officeDocument/2006/relationships/hyperlink" Target="consultantplus://offline/ref=D8856F0DDC743BCA27D25756CF804AC6D4B51E302BC3715240CD4E1044B6A3DE00C8C97F32BFE9C73967AE55D567877542C597C4E6B5v456K" TargetMode="External"/><Relationship Id="rId5" Type="http://schemas.openxmlformats.org/officeDocument/2006/relationships/hyperlink" Target="consultantplus://offline/ref=D8856F0DDC743BCA27D2495BD9EC14C3D0BC403822CF7A041F92154D13BFA9894787902D7EE9E0CE6E28EB00C667846Av45BK" TargetMode="External"/><Relationship Id="rId6" Type="http://schemas.openxmlformats.org/officeDocument/2006/relationships/hyperlink" Target="consultantplus://offline/ref=D8856F0DDC743BCA27D2495BD9EC14C3D0BC403823C379031A92154D13BFA9894787903F7EB1ECCC6B30EA09D331D52F16C88BC5F8B54EDFB7A4EAv659K" TargetMode="External"/><Relationship Id="rId7" Type="http://schemas.openxmlformats.org/officeDocument/2006/relationships/hyperlink" Target="consultantplus://offline/ref=D8856F0DDC743BCA27D2495BD9EC14C3D0BC403823CE79011992154D13BFA9894787903F7EB1ECCC6D36EB00D331D52F16C88BC5F8B54EDFB7A4EAv659K" TargetMode="External"/><Relationship Id="rId8" Type="http://schemas.openxmlformats.org/officeDocument/2006/relationships/hyperlink" Target="consultantplus://offline/ref=D8856F0DDC743BCA27D2495BD9EC14C3D0BC403823C2720D1992154D13BFA9894787903F7EB1ECCC6D36EB01D331D52F16C88BC5F8B54EDFB7A4EAv659K" TargetMode="External"/><Relationship Id="rId9" Type="http://schemas.openxmlformats.org/officeDocument/2006/relationships/hyperlink" Target="consultantplus://offline/ref=D8856F0DDC743BCA27D2495BD9EC14C3D0BC403823C87F071992154D13BFA9894787903F7EB1ECCC6D36EB01D331D52F16C88BC5F8B54EDFB7A4EAv659K" TargetMode="External"/><Relationship Id="rId10" Type="http://schemas.openxmlformats.org/officeDocument/2006/relationships/hyperlink" Target="consultantplus://offline/ref=D8856F0DDC743BCA27D2495BD9EC14C3D0BC403823C972041492154D13BFA9894787903F7EB1ECCC6D36EB01D331D52F16C88BC5F8B54EDFB7A4EAv659K" TargetMode="External"/><Relationship Id="rId11" Type="http://schemas.openxmlformats.org/officeDocument/2006/relationships/hyperlink" Target="consultantplus://offline/ref=D8856F0DDC743BCA27D2495BD9EC14C3D0BC403823C372011592154D13BFA9894787903F7EB1ECCC6D36EB01D331D52F16C88BC5F8B54EDFB7A4EAv659K" TargetMode="External"/><Relationship Id="rId12" Type="http://schemas.openxmlformats.org/officeDocument/2006/relationships/hyperlink" Target="consultantplus://offline/ref=D8856F0DDC743BCA27D2495BD9EC14C3D0BC403823CC7B0D1892154D13BFA9894787903F7EB1ECCC6C32E901D331D52F16C88BC5F8B54EDFB7A4EAv659K" TargetMode="External"/><Relationship Id="rId13" Type="http://schemas.openxmlformats.org/officeDocument/2006/relationships/hyperlink" Target="consultantplus://offline/ref=D8856F0DDC743BCA27D2495BD9EC14C3D0BC403823C972021B92154D13BFA9894787903F7EB1ECCC6D36EB01D331D52F16C88BC5F8B54EDFB7A4EAv659K" TargetMode="External"/><Relationship Id="rId14" Type="http://schemas.openxmlformats.org/officeDocument/2006/relationships/hyperlink" Target="consultantplus://offline/ref=D8856F0DDC743BCA27D2495BD9EC14C3D0BC403823CE78071F92154D13BFA9894787903F7EB1ECCC6D30EE06D331D52F16C88BC5F8B54EDFB7A4EAv659K" TargetMode="External"/><Relationship Id="rId15" Type="http://schemas.openxmlformats.org/officeDocument/2006/relationships/hyperlink" Target="consultantplus://offline/ref=D8856F0DDC743BCA27D2495BD9EC14C3D0BC403823CE7F031C92154D13BFA9894787903F7EB1ECCC6D36EB01D331D52F16C88BC5F8B54EDFB7A4EAv659K" TargetMode="External"/><Relationship Id="rId16" Type="http://schemas.openxmlformats.org/officeDocument/2006/relationships/hyperlink" Target="consultantplus://offline/ref=D8856F0DDC743BCA27D2495BD9EC14C3D0BC403823C27A051F92154D13BFA9894787903F7EB1ECCC6D36EB01D331D52F16C88BC5F8B54EDFB7A4EAv659K" TargetMode="External"/><Relationship Id="rId17" Type="http://schemas.openxmlformats.org/officeDocument/2006/relationships/hyperlink" Target="consultantplus://offline/ref=D8856F0DDC743BCA27D2495BD9EC14C3D0BC403822C279041B92154D13BFA9894787903F7EB1ECCC6D36EB01D331D52F16C88BC5F8B54EDFB7A4EAv659K" TargetMode="External"/><Relationship Id="rId18" Type="http://schemas.openxmlformats.org/officeDocument/2006/relationships/hyperlink" Target="consultantplus://offline/ref=D8856F0DDC743BCA27D2495BD9EC14C3D0BC40382DC37C031992154D13BFA9894787903F7EB1ECCC6D36EB01D331D52F16C88BC5F8B54EDFB7A4EAv659K" TargetMode="External"/><Relationship Id="rId19" Type="http://schemas.openxmlformats.org/officeDocument/2006/relationships/hyperlink" Target="consultantplus://offline/ref=D8856F0DDC743BCA27D2495BD9EC14C3D0BC403823C27D051D92154D13BFA9894787903F7EB1ECCC6D36EB01D331D52F16C88BC5F8B54EDFB7A4EAv659K" TargetMode="External"/><Relationship Id="rId20" Type="http://schemas.openxmlformats.org/officeDocument/2006/relationships/hyperlink" Target="consultantplus://offline/ref=D8856F0DDC743BCA27D2495BD9EC14C3D0BC403823CC7C0C1B92154D13BFA9894787903F7EB1ECCC6D35EC00D331D52F16C88BC5F8B54EDFB7A4EAv659K" TargetMode="External"/><Relationship Id="rId21" Type="http://schemas.openxmlformats.org/officeDocument/2006/relationships/hyperlink" Target="consultantplus://offline/ref=D8856F0DDC743BCA27D2495BD9EC14C3D0BC403823CE7D001892154D13BFA9894787903F7EB1ECCC6D33EC02D331D52F16C88BC5F8B54EDFB7A4EAv659K" TargetMode="External"/><Relationship Id="rId22" Type="http://schemas.openxmlformats.org/officeDocument/2006/relationships/hyperlink" Target="consultantplus://offline/ref=D8856F0DDC743BCA27D2495BD9EC14C3D0BC403823CE7B011592154D13BFA9894787903F7EB1ECCC6D36EB01D331D52F16C88BC5F8B54EDFB7A4EAv659K" TargetMode="External"/><Relationship Id="rId23" Type="http://schemas.openxmlformats.org/officeDocument/2006/relationships/hyperlink" Target="consultantplus://offline/ref=D8856F0DDC743BCA27D2495BD9EC14C3D0BC403823C972041992154D13BFA9894787903F7EB1ECCC6E32EA05D331D52F16C88BC5F8B54EDFB7A4EAv659K" TargetMode="External"/><Relationship Id="rId24" Type="http://schemas.openxmlformats.org/officeDocument/2006/relationships/hyperlink" Target="consultantplus://offline/ref=D8856F0DDC743BCA27D2495BD9EC14C3D0BC403823C27D031E92154D13BFA9894787903F7EB1ECCC6D36EB01D331D52F16C88BC5F8B54EDFB7A4EAv659K" TargetMode="External"/><Relationship Id="rId25" Type="http://schemas.openxmlformats.org/officeDocument/2006/relationships/hyperlink" Target="consultantplus://offline/ref=D8856F0DDC743BCA27D2495BD9EC14C3D0BC403823C379011592154D13BFA9894787903F7EB1ECCC6D36EB01D331D52F16C88BC5F8B54EDFB7A4EAv659K" TargetMode="External"/><Relationship Id="rId26" Type="http://schemas.openxmlformats.org/officeDocument/2006/relationships/hyperlink" Target="consultantplus://offline/ref=D8856F0DDC743BCA27D2495BD9EC14C3D0BC403823C27C041892154D13BFA9894787903F7EB1ECCC6D36EB03D331D52F16C88BC5F8B54EDFB7A4EAv659K" TargetMode="External"/><Relationship Id="rId27" Type="http://schemas.openxmlformats.org/officeDocument/2006/relationships/hyperlink" Target="consultantplus://offline/ref=D8856F0DDC743BCA27D2495BD9EC14C3D0BC403823CF72001892154D13BFA9894787903F7EB1ECCC6D36EB01D331D52F16C88BC5F8B54EDFB7A4EAv659K" TargetMode="External"/><Relationship Id="rId28" Type="http://schemas.openxmlformats.org/officeDocument/2006/relationships/hyperlink" Target="consultantplus://offline/ref=D8856F0DDC743BCA27D2495BD9EC14C3D0BC403823C373001F92154D13BFA9894787903F7EB1ECCC6D36EB00D331D52F16C88BC5F8B54EDFB7A4EAv659K" TargetMode="External"/><Relationship Id="rId29" Type="http://schemas.openxmlformats.org/officeDocument/2006/relationships/hyperlink" Target="consultantplus://offline/ref=D8856F0DDC743BCA27D2495BD9EC14C3D0BC403823CC72061D92154D13BFA9894787903F7EB1ECCC6D36EB01D331D52F16C88BC5F8B54EDFB7A4EAv659K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8:00Z</dcterms:created>
  <dc:creator>Болхова Наталья Валерьевна</dc:creator>
  <dc:description/>
  <dc:language>en-US</dc:language>
  <cp:lastModifiedBy>Молчанова Ольга Петровна</cp:lastModifiedBy>
  <dcterms:modified xsi:type="dcterms:W3CDTF">2018-10-31T10:28:00Z</dcterms:modified>
  <cp:revision>2</cp:revision>
  <dc:subject/>
  <dc:title/>
</cp:coreProperties>
</file>