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АВИТЕЛЬСТВО ЯРОСЛАВ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1 марта 2018 г. N 111-п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Й В ПОСТАНОВЛЕНИЕ ПРАВИТЕЛЬСТВА ОБЛАСТИ</w:t>
      </w:r>
    </w:p>
    <w:p>
      <w:pPr>
        <w:pStyle w:val="ConsPlusTitle"/>
        <w:jc w:val="center"/>
        <w:rPr/>
      </w:pPr>
      <w:r>
        <w:rPr/>
        <w:t>ОТ 12.02.2016 N 139-П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170.1</w:t>
        </w:r>
      </w:hyperlink>
      <w:r>
        <w:rPr/>
        <w:t xml:space="preserve"> Бюджетного кодекса Российской Федерации,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области от 12.08.2015 N 904-п "Об утверждении Порядка разработки бюджетного прогноза Ярославской области на долгосрочный период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АВИТЕЛЬСТВО ОБЛАСТИ ПОСТАНОВЛЯЕТ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Внести в Бюджетный </w:t>
      </w:r>
      <w:hyperlink r:id="rId4">
        <w:r>
          <w:rPr>
            <w:rStyle w:val="InternetLink"/>
          </w:rPr>
          <w:t>прогноз</w:t>
        </w:r>
      </w:hyperlink>
      <w:r>
        <w:rPr/>
        <w:t xml:space="preserve"> Ярославской области на долгосрочный период (на 2016 - 2027 годы), утвержденный постановлением Правительства области от 12.02.2016 N 139-п "Об утверждении Бюджетного прогноза Ярославской области на долгосрочный период (на 2016 - 2027 годы)", </w:t>
      </w:r>
      <w:hyperlink w:anchor="P30">
        <w:r>
          <w:rPr>
            <w:rStyle w:val="InternetLink"/>
          </w:rPr>
          <w:t>изменения</w:t>
        </w:r>
      </w:hyperlink>
      <w:r>
        <w:rPr/>
        <w:t xml:space="preserve"> согласно приложению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 Постановление вступает в силу с момента подпис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</w:t>
      </w:r>
    </w:p>
    <w:p>
      <w:pPr>
        <w:pStyle w:val="ConsPlusNormal"/>
        <w:jc w:val="right"/>
        <w:rPr/>
      </w:pPr>
      <w:r>
        <w:rPr/>
        <w:t>Правительства области</w:t>
      </w:r>
    </w:p>
    <w:p>
      <w:pPr>
        <w:pStyle w:val="ConsPlusNormal"/>
        <w:jc w:val="right"/>
        <w:rPr/>
      </w:pPr>
      <w:r>
        <w:rPr/>
        <w:t>Д.А.СТЕПАНЕНКО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Правительства области</w:t>
      </w:r>
    </w:p>
    <w:p>
      <w:pPr>
        <w:pStyle w:val="ConsPlusNormal"/>
        <w:jc w:val="right"/>
        <w:rPr/>
      </w:pPr>
      <w:r>
        <w:rPr/>
        <w:t>от 01.03.2018 N 111-п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0"/>
      <w:bookmarkEnd w:id="0"/>
      <w:r>
        <w:rPr/>
        <w:t>ИЗМЕНЕНИЯ,</w:t>
      </w:r>
    </w:p>
    <w:p>
      <w:pPr>
        <w:pStyle w:val="ConsPlusTitle"/>
        <w:jc w:val="center"/>
        <w:rPr/>
      </w:pPr>
      <w:r>
        <w:rPr/>
        <w:t>ВНОСИМЫЕ В БЮДЖЕТНЫЙ ПРОГНОЗ ЯРОСЛАВСКОЙ ОБЛАСТИ</w:t>
      </w:r>
    </w:p>
    <w:p>
      <w:pPr>
        <w:pStyle w:val="ConsPlusTitle"/>
        <w:jc w:val="center"/>
        <w:rPr/>
      </w:pPr>
      <w:r>
        <w:rPr/>
        <w:t>НА ДОЛГОСРОЧНЫЙ ПЕРИОД (НА 2016 - 2027 ГОДЫ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hyperlink r:id="rId5">
        <w:r>
          <w:rPr>
            <w:rStyle w:val="InternetLink"/>
          </w:rPr>
          <w:t>Разделы V</w:t>
        </w:r>
      </w:hyperlink>
      <w:r>
        <w:rPr/>
        <w:t xml:space="preserve">, </w:t>
      </w:r>
      <w:hyperlink r:id="rId6">
        <w:r>
          <w:rPr>
            <w:rStyle w:val="InternetLink"/>
          </w:rPr>
          <w:t>VI</w:t>
        </w:r>
      </w:hyperlink>
      <w:r>
        <w:rPr/>
        <w:t xml:space="preserve"> изложить в следующей редакции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"V. Прогноз основных характеристик областного бюджета</w:t>
      </w:r>
    </w:p>
    <w:p>
      <w:pPr>
        <w:pStyle w:val="ConsPlusNormal"/>
        <w:jc w:val="center"/>
        <w:rPr/>
      </w:pPr>
      <w:r>
        <w:rPr/>
        <w:t>на долгосрочный период 2016 - 2027 год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лн. руб.</w:t>
      </w:r>
    </w:p>
    <w:p>
      <w:pPr>
        <w:pStyle w:val="Normal"/>
        <w:spacing w:before="0" w:after="1"/>
        <w:rPr/>
      </w:pPr>
      <w:r>
        <w:rPr/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1011"/>
        <w:gridCol w:w="1011"/>
        <w:gridCol w:w="1011"/>
        <w:gridCol w:w="1011"/>
        <w:gridCol w:w="1011"/>
        <w:gridCol w:w="1011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новные характеристи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оговые и неналоговые доходы област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43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026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389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538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099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522,7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тации на поддержку мер по обеспечению сбалансированности бюджетов из федераль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0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тации бюджетам субъектов Российской Федерации на выравнивание бюджетной обеспеченн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5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3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област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028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026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468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445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012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876,1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фицит/профици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744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1353,4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точники погашения дефици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4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53,4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сударственный долг Ярославской обла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910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909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701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701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701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485,2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продолжение таблицы)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1011"/>
        <w:gridCol w:w="1011"/>
        <w:gridCol w:w="1011"/>
        <w:gridCol w:w="1011"/>
        <w:gridCol w:w="1011"/>
        <w:gridCol w:w="1011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новные характеристи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оговые и неналоговые доходы област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845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693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381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832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944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772,1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областного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092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078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764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740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839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632,8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фицит/профици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1246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1385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838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908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894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860,7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точники погашения дефици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46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85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8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8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94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0,7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сударственный долг Ярославской обла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32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118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956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864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759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620,2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VI. Показатели финансового обеспечения государственных</w:t>
      </w:r>
    </w:p>
    <w:p>
      <w:pPr>
        <w:pStyle w:val="ConsPlusNormal"/>
        <w:jc w:val="center"/>
        <w:rPr/>
      </w:pPr>
      <w:r>
        <w:rPr/>
        <w:t>программ Ярослав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лн. руб.</w:t>
      </w:r>
    </w:p>
    <w:p>
      <w:pPr>
        <w:pStyle w:val="Normal"/>
        <w:spacing w:before="0" w:after="1"/>
        <w:rPr/>
      </w:pPr>
      <w:r>
        <w:rPr/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948"/>
        <w:gridCol w:w="793"/>
        <w:gridCol w:w="793"/>
        <w:gridCol w:w="793"/>
        <w:gridCol w:w="793"/>
        <w:gridCol w:w="793"/>
        <w:gridCol w:w="793"/>
        <w:gridCol w:w="79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государственной программ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 го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 го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 го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 го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 го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1 го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7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"Развитие здравоохранения в Ярославской области"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7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6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5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8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"Развитие образования и молодежная политика в Ярославской области"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36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32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0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95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06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9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"Доступная среда"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10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"Социальная поддержка населения Ярославской области"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7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0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11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"Обеспечение доступным и комфортным жильем населения Ярославской области"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12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"Содействие занятости населения Ярославской области"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13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14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15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"Развитие культуры и туризма в Ярославской области"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3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7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16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"Охрана окружающей среды в Ярославской области"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17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"Развитие физической культуры и спорта в Ярославской области"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18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"Обеспечение качественными коммунальными услугами населения Ярославской области"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8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6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6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19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"Экономическое развитие и инновационная экономика в Ярославской области"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20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"Развитие промышленности в Ярославской области и повышение ее конкурентоспособности"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21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"Развитие институтов гражданского общества в Ярославской области"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22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"Информационное общество в Ярославской области"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23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"Развитие дорожного хозяйства и транспорта в Ярославской области"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5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6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4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5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0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9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24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"Развитие сельского хозяйства в Ярославской области"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25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"Развитие лесного хозяйства Ярославской области"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26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4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4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7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7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9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27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"Государственные и муниципальные услуги Ярославской области"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28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"Развитие системы государственного управления на территории Ярославской области"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29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"Местное самоуправление в Ярославской области"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30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"Энергоэффективность и развитие энергетики в Ярославской области"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31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"Формирование современной городской среды муниципальных образований на территории Ярославской области"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E26178F0993BB474CAB6D6C1750859C6E0A11C7CBB526A20FDE11350FBF7F6BC5D125576B8FB40E1C906418AC369A83BA3D409AA3A15k0M" TargetMode="External"/><Relationship Id="rId3" Type="http://schemas.openxmlformats.org/officeDocument/2006/relationships/hyperlink" Target="consultantplus://offline/ref=1FE26178F0993BB474CAA8DBD719565CC2E9FF1475B7593C7FA2BA4E07F2FDA1FB124B073AEFF04AB386431499C06FB713k2M" TargetMode="External"/><Relationship Id="rId4" Type="http://schemas.openxmlformats.org/officeDocument/2006/relationships/hyperlink" Target="consultantplus://offline/ref=1FE26178F0993BB474CAA8DBD719565CC2E9FF1475B6503478A2BA4E07F2FDA1FB124B153AB7FC4BB59843148C963EF26FAECB0DB43A5892468C721EkCM" TargetMode="External"/><Relationship Id="rId5" Type="http://schemas.openxmlformats.org/officeDocument/2006/relationships/hyperlink" Target="consultantplus://offline/ref=1FE26178F0993BB474CAA8DBD719565CC2E9FF1475B6503478A2BA4E07F2FDA1FB124B153AB7FC4BB5984A108C963EF26FAECB0DB43A5892468C721EkCM" TargetMode="External"/><Relationship Id="rId6" Type="http://schemas.openxmlformats.org/officeDocument/2006/relationships/hyperlink" Target="consultantplus://offline/ref=1FE26178F0993BB474CAA8DBD719565CC2E9FF1475B6503478A2BA4E07F2FDA1FB124B153AB7FC4BB59945168C963EF26FAECB0DB43A5892468C721EkCM" TargetMode="External"/><Relationship Id="rId7" Type="http://schemas.openxmlformats.org/officeDocument/2006/relationships/hyperlink" Target="consultantplus://offline/ref=1FE26178F0993BB474CAA8DBD719565CC2E9FF1474B65A3979A2BA4E07F2FDA1FB124B153AB7FC4BB59843148C963EF26FAECB0DB43A5892468C721EkCM" TargetMode="External"/><Relationship Id="rId8" Type="http://schemas.openxmlformats.org/officeDocument/2006/relationships/hyperlink" Target="consultantplus://offline/ref=1FE26178F0993BB474CAA8DBD719565CC2E9FF1474BA513579A2BA4E07F2FDA1FB124B153AB7FC4BB59843158C963EF26FAECB0DB43A5892468C721EkCM" TargetMode="External"/><Relationship Id="rId9" Type="http://schemas.openxmlformats.org/officeDocument/2006/relationships/hyperlink" Target="consultantplus://offline/ref=1FE26178F0993BB474CAA8DBD719565CC2E9FF1474B05C3F79A2BA4E07F2FDA1FB124B153AB7FC4BB59D44138C963EF26FAECB0DB43A5892468C721EkCM" TargetMode="External"/><Relationship Id="rId10" Type="http://schemas.openxmlformats.org/officeDocument/2006/relationships/hyperlink" Target="consultantplus://offline/ref=1FE26178F0993BB474CAA8DBD719565CC2E9FF1474B1513C74A2BA4E07F2FDA1FB124B153AB7FC4BB59843158C963EF26FAECB0DB43A5892468C721EkCM" TargetMode="External"/><Relationship Id="rId11" Type="http://schemas.openxmlformats.org/officeDocument/2006/relationships/hyperlink" Target="consultantplus://offline/ref=1FE26178F0993BB474CAA8DBD719565CC2E9FF1474BB513975A2BA4E07F2FDA1FB124B153AB7FC4BB59843158C963EF26FAECB0DB43A5892468C721EkCM" TargetMode="External"/><Relationship Id="rId12" Type="http://schemas.openxmlformats.org/officeDocument/2006/relationships/hyperlink" Target="consultantplus://offline/ref=1FE26178F0993BB474CAA8DBD719565CC2E9FF1474B4583578A2BA4E07F2FDA1FB124B153AB7FC4BB699401C8C963EF26FAECB0DB43A5892468C721EkCM" TargetMode="External"/><Relationship Id="rId13" Type="http://schemas.openxmlformats.org/officeDocument/2006/relationships/hyperlink" Target="consultantplus://offline/ref=1FE26178F0993BB474CAA8DBD719565CC2E9FF1474B1513A7BA2BA4E07F2FDA1FB124B153AB7FC4BB59843158C963EF26FAECB0DB43A5892468C721EkCM" TargetMode="External"/><Relationship Id="rId14" Type="http://schemas.openxmlformats.org/officeDocument/2006/relationships/hyperlink" Target="consultantplus://offline/ref=1FE26178F0993BB474CAA8DBD719565CC2E9FF1474B65B3F7FA2BA4E07F2FDA1FB124B153AB7FC4BB49043108C963EF26FAECB0DB43A5892468C721EkCM" TargetMode="External"/><Relationship Id="rId15" Type="http://schemas.openxmlformats.org/officeDocument/2006/relationships/hyperlink" Target="consultantplus://offline/ref=1FE26178F0993BB474CAA8DBD719565CC2E9FF1474B65C3B7CA2BA4E07F2FDA1FB124B153AB7FC4BB59843158C963EF26FAECB0DB43A5892468C721EkCM" TargetMode="External"/><Relationship Id="rId16" Type="http://schemas.openxmlformats.org/officeDocument/2006/relationships/hyperlink" Target="consultantplus://offline/ref=1FE26178F0993BB474CAA8DBD719565CC2E9FF1474BA593D7FA2BA4E07F2FDA1FB124B153AB7FC4BB59843158C963EF26FAECB0DB43A5892468C721EkCM" TargetMode="External"/><Relationship Id="rId17" Type="http://schemas.openxmlformats.org/officeDocument/2006/relationships/hyperlink" Target="consultantplus://offline/ref=1FE26178F0993BB474CAA8DBD719565CC2E9FF1475BA5A3C7BA2BA4E07F2FDA1FB124B153AB7FC4BB59843158C963EF26FAECB0DB43A5892468C721EkCM" TargetMode="External"/><Relationship Id="rId18" Type="http://schemas.openxmlformats.org/officeDocument/2006/relationships/hyperlink" Target="consultantplus://offline/ref=1FE26178F0993BB474CAA8DBD719565CC2E9FF147ABB5F3B79A2BA4E07F2FDA1FB124B153AB7FC4BB59843158C963EF26FAECB0DB43A5892468C721EkCM" TargetMode="External"/><Relationship Id="rId19" Type="http://schemas.openxmlformats.org/officeDocument/2006/relationships/hyperlink" Target="consultantplus://offline/ref=1FE26178F0993BB474CAA8DBD719565CC2E9FF1474BA5E3D7DA2BA4E07F2FDA1FB124B153AB7FC4BB59843158C963EF26FAECB0DB43A5892468C721EkCM" TargetMode="External"/><Relationship Id="rId20" Type="http://schemas.openxmlformats.org/officeDocument/2006/relationships/hyperlink" Target="consultantplus://offline/ref=1FE26178F0993BB474CAA8DBD719565CC2E9FF1474B45F347BA2BA4E07F2FDA1FB124B153AB7FC4BB59B44148C963EF26FAECB0DB43A5892468C721EkCM" TargetMode="External"/><Relationship Id="rId21" Type="http://schemas.openxmlformats.org/officeDocument/2006/relationships/hyperlink" Target="consultantplus://offline/ref=1FE26178F0993BB474CAA8DBD719565CC2E9FF1474B65E3878A2BA4E07F2FDA1FB124B153AB7FC4BB49C41128C963EF26FAECB0DB43A5892468C721EkCM" TargetMode="External"/><Relationship Id="rId22" Type="http://schemas.openxmlformats.org/officeDocument/2006/relationships/hyperlink" Target="consultantplus://offline/ref=1FE26178F0993BB474CAA8DBD719565CC2E9FF1474B6583975A2BA4E07F2FDA1FB124B153AB7FC4BB59843158C963EF26FAECB0DB43A5892468C721EkCM" TargetMode="External"/><Relationship Id="rId23" Type="http://schemas.openxmlformats.org/officeDocument/2006/relationships/hyperlink" Target="consultantplus://offline/ref=1FE26178F0993BB474CAA8DBD719565CC2E9FF1474B1513C79A2BA4E07F2FDA1FB124B153AB7FE40E1C906418AC369A83BA3D409AA3A15k0M" TargetMode="External"/><Relationship Id="rId24" Type="http://schemas.openxmlformats.org/officeDocument/2006/relationships/hyperlink" Target="consultantplus://offline/ref=1FE26178F0993BB474CAA8DBD719565CC2E9FF1474BA5E3B7EA2BA4E07F2FDA1FB124B153AB7FC4BB59843158C963EF26FAECB0DB43A5892468C721EkCM" TargetMode="External"/><Relationship Id="rId25" Type="http://schemas.openxmlformats.org/officeDocument/2006/relationships/hyperlink" Target="consultantplus://offline/ref=1FE26178F0993BB474CAA8DBD719565CC2E9FF1474BB5A3975A2BA4E07F2FDA1FB124B153AB7FC4BB59843158C963EF26FAECB0DB43A5892468C721EkCM" TargetMode="External"/><Relationship Id="rId26" Type="http://schemas.openxmlformats.org/officeDocument/2006/relationships/hyperlink" Target="consultantplus://offline/ref=1FE26178F0993BB474CAA8DBD719565CC2E9FF1474BA5F3C78A2BA4E07F2FDA1FB124B153AB7FC4BB79F4B1D8C963EF26FAECB0DB43A5892468C721EkCM" TargetMode="External"/><Relationship Id="rId27" Type="http://schemas.openxmlformats.org/officeDocument/2006/relationships/hyperlink" Target="consultantplus://offline/ref=1FE26178F0993BB474CAA8DBD719565CC2E9FF1474B7513878A2BA4E07F2FDA1FB124B153AB7FC4BB59843158C963EF26FAECB0DB43A5892468C721EkCM" TargetMode="External"/><Relationship Id="rId28" Type="http://schemas.openxmlformats.org/officeDocument/2006/relationships/hyperlink" Target="consultantplus://offline/ref=1FE26178F0993BB474CAA8DBD719565CC2E9FF1474BB50387FA2BA4E07F2FDA1FB124B153AB7FC4BB59843148C963EF26FAECB0DB43A5892468C721EkCM" TargetMode="External"/><Relationship Id="rId29" Type="http://schemas.openxmlformats.org/officeDocument/2006/relationships/hyperlink" Target="consultantplus://offline/ref=1FE26178F0993BB474CAA8DBD719565CC2E9FF1474B4513E7DA2BA4E07F2FDA1FB124B153AB7FC4BB59843158C963EF26FAECB0DB43A5892468C721EkCM" TargetMode="External"/><Relationship Id="rId30" Type="http://schemas.openxmlformats.org/officeDocument/2006/relationships/hyperlink" Target="consultantplus://offline/ref=1FE26178F0993BB474CAA8DBD719565CC2E9FF1474BB5C3574A2BA4E07F2FDA1FB124B153AB7FC4BB59843158C963EF26FAECB0DB43A5892468C721EkCM" TargetMode="External"/><Relationship Id="rId31" Type="http://schemas.openxmlformats.org/officeDocument/2006/relationships/hyperlink" Target="consultantplus://offline/ref=1FE26178F0993BB474CAA8DBD719565CC2E9FF1474BB5A3F75A2BA4E07F2FDA1FB124B153AB7FC4BB59843158C963EF26FAECB0DB43A5892468C721EkCM" TargetMode="Externa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0:28:00Z</dcterms:created>
  <dc:creator>Колточенко Татьяна Владимировна</dc:creator>
  <dc:description/>
  <dc:language>en-US</dc:language>
  <cp:lastModifiedBy>Молчанова Ольга Петровна</cp:lastModifiedBy>
  <dcterms:modified xsi:type="dcterms:W3CDTF">2018-10-31T10:28:00Z</dcterms:modified>
  <cp:revision>2</cp:revision>
  <dc:subject/>
  <dc:title/>
</cp:coreProperties>
</file>