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>от 31.10.2018 № ИХ. 01-11626/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19 год и на плановый период 2020 и 2021 годов» на 575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9 год и на плановый период 2020 и 2021 годов» на 1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           областным и местными бюджетами на 2019 год и на плановый период 2020 и 2021 годов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9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Нормативы распределения доходов на 2019 год и на плановый период 2020 и 2021 годов, поступающих в бюджет                      Территориального фонда обязательного медицинского страхования Ярославской област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      источников финансирования дефицита областного бюджета и доходов    местных бюджетов, закрепляемые за ними источники доходов и источники финансирования дефицита областного бюджета и источники доходов      местных бюджетов» на 5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19 год в соответствии с классификацией доходов бюджетов Российской Федерации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20 и 2021 годов в соответствии с классификацией         доходов бюджетов Российской Федерации» на 1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 на 2019 год» на 7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20 и 2021 годов» на 79 л. в </w:t>
        <w:br/>
        <w:t>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19 год» на 11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20 и 2021 годов» на 118 л. 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) приложение 11 «Перечень бюджетных ассигнований,              предусмотренных на поддержку семьи и детства на 2019 год и на плановый период 2020 и 2021 годов» на 8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3) приложение 12 «Дотации на выравнивание бюджетной              обеспеченности муниципальных районов (городских округов) Ярославской области на 2019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4) приложение 13 «Дотации на выравнивание бюджетной              обеспеченности муниципальных районов (городских округов) Ярославской области на плановый период 2020 и 2021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             обеспеченности поселений Ярославской области на 2019 год» на 3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Дотации на выравнивание бюджетной             обеспеченности поселений Ярославской области на плановый период 2020 и 2021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Субсидии бюджетам муниципальных образований Ярославской области на 2019 год» на 5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8) приложение 17 «Субсидии бюджетам муниципальных образований Ярославской области на плановый период 2020 и 2021 годов» на 5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федеральному бюджету и бюджетам муниципальных районов (городских округов) Ярославской области на 2019 год» на 2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Субвенции федеральному бюджету и бюджетам муниципальных районов (городских округов) Ярославской области на       плановый период 2020 и 2021 годов» на 20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    муниципальных образований Ярославской области </w:t>
      </w:r>
      <w:r>
        <w:rPr>
          <w:sz w:val="28"/>
        </w:rPr>
        <w:t xml:space="preserve">на 2019 год» на </w:t>
      </w:r>
      <w:r>
        <w:rPr>
          <w:sz w:val="28"/>
          <w:szCs w:val="28"/>
        </w:rPr>
        <w:t xml:space="preserve">1 </w:t>
      </w:r>
      <w:r>
        <w:rPr>
          <w:sz w:val="28"/>
        </w:rPr>
        <w:t xml:space="preserve">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</w:rPr>
        <w:t>1.22) приложение 21 «Иные межбюджетные трансферты бюджетам     муниципальных образований Ярославской области на плановый период 2020 и 2021 годов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9 год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20 и 2021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5) приложение 24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19 год и на плановый период 2020 и 2021 годов» на </w:t>
      </w:r>
      <w:r>
        <w:rPr>
          <w:sz w:val="28"/>
        </w:rPr>
        <w:t>4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6) приложение 25 «</w:t>
      </w:r>
      <w:r>
        <w:rPr>
          <w:sz w:val="28"/>
        </w:rPr>
        <w:t xml:space="preserve">Программа государственных гарантий              Ярославской области </w:t>
      </w:r>
      <w:r>
        <w:rPr>
          <w:sz w:val="28"/>
          <w:szCs w:val="28"/>
        </w:rPr>
        <w:t>на 2019 год и на плановый период 2020 и 2021 годов» на 2 л. в 1 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9 год и на плановый период 2020 и 2021      годов» на 62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19 год по разделам и подразделам классификации расходов бюджетов Российской Федерации» к пояснительной записке к проекту закона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риложение 2 «Расходы областного бюджета на плановый период 2020 и 2021 годов по разделам и подразделам классификации расходов бюджетов Российской Федерации» к пояснительной записке к проекту закона на 3 л. </w:t>
        <w:br/>
        <w:t>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Правительства области от 12.02.2016 № 139-п           «Об утверждении Бюджетного прогноза Ярославской области на                долгосрочный период (на 2016 – 2027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2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области от 01.03.2018 № 111-п </w:t>
        <w:br/>
        <w:t>«О внесении изменений в постановление Правительства области от 12.02.2016 № 139-п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7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каз Губернатора области </w:t>
      </w:r>
      <w:r>
        <w:rPr>
          <w:color w:val="000000"/>
          <w:sz w:val="28"/>
          <w:szCs w:val="28"/>
        </w:rPr>
        <w:t>от 27.08.2018 № 220 «Об Основных направлениях бюджетной и налоговой политики Ярославской области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5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варительные итоги социально-экономического развития области за январь - сентябрь 2018 года и ожидаемые итоги социально-экономического развития области за 2018 год на 11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5.10.2018 № 775-п </w:t>
        <w:br/>
        <w:t>«О прогнозе социально-экономического развития Ярославской области на среднесрочный период 2019 – 2021 годов» на 47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      Ярославской области на 2019 год и на плановый период 2020 и 2021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                 межбюджетных трансфертов из областного бюджета на 623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аспорта государственных программ Ярославской области (проекты изменений в указанные паспорта) на 102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264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       исполнению за счет средств областного бюджета на 2019 год и на плановый период 2020 и 2021 год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18 год по основным видам налоговых и неналоговых поступлений с пояснениями и расходов по государственным программам Ярославской области на 7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на 2019 год и на плановый период 2020 и 2021 годов на 12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   области с указанием сумм прогнозируемых доходных источников             формирования указанного фонда и направлений его использования на 2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            областного бюджета на 2019 год и на плановый период 2020 и 2021 годов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19 год и информация налоговых органов о недоимке по уплате налогов на 3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 и средств государственных фондов в рамках адресной инвестиционной программы Ярославской области на 2019 год на 15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 и средств государственных фондов в рамках адресной инвестиционной программы Ярославской области на 2020 и 2021 годы на 20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остановление Правительства области от 11.09.2018 № 676-п       «Об утверждении основных направлений долговой политики Ярославской области на 2019 год и на плановый период 2020 и 2021 годов» на 8 л. в 1 экз.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еестр источников доходов областного бюджета на 2019 год и на плановый период 2020 и 2021 годов на 59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Предложение Совета судей Ярославской области от 25.10.2018    № 1-9-1/сс-48 об увеличении расходов на оплату труда работников аппарата мировых судей Ярославской области на 3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sz w:val="28"/>
          <w:szCs w:val="28"/>
        </w:rPr>
        <w:t>Заключение Правительства Ярославской области на предложение Совета судей Ярославской области на 2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9:00Z</dcterms:created>
  <dc:creator>kilipchenko</dc:creator>
  <dc:description/>
  <dc:language>en-US</dc:language>
  <cp:lastModifiedBy>Молчанова Ольга Петровна</cp:lastModifiedBy>
  <cp:lastPrinted>2017-10-30T15:50:00Z</cp:lastPrinted>
  <dcterms:modified xsi:type="dcterms:W3CDTF">2018-10-31T10:19:00Z</dcterms:modified>
  <cp:revision>2</cp:revision>
  <dc:subject/>
  <dc:title>Губернатор области</dc:title>
</cp:coreProperties>
</file>