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ЯРОСЛАВ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27 августа 2018 г. N 220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ОСНОВНЫХ НАПРАВЛЕНИЯХ БЮДЖЕТНОЙ И НАЛОГОВОЙ ПОЛИТИКИ</w:t>
      </w:r>
    </w:p>
    <w:p>
      <w:pPr>
        <w:pStyle w:val="ConsPlusTitle"/>
        <w:jc w:val="center"/>
        <w:rPr/>
      </w:pPr>
      <w:r>
        <w:rPr/>
        <w:t>ЯРОСЛАВСКОЙ ОБЛАСТИ НА 2019 ГОД И НА ПЛАНОВЫЙ ПЕРИОД</w:t>
      </w:r>
    </w:p>
    <w:p>
      <w:pPr>
        <w:pStyle w:val="ConsPlusTitle"/>
        <w:jc w:val="center"/>
        <w:rPr/>
      </w:pPr>
      <w:r>
        <w:rPr/>
        <w:t>2020 И 2021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азработки проекта областного бюджета на 2019 год и на плановый период 2020 и 2021 годов, в соответствии с требованиями </w:t>
      </w:r>
      <w:hyperlink r:id="rId2">
        <w:r>
          <w:rPr>
            <w:rStyle w:val="InternetLink"/>
          </w:rPr>
          <w:t>пункта 2 статьи 172</w:t>
        </w:r>
      </w:hyperlink>
      <w:r>
        <w:rPr/>
        <w:t xml:space="preserve"> Бюджетного кодекса Российской Федерации и </w:t>
      </w:r>
      <w:hyperlink r:id="rId3">
        <w:r>
          <w:rPr>
            <w:rStyle w:val="InternetLink"/>
          </w:rPr>
          <w:t>статьей 4</w:t>
        </w:r>
      </w:hyperlink>
      <w:r>
        <w:rPr/>
        <w:t xml:space="preserve"> Закона Ярославской области от 26 июня 2008 г. N 28-з "О бюджетном процессе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Основные </w:t>
      </w:r>
      <w:hyperlink w:anchor="P34">
        <w:r>
          <w:rPr>
            <w:rStyle w:val="InternetLink"/>
          </w:rPr>
          <w:t>направления</w:t>
        </w:r>
      </w:hyperlink>
      <w:r>
        <w:rPr/>
        <w:t xml:space="preserve"> бюджетной и налоговой политики Ярославской области на 2019 год и на плановый период 2020 и 2021 г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Правительству области при разработке проекта областного бюджета на 2019 год и на плановый период 2020 и 2021 годов обеспечить соблюдение Основных </w:t>
      </w:r>
      <w:hyperlink w:anchor="P34">
        <w:r>
          <w:rPr>
            <w:rStyle w:val="InternetLink"/>
          </w:rPr>
          <w:t>направлений</w:t>
        </w:r>
      </w:hyperlink>
      <w:r>
        <w:rPr/>
        <w:t xml:space="preserve"> бюджетной и налоговой политики Ярославской области на 2019 год и на плановый период 2020 и 2021 г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указа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Указ вступает в силу с момента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Д.Ю.МИРО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указом</w:t>
      </w:r>
    </w:p>
    <w:p>
      <w:pPr>
        <w:pStyle w:val="ConsPlusNormal"/>
        <w:jc w:val="right"/>
        <w:rPr/>
      </w:pPr>
      <w:r>
        <w:rPr/>
        <w:t>Губернатора области</w:t>
      </w:r>
    </w:p>
    <w:p>
      <w:pPr>
        <w:pStyle w:val="ConsPlusNormal"/>
        <w:jc w:val="right"/>
        <w:rPr/>
      </w:pPr>
      <w:r>
        <w:rPr/>
        <w:t>от 27.08.2018 N 22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ОСНОВНЫЕ НАПРАВЛЕНИЯ</w:t>
      </w:r>
    </w:p>
    <w:p>
      <w:pPr>
        <w:pStyle w:val="ConsPlusTitle"/>
        <w:jc w:val="center"/>
        <w:rPr/>
      </w:pPr>
      <w:r>
        <w:rPr/>
        <w:t>БЮДЖЕТНОЙ И НАЛОГОВОЙ ПОЛИТИКИ ЯРОСЛАВСКОЙ ОБЛАСТИ</w:t>
      </w:r>
    </w:p>
    <w:p>
      <w:pPr>
        <w:pStyle w:val="ConsPlusTitle"/>
        <w:jc w:val="center"/>
        <w:rPr/>
      </w:pPr>
      <w:r>
        <w:rPr/>
        <w:t>НА 2019 ГОД И НА ПЛАНОВЫЙ ПЕРИОД 2020 И 2021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сновные направления бюджетной и налоговой политики Ярославской области на 2019 год и на плановый период 2020 и 2021 годов подготовлены в соответствии с требованиями Бюджетного </w:t>
      </w:r>
      <w:hyperlink r:id="rId4">
        <w:r>
          <w:rPr>
            <w:rStyle w:val="InternetLink"/>
          </w:rPr>
          <w:t>кодекса</w:t>
        </w:r>
      </w:hyperlink>
      <w:r>
        <w:rPr/>
        <w:t xml:space="preserve"> Российской Федерации и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Ярославской области от 26 июня 2008 г. N 28-з "О бюджетном процессе". При подготовке учитывались итоги реализации задач, поставленных на период до 2018 года, приоритеты на краткосрочную и среднесрочную перспективу, условия и проблемы, над решением которых предстоит работать в планируемом трехлетнем периоде, а также положения следующих документов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области от 06.03.2014 N 188-п "Об утверждении Стратегии социально-экономического развития Ярославской области до 2025 года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указ</w:t>
        </w:r>
      </w:hyperlink>
      <w:r>
        <w:rPr/>
        <w:t xml:space="preserve"> Губернатора области от 26.09.2017 N 309 "Об основных направлениях бюджетной и налоговой политики Ярославской области на 2018 год и на плановый период 2019 и 2020 годов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тчет Губернатора области "Об основных результатах деятельности Правительства Ярославской области в 2017 году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сновные направления бюджетной и налоговой политики Ярославской области на 2019 год и на плановый период 2020 и 2021 годов являются базой для формирования областного бюджета на 2019 год и на плановый период 2020 и 2021 годов и определяют стратегию действий Правительства области в части доходов, расходов бюджета и межбюджетных отношен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Базовым принципом бюджетной и налоговой политики является обеспечение долгосрочной сбалансированности областного бюджета. Основные цели бюджетной и налоговой политики Ярославской области - увеличение доходной части бюджета за счет налоговых и неналоговых поступлений, решение текущих задач и задач развития в соответствии со </w:t>
      </w:r>
      <w:hyperlink r:id="rId8">
        <w:r>
          <w:rPr>
            <w:rStyle w:val="InternetLink"/>
          </w:rPr>
          <w:t>Стратегией</w:t>
        </w:r>
      </w:hyperlink>
      <w:r>
        <w:rPr/>
        <w:t xml:space="preserve"> социально-экономического развития Ярославской области до 2025 года, утвержденной постановлением Правительства области от 06.03.2014 N 188-п "Об утверждении Стратегии социально-экономического развития Ярославской области до 2025 года" (далее - Стратегия социально-экономического развития Ярославской области до 2025 года), наиболее эффективным способ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Основные итоги бюджетной политики</w:t>
      </w:r>
    </w:p>
    <w:p>
      <w:pPr>
        <w:pStyle w:val="ConsPlusTitle"/>
        <w:jc w:val="center"/>
        <w:rPr/>
      </w:pPr>
      <w:r>
        <w:rPr/>
        <w:t>2017 года - начала 2018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течение 2017 года экономика Ярославской области характеризовалась преобладанием положительных тенденций и позитивной динамикой ключевых макропоказате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альный темп роста валового регионального продукта в 2017 году, по прогнозной оценке, составил 103,6 процента и в значительной степени обусловлен увеличением промышленного производства при опережающем росте ряда отраслей обрабатывающей промышленности, сохранением положительной тенденции развития розничного товарооборота. Промышленное производство в регионе в 2017 году по сравнению с 2016 годом выросло на 13,6 процен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 2017 год на реализацию приоритетных инвестиционных проектов Ярославской области направлено 6,6 млрд. рублей внебюджетных инвестиций, что соответствует уровню 2016 год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реднемесячная номинальная начисленная заработная плата работников по полному кругу организаций области в 2017 году составила 30720 рублей и по сравнению с 2016 годом выросла на 7,7 процента. Реальная заработная плата по итогам отчетного года составила 104,1 процен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бластной бюджет в 2017 году исполнен по доходам в сумме 57937,1 млн. рублей (92 процента к годовому плану), профинансировано расходов в сумме 60089,3 млн. рублей (93 процента к годовому плану), дефицит - 2152,2 млн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ложилась следующая структура расходов областного бюджета: отрасли социальной сферы - 66,2 процента общей суммы расходов, отрасли производственной сферы - 18,7 процента, дотации муниципальным образованиям - 7,1 процента, общегосударственные вопросы - 4,2 процента, обслуживание госдолга - 2,4 процента, прочие - 1,4 процен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есмотря на недопоступление налоговых и неналоговых доходов в размере 3,9 млрд. рублей, Правительству области удалось в 2017 году обеспечить финансирование всех социальных обязательств, в том числе выполнить указы Президента Российской Федерации, своевременно выплатить заработную плату, обеспечить исполнение публичных нормативных и других социальных выплат и обязательств. При этом по отдельным направлениям деятельности по состоянию на 01 января 2018 года образовалась просроченная кредиторская задолженность в сумме 1,5 млрд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С целью погашения просроченной кредиторской задолженности принят </w:t>
      </w:r>
      <w:hyperlink r:id="rId9">
        <w:r>
          <w:rPr>
            <w:rStyle w:val="InternetLink"/>
          </w:rPr>
          <w:t>указ</w:t>
        </w:r>
      </w:hyperlink>
      <w:r>
        <w:rPr/>
        <w:t xml:space="preserve"> Губернатора области от 28.02.2018 N 37 "Об утверждении Плана мероприятий ("дорожной карты") по погашению просроченной кредиторской задолженности консолидированного бюджета области на 2018 - 2020 годы, образовавшейся по состоянию на 01.01.2018", который полностью исполняетс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 2018 год принят бездефицитный бюджет Ярославской области, сформированный по принципу концентрирования на следующих приоритетах: выполнение майских указов Президента Российской Федерации, обеспечение всех социальных обязательств и поддержка муниципальных образований области.</w:t>
      </w:r>
    </w:p>
    <w:p>
      <w:pPr>
        <w:pStyle w:val="ConsPlusNormal"/>
        <w:spacing w:before="200" w:after="0"/>
        <w:ind w:firstLine="540"/>
        <w:jc w:val="both"/>
        <w:rPr/>
      </w:pPr>
      <w:hyperlink r:id="rId10">
        <w:r>
          <w:rPr>
            <w:rStyle w:val="InternetLink"/>
          </w:rPr>
          <w:t>Закон</w:t>
        </w:r>
      </w:hyperlink>
      <w:r>
        <w:rPr/>
        <w:t xml:space="preserve"> Ярославской области от 4 мая 2018 г. N 17-з "О стратегическом планировании в Ярославской области" устанавливает порядок осуществления стратегического планирования в Ярославской области и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Ярославской области, а также мониторинга и контроля реализации документов стратегического планир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Основные задачи и направления бюджетной политики</w:t>
      </w:r>
    </w:p>
    <w:p>
      <w:pPr>
        <w:pStyle w:val="ConsPlusTitle"/>
        <w:jc w:val="center"/>
        <w:rPr/>
      </w:pPr>
      <w:r>
        <w:rPr/>
        <w:t>на 2019 год и на плановый период 2020 и 2021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Эффективное управление государственными финансами является приоритетом бюджетной политики на период 2019 - 2021 годов, что обусловлено задачей по сохранению устойчивости бюджетной системы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ля обеспечения сбалансированности и устойчивости бюджетной системы Ярославской области, а также выполнения соглашений, заключенных с Министерством финансов Российской Федерации, при формировании проекта бюджета Ярославской области на 2019 год и плановый период 2020 и 2021 годов необходимо принять меры, направленные на ограничение дефицита бюджета и снижение уровня государственного долга, что создаст условия для социальной и экономической стабильности в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вязка стратегического и бюджетного планирования для обеспечения долгосрочной стабильности и устойчивости областного бюджет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лучшение условий жизни населения Ярославско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е политики сдерживания роста бюджетных расходов при безусловном исполнении законодательно установленных публично-нормативных и иных социально значимых обязательст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эффективности бюджетных расходов и устойчивости бюджета за счет выявления и сокращения неэффективных затрат, концентрации ресурсов на приоритетных направлениях развития и выполнении публичных обязательст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использование механизмов государственно-частного партнерства, позволяющих привлечь инвестиции и услуги частных компаний для решения задач бюджетной сфе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казание поддержки реальному сектору экономик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тимулирование инновационного развития экономик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открытости бюджетного процесса на областном и муниципальном уровнях, в том числе публикации бюджетной информации на едином портале бюджетной системы Российской Федерации (www.budget.gov.ru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е мероприятий по повышению финансовой грамотности населения Ярославской области, способствующих получению различными категориями населения новых знаний, навыков и установок в сфере финансового поведения человека, ведущих к улучшению благосостояния и повышению качества жизн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дальнейшее совершенствование межбюджетных отношений как стимула для более эффективного использования бюджетных средств в муниципальных образованиях области, укрепления экономической основы органов местного самоуправления муниципальных образований области (далее - ОМС), повышения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ервоочередными задачами и направлениями бюджетной политики в области расходов в ближайшую трехлетку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езультативное управление бюджетными средствами при планировании и реализации государственных програм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эффективности бюджетных расходов в целях обеспечения потребностей граждан в качественных и доступных государственных услуг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становление государственных заданий на оказание государственных услуг и выполнение работ исключительно на услуги и работы, предусмотренные общероссийскими базовыми перечнями государственных и муниципальных услуг и региональным перечнем государственных (муниципальных) услуг и рабо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пределение финансового обеспечения государственных заданий на основе нормативных затрат, установленных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сширение практики привлечения негосударственных организаций для оказания государственных услуг, выполнения рабо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птимизация сети государственных учреждений с учетом потребности в объемах оказываемых ими государственных услу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вершенствование системы оплаты работников государственных учреждений в зависимости от достижения конкретных показателей качества и количества оказываемых услу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безусловная реализация указов Президента Российской Федерации в части повышения оплаты труда в сфере образования, здравоохранения, культуры и социального обслуживания насел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вершенствование форм и методов социальной поддержки населения для обеспечения большей адресности при предоставлении социальной помощи, услуг и льго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казание мер социальной поддержки с учетом критериев нуждаем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результативности предоставления субсидий посредством мониторинга достижения показателей результативности их предоставл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качества финансового менеджмента главных распорядителей средств областного бюджета, в том числе за счет стимулирования субъектов бюджетного планирования, показывающих наилучшие результат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эффективности процедур проведения государственных закупок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силение контроля за размещением заказов и исполнением контрактов, договоров, заключенных по итогам размещен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еспечение прозрачности бюджета путем размещения в информационно-телекоммуникационной сети "Интернет" основных положений областного закона в формате "Бюджет для граждан", стимулирование интереса населения Ярославской области к финансовым вопроса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неустановление с 2018 года новых расходных обязательств, не связанных с решением вопросов, отнесенных </w:t>
      </w:r>
      <w:hyperlink r:id="rId11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и федеральными законами к полномочиям органов государственной власти субъектов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рамках повышения прозрачности и открытости бюджетного планирования будет продолжена работа по широкому вовлечению граждан в обсуждение и принятие конкретных бюджетных решений, общественного контроля их эффективности и результатив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 сайте Народного правительства был проведен опрос граждан по вопросам формирования проекта областного бюджета на 2019 год и на плановый период 2020 и 2021 годов, в результате которого по наиболее волнующим вопросам выявлено следующее мнение населен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величение доходной части бюджета за счет создания условий для развития промышленности и предпринимательства в регион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и поступлении дополнительных доходов в областной бюджет в первую очередь направление их на строительство и ремонт доро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кращение расходов бюджета в целях недопущения роста государственного долга Ярославско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должение реализации губернаторского проекта "Решаем вместе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дачей главных распорядителей бюджетных средств является рациональное и эффективное использование бюджетных средст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дним из главных инструментов, который призван обеспечить повышение результативности и эффективности бюджетных расходов, ориентированность на достижение целей региональной политики, являются государственные программы. Дальнейшее развитие методологии разработки государственных программ, повышение эффективности их реализации будут продолжены по следующим направлениям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язательное отражение в государственных программах показателей стратегических документов регионального и федерального уровней и их целевых значений, что должно обеспечить полное соответствие государственных программ приоритетам государственной и региональной политик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качества планирования значений целевых показателей государственных програм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еспечение полноты отражения всего комплекса мер и инструментов государственной политики (налоговых льгот, мер тарифного регулирования, нормативного регулирования, участия в управлении организациями и предприятиями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пределение объемов финансирования государственных программ за пределами трехлетнего бюджета в соответствии с долгосрочным бюджетным прогнозо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е комплексной оценки эффективности государственных программ, включающей оценку эффективности их реализации в разрезе подпрограмм, оценку финансового обеспечения и качества планирования каждой государственной программы. Результаты такой оценки должны учитываться при формировании параметров финансового обеспечения государственных программ на дальнейшую перспектив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Бюджетная политика как составная часть экономической политики региона нацелена на повышение уровня и качества жизни населения через повышение уровня экономического развития и реализуется по основным направлениям, определенным </w:t>
      </w:r>
      <w:hyperlink r:id="rId12">
        <w:r>
          <w:rPr>
            <w:rStyle w:val="InternetLink"/>
          </w:rPr>
          <w:t>Стратегией</w:t>
        </w:r>
      </w:hyperlink>
      <w:r>
        <w:rPr/>
        <w:t xml:space="preserve"> социально-экономического развития Ярославской области до 2025 года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еспечение доступности и повышение качества обра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качества и доступности медицинских услу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промышленн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еспечение граждан качественным и доступным жильем, развитие жилищно-коммунального хозяйств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общественного транспорта и транспортной инфраструкту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массового спорта и спорта высших достижен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инвестиционной привлекательности регион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агропромышленного комплекс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туризм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витие культу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эффективности работы и открытости органов в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ля развития экономики региона необходимо создать условия для притока инвестиций, повышения привлекательности Ярославской области не только для отдельных производств, а комплексно, постоянно усиливать позиции региона в конкурентной борьбе за инвестор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сновными задачами в области регулирования межбюджетных отношений в Ярославской области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еспечение сбалансированности местных бюдже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кращение муниципального долг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формирование устойчивой собственной доходной базы местных бюджетов, создание стимулов к ее наращиванию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блюдение ОМС бюджетного законодательства и повышение уровня финансовой дисциплин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здание стимулов для повышения качества управления муниципальными финансами, эффективности расходования бюджетных средств и ответственности ОМС за проводимую бюджетную политик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целях решения поставленных задач планируе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должить практику предоставления дотаций на обеспечение сбалансированности бюджетов муниципальных образовани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заключить с высокодотационными муниципальными образованиями области, имеющими наиболее высокий уровень долга, соглашения о мерах по повышению эффективности использования бюджетных средств и увеличению поступлений доходов в местные бюджеты в целях сокращения муниципального долг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хранить механизм кредитования муниципальных образований области из областного бюджета по ставке в размере 1 процента годовых, в том числе с целью поддержания платежеспособности муниципальных образований области и замещения кредитов коммерческих банк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проводить не реже 1 раза в 2 года проверку годового отчета об исполнении местного бюджета в тех муниципальных образованиях области, с которыми заключены соглашения о межбюджетных трансфертах (в соответствии со </w:t>
      </w:r>
      <w:hyperlink r:id="rId13">
        <w:r>
          <w:rPr>
            <w:rStyle w:val="InternetLink"/>
          </w:rPr>
          <w:t>статьей 136</w:t>
        </w:r>
      </w:hyperlink>
      <w:r>
        <w:rPr/>
        <w:t xml:space="preserve"> Бюджетного кодекса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Итоги налоговой политики на 2017 и 2018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тимулирование инвестиционной деятель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работаны региональные нормативные правовые акты, определяющие порядок и формы стимулирования инвестор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В связи с уменьшением на федеральном уровне региональной ставки налога на прибыль с 18 до 17 процентов на период 2017 - 2020 годов на 1 процент сократился размер льготы по налогу на прибыль для инвесторов, реализующих приоритетные инвестиционные проекты. За счет средств областного бюджета потери инвесторам были восполнены. Внесены изменения в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Ярославской области от 15 октября 2003 г. N 45-з "О ставках налога на прибыль организаций", размер льготной ставки сохранен на уровне 15,5 процента.</w:t>
      </w:r>
    </w:p>
    <w:p>
      <w:pPr>
        <w:pStyle w:val="ConsPlusNormal"/>
        <w:spacing w:before="200" w:after="0"/>
        <w:ind w:firstLine="540"/>
        <w:jc w:val="both"/>
        <w:rPr/>
      </w:pP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26.05.2017 N 427-п "Об установлении критериев экономической и бюджетной эффективности региональных инвестиционных проектов" определены критерии экономической и бюджетной эффективности региональных инвестиционных проектов. Критерий бюджетной эффективности характеризуется суммой дополнительных налогов в консолидированный бюджет Ярославской области, возникающих в связи с реализацией проекта.</w:t>
      </w:r>
    </w:p>
    <w:p>
      <w:pPr>
        <w:pStyle w:val="ConsPlusNormal"/>
        <w:spacing w:before="200" w:after="0"/>
        <w:ind w:firstLine="540"/>
        <w:jc w:val="both"/>
        <w:rPr/>
      </w:pPr>
      <w:hyperlink r:id="rId16">
        <w:r>
          <w:rPr>
            <w:rStyle w:val="InternetLink"/>
          </w:rPr>
          <w:t>Законом</w:t>
        </w:r>
      </w:hyperlink>
      <w:r>
        <w:rPr/>
        <w:t xml:space="preserve"> Ярославской области от 31 октября 2017 г. N 44-з "О внесении изменений в отдельные законодательные акты Ярославской области о налогах" установлены льготы по налогу на прибыль и налогу на имущество организаци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для резидентов территорий опережающего социально-экономического развития, создаваемых на территориях монопрофильных муниципальных образований Ярославско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для участников специальных инвестиционных проек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ключены трехсторонние соглашения между Министерством экономического развития Российской Федерации, Правительством области и администрациями Тутаевского и Гаврилов-Ямского муниципальных районов о создании на территориях городов Тутаева и Гаврилов-Яма территорий опережающего социально-экономического развития.</w:t>
      </w:r>
    </w:p>
    <w:p>
      <w:pPr>
        <w:pStyle w:val="ConsPlusNormal"/>
        <w:spacing w:before="200" w:after="0"/>
        <w:ind w:firstLine="540"/>
        <w:jc w:val="both"/>
        <w:rPr/>
      </w:pP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июня 2018 г. N 762 "О создании территории опережающего социально-экономического развития "Ростов" моногород Ростов (Ярославская область) получил статус территории опережающего социально-экономического развит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величению налоговых поступлений в бюджет области способствует развитие в регионе фармацевтического кластера, локализации крупных фармацевтических производст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гион включен в федеральную целевую программу "Фарма-2020" в качестве одного из приоритетных для развития фармацевтической промышленности. Осуществлено софинансирование строительства лабораторного комплекса по контролю качества лекарственных средств в Ярославской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 состоянию на 01 апреля 2018 года в области реализуется 20 приоритетных инвестиционных проектов с общим объемом инвестиций 56,0 млрд. рублей. Сумма начисленных налогов за 2017 год в консолидированный бюджет области составила 816,3 млн. руб. Объем государственной поддержки за счет средств областного бюджета за указанный период - 409,6 млн. рублей. В результате реализации приоритетных инвестиционных проектов в 2017 году было создано 958 рабочих мес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2. Расширение практики применения кадастровой стоимости объектов недвижимого имущества в налогообложен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В 2018 году продолжен переход на налогообложение объектов недвижимости исходя из кадастровой стоимости. Ранее кадастровая стоимость объектов применялась при расчете земельного налога, налога на имущество физических лиц. С 01 января 2018 года в соответствии со </w:t>
      </w:r>
      <w:hyperlink r:id="rId18">
        <w:r>
          <w:rPr>
            <w:rStyle w:val="InternetLink"/>
          </w:rPr>
          <w:t>статьями 372</w:t>
        </w:r>
      </w:hyperlink>
      <w:r>
        <w:rPr/>
        <w:t xml:space="preserve">, </w:t>
      </w:r>
      <w:hyperlink r:id="rId19">
        <w:r>
          <w:rPr>
            <w:rStyle w:val="InternetLink"/>
          </w:rPr>
          <w:t>378&lt;2&gt;</w:t>
        </w:r>
      </w:hyperlink>
      <w:r>
        <w:rPr/>
        <w:t xml:space="preserve"> Налогового кодекса Российской Федерации на территории Ярославской области осуществлен переход на исчисление налога на имущество организаций исходя из кадастровой стоимости торговых центров и помещений в них площадью от 3000 до 25000 кв. 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именение кадастровой стоимости позволит обеспечить единообразный подход к налогообложению имущества организаций и физических лиц, более справедливое распределение налоговой нагрузки, так как кадастровая стоимость имущества наиболее приближена к рыночной, и исключить возможность применения недобросовестными налогоплательщиками схемы ухода от уплаты налога путем дробления бизнес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дним из условий обеспечения справедливого распределения налоговой нагрузки на налогоплательщиков является актуальная кадастровая стоимость объектов недвижимости. Федеральное законодательство об оценочной деятельности претерпело в последние годы значительные изменения в части методики государственной оценки, сроков ее проведения и требований к оценщик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Ярославской области обязанность по проведению государственной кадастровой оценки возложена на государственное бюджетное учреждение Ярославской области "Центр кадастровой оценки, рекламы и торгов" (далее - ГБУ ЯО "Центр кадастровой оценки, рекламы и торгов"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рамках подготовки к проведению государственной кадастровой оценки ГБУ ЯО "Центр кадастровой оценки, рекламы и торгов" проанализированы данные о 920,2 тыс. объектах капитального строительства для выявления несоответствий и противоречий в сведениях, влияющих на результаты кадастровой оценки. За период с 01 января 2017 года по 01 июля 2018 года в адрес филиала федерального государственного бюджетного учреждения "Федеральная кадастровая палата Росреестра" по Ярославской области направлена информация о несоответствиях в сведениях, содержащихся в Едином государственном реестре недвижимости (далее - ЕГРН), выявленных в отношении 55,4 тыс. объектов капитального строительства. По состоянию на 01 июля 2018 года в отношении 23,41 тыс. указанных объектов недвижимости филиалом федерального государственного бюджетного учреждения "Федеральная кадастровая палата Росреестра" по Ярославской области устранены несоответствия в сведениях ЕГРН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адрес ОМС направлены запросы о представлении сведений о фактическом использовании 26,5 тыс. объектов капитального строительства, о которых в ЕГРН отсутствует информация, позволяющая произвести группировку объектов оценки. В отношении 18,3 тыс. объектов капитального строительства ОМС представили уточненные данные о фактическом использовании объекта недвижим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Ярославской области проводятся мероприятия по подтверждению привязки объектов капитального строительства к земельным участкам, в границах которых они расположены. В ОМС направлены перечни для проверки и утверждения связей 106,1 тыс. объектов капитального строительства с земельными участками. По состоянию на 01 июля 2018 года привязка объектов капитального строительства к земельным участкам утверждена ОМС в отношении 43,4 тыс. объектов капитального строительства. Работы продолжаютс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3. Обеспечение достоверного учета объектов налогооблож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водятся мероприятия по вовлечению в налогообложение объектов недвижимости, в том числе земельных участков, в соответствии с Планом мероприятий по повышению роли имущественных налогов в формировании областного и местных бюджетов Ярославской области, согласованным с территориальными органами федеральной власти (далее - План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н включает следующие направления деятельност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бор и обработка актуальных сведений о земельных участках и формирование верификационных баз данны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ыявление несоответствий и ошибок технического характера в информационных базах и направление для исправления перечней земельных участков в федеральную кадастровую палату и налоговые орган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ыявление земельных участков, по которым в налоговых органах отсутствуют сведения для налогообложения вследствие не оформленной должным образом регистрации права собственности на участок, и проведение мобилизационных мероприят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мероприятия по выявлению и устранению несоответствий сведений в базах об объектах капитального строительства, содержащихся в ЕГРН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оординацию действий по выполнению Плана, методическую разработку мероприятий и контроль за достижением результатов осуществляет ГБУ ЯО "Центр кадастровой оценки, рекламы и торгов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 состоянию на 01 июля 2018 года выявлены и направлены для устранения несоответствий и ошибок в профильные органы власти сведения о 46,5 тыс. земельных участках и об их правообладателях. Общая сумма согласованного налогового резерва составила около 191 млн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чиная с 2017 года проводится информационная кампания, направленная на привлечение правообладателей объектов недвижимости к регистрации прав собственности на принадлежащие им земельные участки и объекты капитального строительства. Значительная роль в информационной кампании отводится ОМС. Для них ГБУ ЯО "Центр кадастровой оценки, рекламы и торгов" разработаны рекомендации по стимулированию собственников к регистрации прав собственности должным образом, памятки для правообладателей для персонального вручения собственникам, алгоритм действия при государственной регистрации прав на земл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течение 2017 года ОМС осуществлена публикация информационных материалов в 17 местных газетах и на 42 сайтах, размещены информационные материалы на 136 стендах, вручено либо направлено по почте 10,7 тыс. персональных обращений к правообладателя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казанные мероприятия направлены на увеличение количества земельных участков, в отношении которых в ЕГРН внесены сведения о зарегистрированных правах, а соответственно и на увеличение налогооблагаемой базы по земельному налогу. За 2017 год количество земельных участков, права на которые не зарегистрированы, сократилось на 17 тысяч единиц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зервом увеличения поступления земельного налога в местные бюджеты является выявление неиспользуемых земельных участков, предназначенных для сельскохозяйственного производства, либо земельных участков, используемых с нарушениями вида разрешенного использования. Сведения о таких участках представляются в налоговые органы для их налогообложения по повышенной став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ля координации межведомственного взаимодействия органов исполнительной власти, органов местного самоуправления по выявлению таких земельных участков в автоматизированной информационной системе "ЗемРесурс76" создана интерактивная карта "Земельный контроль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4. Оптимизация налоговых льгот и ставок региональных налог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соответствии с требованиями Министерства финансов Российской Федерации по оздоровлению государственных финансов Ярославской области и законодательством Ярославской области осуществлена оценка бюджетной и социальной эффективности налоговых льгот, предоставленных региональными законами, а также проведено оптимальное увеличение ставок по региональным налога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 2018 года ставки транспортного налога в Ярославской области сохранялись на уровне, установленном с 2010 года. Мониторинг ставок транспортного налога в субъектах Центрального федерального округа (далее - ЦФО) показал, что по отдельным видам транспортных средств ставки налога, действующие на территории Ярославской области, ниже средних значений ставок, установленных субъектами ЦФО. Например, по гидроциклам ставки транспортного налога были самыми низкими в ЦФ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 целью оптимального увеличения ставок начата поэтапная дифференцированная корректировка размера ставок транспортного налога с учетом значений ставок в регионах ЦФ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 2018 года увеличены налоговые ставки для катеров, моторных лодок, гидроциклов, яхт и других парусно-моторных судов. Предусмотрена дополнительная дифференциация налоговых ставок для маломерных судов, на которые ставки увеличены незначительн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существлена оценка социальной и бюджетной эффективности региональных налоговых льгот. В 2017 году предоставлены налоговые льготы 13 категориям налогоплательщиков, выпадающие доходы бюджета - около 1 млрд. рублей. Наибольшая величина льгот приходится на инвестиционную деятельность - 409,6 млн. рублей, сельскохозяйственных товаропроизводителей - 325 млн. рублей. Льготы в отношении спортивных объектов - 343 млн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целях оптимизации налоговых льгот с 2018 года внесены изменения в региональное налоговое законодательство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из льготной категории по транспортному налогу - организации общероссийских общественных организаций инвалидов исключены налогоплательщики - владельцы дорогостоящих легковых автомобилей, по которым налог рассчитывается с повышающим коэффициентом (</w:t>
      </w:r>
      <w:hyperlink r:id="rId20">
        <w:r>
          <w:rPr>
            <w:rStyle w:val="InternetLink"/>
          </w:rPr>
          <w:t>статья 362</w:t>
        </w:r>
      </w:hyperlink>
      <w:r>
        <w:rPr/>
        <w:t xml:space="preserve"> Налогового кодекса Российской Федерации), а также на транспортные средства, переданные во владение и (или) в пользование по договору аренды или на ином законном основан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едоставлены льготы резидентам территорий опережающего социально-экономического развития, участникам специальных инвестиционных контрак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едоставлены льготы по налогу на имущество организаций - в отношении движимого имущества, принятого с 01 января 2016 года на учет в качестве основных средств, в течение четырех налоговых период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5. Содействие эффективному администрированию налог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ля увеличения собираемости налогов продолжили работу межведомственные комиссии по укреплению налоговой дисциплины. Рассмотрена деятельность 1887 налогоплательщик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правлением Федеральной налоговой службы по Ярославской области при участии региональных и местных органов власти была проведена информационная кампания по привлечению граждан к своевременной уплате имущественных налог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 территории области осваиваются новые формы взаимодействия налогоплательщиков с налоговыми органами, позволяющие создать комфортные условия для исполнения налогоплательщиком своих обязанностей. Это касается предоставления на базе многофункциональных центров предоставления государственных и муниципальных услуг (далее - МФЦ) возможности получать государственные услуги, оказываемые налоговыми органами. Например, в МФЦ можно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запросить информацию об исполнении налогоплательщиком обязанности по уплате налогов, а также о представлении акта сверки расче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дать заявления о предоставлении льготы по налогу на имущество физических лиц, земельному и транспортному налога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формить уведомления о выбранных объектах налогообложения, в отношении которых предоставляется налоговая льгота по налогу на имущество физических лиц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направить сообщения о наличии объектов недвижимого имущества и (или) транспортных средств, признаваемых объектами налогообложения по соответствующим налогам, уплачиваемым физическими лица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 февраля 2018 года начата реализация "пилотного проекта" в филиале МФЦ Некрасовского муниципального района - "Направление в налоговый орган налоговых деклараций по налогу на доходы физических лиц по форме 3-НДФЛ на бумажном носителе для налогоплательщиков физических лиц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Мероприятия по реализации налоговой политики, планируемые</w:t>
      </w:r>
    </w:p>
    <w:p>
      <w:pPr>
        <w:pStyle w:val="ConsPlusTitle"/>
        <w:jc w:val="center"/>
        <w:rPr/>
      </w:pPr>
      <w:r>
        <w:rPr/>
        <w:t>на 2019 - 2021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Разработка изменения в порядок формирования перечня приоритетных инвестиционных проектов Ярославской области и реестра инвестиционных проектов по созданию и (или) развитию индустриальных (промышленных) парк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2. Расширение сфер сотрудничества с крупными государственными корпорациями и холдингами, стимулирование развития высокотехнологичных малых предприятий в регион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рабатываются проекты, направленные на развитие инновационных производств, для нужд крупных корпораций, в том числе для судостроительной и автомобильной промышленности, для нужд публичного акционерного общества "Россети" и тому подобно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3. Взаимодействие с предприятиями военно-промышленного комплекса в регионе по формированию условий для выхода на новые рынки гражданской продукции, развитию технологического трансфера с субъектами малого и среднего предпринима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4. Продолжение работы по комплексному развитию территорий моногородов и привлечение стратегических инвесторов, формирование привлекательных мер поддержки для ни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5. Расширение практики использования предприятиями региона федеральных инструментов поддержки, в первую очередь инструментов Министерства промышленности и торговли Российской Федерации, что будет способствовать привлечению в регион дополнительных инвестиций. Основная мера поддержки - предоставление субсидий из средств федерального бюдже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6. Развитие внешнеэкономического сотрудничества области с зарубежными странами с целью наращивания экспортного потенциала предприятий региона, поиска и привлечения стратегических инвесторов в регион. Развитие партнерских проектов с зарубежными инвесторами по запуску новых промышленных объектов на базе самых современных технологий, развитие трансфера технологий и повышения технологического уровня предприятий регион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7. Вовлечение субъектов торговой сферы в обложение налогом на имущество организаций, исчисляемым исходя из кадастровой стоимости. С 2019 года планируется изменить критерии для включения в перечень объектов недвижимого имущества, в отношении которых налоговая база исчисляется как кадастровая стоимость, понизив нижнюю границу площади для торговых центров и нежилых помещений, используемых для размещения торговых объектов, с 3000 кв. м до 1000 кв. 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8. Изменение ставки транспортного налога для владельцев гидроциклов и мощных автомобилей, катеров, моторных лодок, яхт и других парусно-моторных судов с мощностью двигателя свыше 100 лошадиных сил. Основных налогоплательщиков - владельцев менее мощных легковых автомобилей изменение регионального законодательства не затроне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9. Введение льготной категории плательщиков транспортного налога - одного из родителей ребенка-инвалид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0. Изменение порядка оценки эффективности налоговых льгот, установленных на региональном уровне, в соответствии с методикой и рекомендациями, которые будут разработаны Министерством финансов Российской Федерации. В проекте методики, размещенной для предложений, предусмотрены следующие новаци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ведение в порядок оценки таких понятий, как тип льготы (социальные, финансовые, стимулирующие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существление в зависимости от типа льготы оценки целесообразности и результативности льго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ценка результативности налоговых льгот на основании их влияния на результаты реализации соответствующей государственной программы либо на достижение конкретных целей государственной политик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поставление эффективности налоговых льгот с альтернативными механизмами достижения государственных целей (субсидии, государственные гарантии и нормативное регулирование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1. Резервом увеличения доходного потенциала бюджета области должны стать платежи и налоги, уплачиваемые недропользователями. Необходимо осуществить следующие мероприят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оздание межведомственной рабочей группы по вопросам недрополь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актуализация лицензионных условий ранее выданных лиценз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систематизация данных о недропользовател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е мониторинга недропользователей в части соответствия уплаченного налога на добычу полезных ископаемых объему добычи, отраженному в статистической отчет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ыполнение данных мероприятий приведет не только к увеличению налоговых отчислений в бюджет, но и к улучшению экологической обстановки в районах добычи общераспространенных полезных ископаемы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2. Продолжить инвентаризацию объектов недвижимости с целью вовлечения их в налогообложение, в том числе с использованием интерактивной карты "Земельный контроль" и аэрофотосъемк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3. Расширить перечень услуг, оказываемых налогоплательщикам - физическим лицам в МФЦ, в том числе предоставить возможность направления в налоговый орган заявления о возврате суммы излишне уплаченного налога на доходы физических лиц на бумажном носите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3C803D931DE62D34C4EE307448BBFDCF8919690220392B602CA336D6245B2007FC605BCE4DA717FE25588613C3B0A7EBA5CEB3308461FFBj7L" TargetMode="External"/><Relationship Id="rId3" Type="http://schemas.openxmlformats.org/officeDocument/2006/relationships/hyperlink" Target="consultantplus://offline/ref=DB53C803D931DE62D34C50EE1128D5BAD9F3CB9A98210AC0EB54CC64323243E7403FC050FFA3D27577E903DC2262625939F150E92E14471EA14A0DBAF8jBL" TargetMode="External"/><Relationship Id="rId4" Type="http://schemas.openxmlformats.org/officeDocument/2006/relationships/hyperlink" Target="consultantplus://offline/ref=DB53C803D931DE62D34C4EE307448BBFDCF8919690220392B602CA336D6245B2007FC605BCE4DA717FE25588613C3B0A7EBA5CEB3308461FFBj7L" TargetMode="External"/><Relationship Id="rId5" Type="http://schemas.openxmlformats.org/officeDocument/2006/relationships/hyperlink" Target="consultantplus://offline/ref=DB53C803D931DE62D34C50EE1128D5BAD9F3CB9A98210AC0EB54CC64323243E7403FC050FFA3D27577E903DC2262625939F150E92E14471EA14A0DBAF8jBL" TargetMode="External"/><Relationship Id="rId6" Type="http://schemas.openxmlformats.org/officeDocument/2006/relationships/hyperlink" Target="consultantplus://offline/ref=DB53C803D931DE62D34C50EE1128D5BAD9F3CB9A98210BC3E850CC64323243E7403FC050EDA38A7975EA1FD8257734087CFAjCL" TargetMode="External"/><Relationship Id="rId7" Type="http://schemas.openxmlformats.org/officeDocument/2006/relationships/hyperlink" Target="consultantplus://offline/ref=DB53C803D931DE62D34C50EE1128D5BAD9F3CB9A90260DC4EA5D916E3A6B4FE547309F55F8B2D27674F700D93B6B3609F7j5L" TargetMode="External"/><Relationship Id="rId8" Type="http://schemas.openxmlformats.org/officeDocument/2006/relationships/hyperlink" Target="consultantplus://offline/ref=DB53C803D931DE62D34C50EE1128D5BAD9F3CB9A98210BC3E850CC64323243E7403FC050FFA3D27577EF07D92C62625939F150E92E14471EA14A0DBAF8jBL" TargetMode="External"/><Relationship Id="rId9" Type="http://schemas.openxmlformats.org/officeDocument/2006/relationships/hyperlink" Target="consultantplus://offline/ref=DB53C803D931DE62D34C50EE1128D5BAD9F3CB9A982109C4E85FCC64323243E7403FC050EDA38A7975EA1FD8257734087CFAjCL" TargetMode="External"/><Relationship Id="rId10" Type="http://schemas.openxmlformats.org/officeDocument/2006/relationships/hyperlink" Target="consultantplus://offline/ref=DB53C803D931DE62D34C50EE1128D5BAD9F3CB9A98210AC7EF57CC64323243E7403FC050EDA38A7975EA1FD8257734087CFAjCL" TargetMode="External"/><Relationship Id="rId11" Type="http://schemas.openxmlformats.org/officeDocument/2006/relationships/hyperlink" Target="consultantplus://offline/ref=DB53C803D931DE62D34C4EE307448BBFDDF0929292775490E757C43665321FA21636C907A2E6DF6A75E900FDj1L" TargetMode="External"/><Relationship Id="rId12" Type="http://schemas.openxmlformats.org/officeDocument/2006/relationships/hyperlink" Target="consultantplus://offline/ref=DB53C803D931DE62D34C50EE1128D5BAD9F3CB9A98210BC3E850CC64323243E7403FC050FFA3D27577EF07D92C62625939F150E92E14471EA14A0DBAF8jBL" TargetMode="External"/><Relationship Id="rId13" Type="http://schemas.openxmlformats.org/officeDocument/2006/relationships/hyperlink" Target="consultantplus://offline/ref=DB53C803D931DE62D34C4EE307448BBFDCF8919690220392B602CA336D6245B2007FC601BDE5D42026AD54D4276A28097DBA5FEB2CF0j2L" TargetMode="External"/><Relationship Id="rId14" Type="http://schemas.openxmlformats.org/officeDocument/2006/relationships/hyperlink" Target="consultantplus://offline/ref=DB53C803D931DE62D34C50EE1128D5BAD9F3CB9A902909C0EF5D916E3A6B4FE547309F55F8B2D27674F700D93B6B3609F7j5L" TargetMode="External"/><Relationship Id="rId15" Type="http://schemas.openxmlformats.org/officeDocument/2006/relationships/hyperlink" Target="consultantplus://offline/ref=DB53C803D931DE62D34C50EE1128D5BAD9F3CB9A90240BC0ED5D916E3A6B4FE547309F55F8B2D27674F700D93B6B3609F7j5L" TargetMode="External"/><Relationship Id="rId16" Type="http://schemas.openxmlformats.org/officeDocument/2006/relationships/hyperlink" Target="consultantplus://offline/ref=DB53C803D931DE62D34C50EE1128D5BAD9F3CB9A902908CCEB5D916E3A6B4FE547309F55F8B2D27674F700D93B6B3609F7j5L" TargetMode="External"/><Relationship Id="rId17" Type="http://schemas.openxmlformats.org/officeDocument/2006/relationships/hyperlink" Target="consultantplus://offline/ref=DB53C803D931DE62D34C4EE307448BBFDCF894939D260392B602CA336D6245B2127F9E09BEE4C17577F703D924F6j1L" TargetMode="External"/><Relationship Id="rId18" Type="http://schemas.openxmlformats.org/officeDocument/2006/relationships/hyperlink" Target="consultantplus://offline/ref=DB53C803D931DE62D34C4EE307448BBFDCF89D9F9C250392B602CA336D6245B2007FC605B5EED42026AD54D4276A28097DBA5FEB2CF0j2L" TargetMode="External"/><Relationship Id="rId19" Type="http://schemas.openxmlformats.org/officeDocument/2006/relationships/hyperlink" Target="consultantplus://offline/ref=DB53C803D931DE62D34C4EE307448BBFDCF89D9F9C250392B602CA336D6245B2007FC60DBEE7DF7F23B8458C286B35167CA443E92D0BF4jEL" TargetMode="External"/><Relationship Id="rId20" Type="http://schemas.openxmlformats.org/officeDocument/2006/relationships/hyperlink" Target="consultantplus://offline/ref=DB53C803D931DE62D34C4EE307448BBFDCF89D9F9C250392B602CA336D6245B2007FC606BFE4DE7F23B8458C286B35167CA443E92D0BF4jE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Болхова Наталья Валерьевна</dc:creator>
  <dc:description/>
  <dc:language>en-US</dc:language>
  <cp:lastModifiedBy>Молчанова Ольга Петровна</cp:lastModifiedBy>
  <dcterms:modified xsi:type="dcterms:W3CDTF">2018-10-31T10:29:00Z</dcterms:modified>
  <cp:revision>2</cp:revision>
  <dc:subject/>
  <dc:title/>
</cp:coreProperties>
</file>