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Ярославской областной Думы</w:t>
      </w:r>
    </w:p>
    <w:p>
      <w:pPr>
        <w:pStyle w:val="Normal"/>
        <w:spacing w:before="120" w:after="0"/>
        <w:ind w:firstLine="709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от 25.210.2022 № 223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Т Ч Е Т</w:t>
      </w:r>
    </w:p>
    <w:p>
      <w:pPr>
        <w:pStyle w:val="TextBody"/>
        <w:ind w:firstLine="709"/>
        <w:jc w:val="center"/>
        <w:rPr/>
      </w:pPr>
      <w:r>
        <w:rPr>
          <w:sz w:val="28"/>
          <w:szCs w:val="28"/>
        </w:rPr>
        <w:t>о работе комитета Ярославской областной Думы</w:t>
      </w:r>
    </w:p>
    <w:p>
      <w:pPr>
        <w:pStyle w:val="TextBody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социальной, демографической политике, труду и занятости </w:t>
      </w:r>
    </w:p>
    <w:p>
      <w:pPr>
        <w:pStyle w:val="TextBody"/>
        <w:ind w:firstLine="709"/>
        <w:jc w:val="center"/>
        <w:rPr/>
      </w:pPr>
      <w:r>
        <w:rPr>
          <w:sz w:val="28"/>
          <w:szCs w:val="28"/>
        </w:rPr>
        <w:t>за прошедший период</w:t>
      </w:r>
    </w:p>
    <w:p>
      <w:pPr>
        <w:pStyle w:val="TextBody"/>
        <w:ind w:firstLine="709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(октябрь 2021 года – сентябрь 2022 года)</w:t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итет Ярославской областной Думы по социальной, демографической политике, труду и занятости (далее – комитет) образован Постановлением Ярославской областной Думы (далее – Дума) седьмого созыва от 25.09.2018 № 199 «Об образовании комитетов Ярославской областной Думы седьмого созыв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остановлением Думы от 25.09.2018 № 200 «О составах комитетов Ярославской областной Думы» в настоящее время в состав комитета входят 9 депутатов Думы (далее – депутат), из них 8 работают на профессиональной постоянной основ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– депутат Ушакова Лариса Юрьевна, заместители председателя – депутаты Борисов Сергей Владимирович и Кузнецова Елена Дмитриев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ою деятельность комитет осуществлял в соответствии с Регламентом Ярославской областной Думы, вопросами ведения комитета, программой законопроектной работы Думы на текущий год, планами работы комитета, а также поручениями Думы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бота комитета была направлена на рассмотрение </w:t>
      </w:r>
      <w:r>
        <w:rPr>
          <w:bCs/>
          <w:sz w:val="28"/>
          <w:szCs w:val="28"/>
        </w:rPr>
        <w:t xml:space="preserve">проектов законов Ярославской области </w:t>
      </w:r>
      <w:r>
        <w:rPr>
          <w:sz w:val="28"/>
          <w:szCs w:val="28"/>
        </w:rPr>
        <w:t>(поправок к законопроектам)</w:t>
      </w:r>
      <w:r>
        <w:rPr>
          <w:bCs/>
          <w:sz w:val="28"/>
          <w:szCs w:val="28"/>
        </w:rPr>
        <w:t>, регулирующих деятельность в сфере материнства, отцовства и детства, охраны труда, социального обеспечения и социальной защиты населения,</w:t>
      </w:r>
      <w:r>
        <w:rPr>
          <w:sz w:val="28"/>
          <w:szCs w:val="28"/>
        </w:rPr>
        <w:t xml:space="preserve"> занятости населения</w:t>
      </w:r>
      <w:r>
        <w:rPr>
          <w:bCs/>
          <w:sz w:val="28"/>
          <w:szCs w:val="28"/>
        </w:rPr>
        <w:t xml:space="preserve">; </w:t>
      </w:r>
      <w:r>
        <w:rPr>
          <w:sz w:val="28"/>
          <w:szCs w:val="28"/>
        </w:rPr>
        <w:t xml:space="preserve">вопросов </w:t>
      </w:r>
      <w:r>
        <w:rPr>
          <w:bCs/>
          <w:sz w:val="28"/>
          <w:szCs w:val="28"/>
        </w:rPr>
        <w:t xml:space="preserve">о </w:t>
      </w:r>
      <w:r>
        <w:rPr>
          <w:sz w:val="28"/>
          <w:szCs w:val="28"/>
        </w:rPr>
        <w:t xml:space="preserve">государственных </w:t>
      </w:r>
      <w:r>
        <w:rPr>
          <w:bCs/>
          <w:sz w:val="28"/>
          <w:szCs w:val="28"/>
        </w:rPr>
        <w:t xml:space="preserve">программах в части </w:t>
      </w:r>
      <w:r>
        <w:rPr>
          <w:sz w:val="28"/>
          <w:szCs w:val="28"/>
        </w:rPr>
        <w:t>демографической, семейной политики, социальной поддержки населения, занятости населения и отчетов об их выполнении; проектов федеральных законов; осуществление контроля за исполнением нормативных правовых актов; подготовку предложений по устранению нарушений законодательства Ярославской области; рассмотрение поступивших обращений граждан и организ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формами работы являлись: регулярное проведение заседаний комитета, рабочих групп, совещаний с участием представителей органов исполнительной власти Ярославской области и территориальных органов федеральных органов исполнительной власт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938" w:leader="none"/>
        </w:tabs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938" w:leader="none"/>
        </w:tabs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рошедший период комитет провел 12 заседаний, из них 4 внеочередных, 1 выездное в департамент </w:t>
      </w:r>
      <w:r>
        <w:rPr>
          <w:rFonts w:eastAsia="Calibri"/>
          <w:sz w:val="28"/>
          <w:szCs w:val="28"/>
          <w:lang w:eastAsia="en-US"/>
        </w:rPr>
        <w:t>труда и социальной поддержки населения Ярослав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рассмотрел 32 вопроса с принятием соответствующих решений и внесением проектов постановлений Дум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ольшое внимание комитет уделял повышению качественного уровня принимаемых нормативных документов. Все проекты законов Ярославской области проходили экспертизу в правовом управлении аппарата Думы и направлялись на заключение в прокуратуру Ярославской области, Управление Министерства юстиции Российской Федерации по Ярославской области и Контрольно-счетную палату Ярославской области. Кроме того, законопроекты, внесенные депутатами Думы, направлялись на заключение Губернатору Ярославской области. В соответствии со статьей 35.1 Трудового кодекса Российской Федерации проекты законов Ярославской области по вопросам регулирования социально-трудовых отношений и связанных с ними экономических отношений направлялись на рассмотрение региональной трехсторонней комиссии по регулированию социально-трудовых отношений между Правительством Ярославской области, объединением организаций профсоюзов Ярославской области, ассоциацией «Экономический совет Ярославской области». Все поступившие предложения и замечания рассматривались на заседании комитета и учитывались при окончательной доработке законопроект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итетом проводились совещания и рабочие встреч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рассмотрения информации депутата Ярославской областной Думы Вахрукова М.С. о питании для детей в возрасте до трех лет на территории Ярославской области комитетом создана рабочая группа по вопросу о возможности обеспечения дополнительным питанием детей в возрасте до трех лет на территории Ярославской обла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четном периоде на заседаниях комитета депутатами было рассмотрено 16 проектов законов Ярославской области, среди них такие социально значимые для области, как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rFonts w:eastAsia="Calibri"/>
          <w:bCs/>
          <w:iCs/>
          <w:sz w:val="28"/>
          <w:szCs w:val="28"/>
          <w:lang w:eastAsia="en-US"/>
        </w:rPr>
        <w:t xml:space="preserve">«О внесении изменений в отдельные законодательные акты Ярославской области в части предоставления мер социальной поддержки отдельным категориям граждан». Законом с 1 января 2022 года индексирован на 5,9 процента размер денежных выплат, установленных Законом Ярославской области от 19.12.2008 № 65-з «Социальный кодекс Ярославской области» для семей, имеющих детей, лиц, находящимся под опекой (попечительством), детей-сирот и детей, оставшихся без попечения родителей, и лиц из их числа, неработающих пенсионеров, инвалидов, реабилитированных лиц, тружеников тыла, ветеранов труда, ветеранов труда Ярославской области, Почетных граждан Ярославской области, лиц, награжденных знаком «Жителю блокадного Ленинграда», доноров крови, стипендий и выплат, установленных Законом Ярославской области от 03.10.2018 № 50-з «О временных мерах социальной поддержки граждан пожилого возраста в Ярославской области» для граждан пожилого возраста; уточнен перечень категорий граждан, имеющих право на получение мер социальной поддержки, и предоставляемых им мер поддержки; уточнен порядок получения ежемесячного пособия на ребенка и ежемесячных выплат на дополнительное питание беременным женщинам и кормящим матерям; предоставлены меры социальной поддержки в связи с материнством и детством, исходя из размера среднедушевого дохода семьи, а не в случае, если семья признана малоимущей; внесены изменения в статью 25 Социального кодекса в части расширения круга лиц, которые могут входить в состав многодетной семьи; продлен период действия отдельных временных мер социальной поддержки граждан; уточнены сроки пребывания детей в организациях отдыха детей и их оздоровления;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iCs/>
          <w:sz w:val="28"/>
          <w:szCs w:val="28"/>
          <w:lang w:eastAsia="en-US"/>
        </w:rPr>
        <w:t>- «О внесении изменений в статьи 11</w:t>
      </w:r>
      <w:r>
        <w:rPr>
          <w:rFonts w:eastAsia="Calibri"/>
          <w:bCs/>
          <w:iCs/>
          <w:sz w:val="28"/>
          <w:szCs w:val="28"/>
          <w:vertAlign w:val="superscript"/>
          <w:lang w:eastAsia="en-US"/>
        </w:rPr>
        <w:t>1</w:t>
      </w:r>
      <w:r>
        <w:rPr>
          <w:rFonts w:eastAsia="Calibri"/>
          <w:bCs/>
          <w:iCs/>
          <w:sz w:val="28"/>
          <w:szCs w:val="28"/>
          <w:lang w:eastAsia="en-US"/>
        </w:rPr>
        <w:t xml:space="preserve"> и 11</w:t>
      </w:r>
      <w:r>
        <w:rPr>
          <w:rFonts w:eastAsia="Calibri"/>
          <w:bCs/>
          <w:iCs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bCs/>
          <w:iCs/>
          <w:sz w:val="28"/>
          <w:szCs w:val="28"/>
          <w:lang w:eastAsia="en-US"/>
        </w:rPr>
        <w:t xml:space="preserve"> Закона Ярославской области «Об организации и осуществлении деятельности по опеке и попечительству» и Закон Ярославской области «О временных мерах социальной поддержки граждан, имеющих детей». Законом с 1 января 2022 года индексирован на 5,9 процента размер денежных выплат, предусмотренных Законом Ярославской области от 09.11.2007 № 70-з «Об организации и осуществлении деятельности по опеке и попечительству» (ежемесячное вознаграждение приемной семье и вознаграждение по договору о социальной адаптации) и Законом Ярославской области от 28.11.2011 № 45-з «О временных мерах социальной поддержки граждан, имеющих детей» (единовременная выплата при рождении одновременно двух и более детей, единовременная выплата при устройстве в семью ребенка-инвалида, единовременная выплата при усыновлении ребенка и единовременная выплата усыновителям);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iCs/>
          <w:sz w:val="28"/>
          <w:szCs w:val="28"/>
          <w:lang w:eastAsia="en-US"/>
        </w:rPr>
        <w:t>- «О внесении изменений в Закон Ярославской области «О временных мерах социальной поддержки граждан, имеющих детей». Законом введена на территории Ярославской области ежемесячная денежная выплата на ребенка в возрасте от восьми до семнадцати лет, а также установлены получатели указанной выплаты и ее размер;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8"/>
          <w:szCs w:val="28"/>
        </w:rPr>
        <w:t xml:space="preserve">- </w:t>
      </w:r>
      <w:r>
        <w:rPr>
          <w:rFonts w:eastAsia="Calibri"/>
          <w:bCs/>
          <w:iCs/>
          <w:sz w:val="28"/>
          <w:szCs w:val="28"/>
          <w:lang w:eastAsia="en-US"/>
        </w:rPr>
        <w:t>«О внесении изменений в Закон Ярославской области «Об охране труда в Ярославской области». Закон принят в целях приведения регионального законодательства в сфере охраны труда в соответствие с федеральным законодательством в части уточнения прав и обязанностей работника и работодателя в области охраны труда, полномочий органов исполнительной власти субъекта Российской Федерации в области охраны труда и положений о создании службы охраны труда в организации и комитетов (комиссий) по охране труд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</w:rPr>
        <w:t xml:space="preserve">- </w:t>
      </w:r>
      <w:r>
        <w:rPr>
          <w:rFonts w:eastAsia="Calibri"/>
          <w:bCs/>
          <w:iCs/>
          <w:sz w:val="28"/>
          <w:szCs w:val="28"/>
          <w:lang w:eastAsia="en-US"/>
        </w:rPr>
        <w:t>«О внесении изменений в Закон Ярославской области «Социальный кодекс Ярославской области». Законом расширен перечень категорий граждан, имеющих право на получение помощи на газификацию жилого помещения в виде единовременной денежной выплаты на осуществление мероприятий по газификации индивидуального жилого дома (части индивидуального жилого дома), расположенного в населенном пункте Ярославской области. Дополнительно в него включены следующие категории: семьи, воспитывающие детей погибших сотрудников правоохранительных органов и военнослужащих; приемные семьи; граждане пожилого возраста, достигшие возраста 65 лет для мужчин и 60 лет для женщин; реабилитированные лица; инвалиды (дополнительно включены лица, которым установлена III группа инвалидности); лица, имеющие особый статус; граждане, имеющие право на дополнительную социальную поддержку (дополнительно включены ветераны боевых действий; члены семей погибших (умерших) ветеранов боевых действий; члены семей военнослужащих, погибших в плену или пропавших без вести; члены семей военнослужащих, лиц рядового, начальствующего состава органов внутренних дел, государственной противопожарной службы, органов государственной безопасности, погибших при исполнении обязанностей военной службы; граждане, принимавшие участие в работах по ликвидации последствий аварии на Чернобыльской АЭС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«О внесении изменения в статью 14 Закона Ярославской области «</w:t>
      </w:r>
      <w:r>
        <w:rPr>
          <w:sz w:val="28"/>
          <w:szCs w:val="28"/>
          <w:shd w:fill="FFFFFF" w:val="clear"/>
        </w:rPr>
        <w:t>О гарантиях прав ребенка в Ярославской области</w:t>
      </w:r>
      <w:r>
        <w:rPr>
          <w:bCs/>
          <w:sz w:val="28"/>
          <w:szCs w:val="28"/>
        </w:rPr>
        <w:t>». Законом приняты изменения</w:t>
      </w:r>
      <w:r>
        <w:rPr>
          <w:sz w:val="28"/>
          <w:szCs w:val="28"/>
        </w:rPr>
        <w:t>, предусматривающие создание условий для организации воспитания детей в организациях отдыха детей и их оздоровления в качестве направления государственной политики в сфере организации отдыха, оздоровления и занятости де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еди них проект закона Ярославской области </w:t>
      </w:r>
      <w:r>
        <w:rPr>
          <w:rFonts w:eastAsia="Calibri"/>
          <w:sz w:val="28"/>
          <w:szCs w:val="28"/>
          <w:lang w:eastAsia="en-US"/>
        </w:rPr>
        <w:t>«О внесении изменений в Закон Ярославской области «Социальный кодекс Ярославской области»</w:t>
      </w:r>
      <w:r>
        <w:rPr>
          <w:sz w:val="28"/>
          <w:szCs w:val="28"/>
        </w:rPr>
        <w:t xml:space="preserve">, </w:t>
      </w:r>
      <w:r>
        <w:rPr>
          <w:spacing w:val="-2"/>
          <w:sz w:val="28"/>
          <w:szCs w:val="28"/>
        </w:rPr>
        <w:t>внесенный в числе других депутатами – членами комитета Кузнецовой Е.Д., Лобановой И.В. и Ушаковой Л.Ю.</w:t>
      </w:r>
      <w:r>
        <w:rPr>
          <w:rFonts w:eastAsia="Calibri"/>
          <w:spacing w:val="-2"/>
          <w:sz w:val="28"/>
          <w:szCs w:val="28"/>
          <w:lang w:eastAsia="en-US"/>
        </w:rPr>
        <w:t xml:space="preserve"> Законом </w:t>
      </w:r>
      <w:r>
        <w:rPr>
          <w:rFonts w:eastAsia="Calibri"/>
          <w:bCs/>
          <w:spacing w:val="-2"/>
          <w:sz w:val="28"/>
          <w:szCs w:val="28"/>
        </w:rPr>
        <w:t>установлена возможность оказания социальной помощи многодетным семьям, ветеранам труда, ветеранам труда Ярославской области, труженикам тыла</w:t>
      </w:r>
      <w:bookmarkStart w:id="0" w:name="P35"/>
      <w:bookmarkEnd w:id="0"/>
      <w:r>
        <w:rPr>
          <w:rFonts w:eastAsia="Calibri"/>
          <w:bCs/>
          <w:spacing w:val="-2"/>
          <w:sz w:val="28"/>
          <w:szCs w:val="28"/>
        </w:rPr>
        <w:t>, инвалидам (лицам, которым установлена</w:t>
      </w:r>
      <w:r>
        <w:rPr>
          <w:rFonts w:eastAsia="Calibri"/>
          <w:bCs/>
          <w:spacing w:val="-2"/>
          <w:sz w:val="28"/>
          <w:szCs w:val="28"/>
          <w:lang w:eastAsia="en-US"/>
        </w:rPr>
        <w:t xml:space="preserve"> I или II группа инвалидности или категория «ребенок-инвалид»), </w:t>
      </w:r>
      <w:r>
        <w:rPr>
          <w:rFonts w:eastAsia="Calibri"/>
          <w:bCs/>
          <w:spacing w:val="-2"/>
          <w:sz w:val="28"/>
          <w:szCs w:val="28"/>
        </w:rPr>
        <w:t>участникам и инвалидам войны, а также отдельным категориям граждан, отнесенным к гражданам, имеющим право на дополнительную социальную поддержку в соответствии со статьей 50 Социального кодекса Ярославской области, в виде единовременной денежной выплаты на осуществление мероприятий по газификации индивидуального жилого дома (части индивидуального жилого дома), расположенного в населенном пункте Яросла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тетом рассмотрен (депутатами отозван) проект закона Ярославской области «О внесении изменений в Закон Ярославской области «Социальный кодекс Ярославской области», внесенный в числе других депутатом – членом комитета Пивоваровой А.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сего было о</w:t>
      </w:r>
      <w:r>
        <w:rPr>
          <w:sz w:val="28"/>
          <w:szCs w:val="28"/>
        </w:rPr>
        <w:t xml:space="preserve">формлено 10 принятых законов Ярославской области и 27 постановлений Дум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отчетный период комитетом также были рассмотр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жегодный доклад о результатах деятельности Уполномоченного по правам ребенка в Ярославской области за 2021 год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pacing w:val="-2"/>
          <w:sz w:val="28"/>
          <w:szCs w:val="28"/>
        </w:rPr>
        <w:t xml:space="preserve">обязательный публичный отчет Губернатора Ярославской области о результатах независимой оценки качества условий оказания услуг организациями в сфере культуры, охраны здоровья, образования, социального обслуживания, которые расположены на территории Ярославской области, с 1 января </w:t>
      </w:r>
      <w:r>
        <w:rPr>
          <w:sz w:val="28"/>
          <w:szCs w:val="28"/>
        </w:rPr>
        <w:t>2021 года по 31 декабря 2021 года (в части оказания услуг организациями в сфере социального обслуживани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информации государственного учреждения – Ярославского регионального отделения Фонда социального страхования Российской Федерации и Правительства Ярославской области о мерах социальной поддержки отдельных категорий граждан, нуждающихся в технических средствах реабилитации, реабилитационных мероприятиях и услугах; об обеспечении отдельных категорий граждан санаторно-курортным лечением в Ярославской обла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ажным аспектом деятельности комитета являлся контроль за исполнением законодательства на территории Ярославской области. Были рассмотрены информации Правительства Ярославской области, приняты соответствующие решения по следующим вопросам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 мерах социальной поддержки граждан, подвергшихся воздействию радиации вследствие катастрофы на Чернобыльской АЭС, аварии на производственном объединении «Маяк» и сбросов радиоактивных отходов в реку Теча, ядерных испытаний на Семипалатинском полигоне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 реализации регионального проекта «Старшее поколение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б организации детской оздоровительной кампании в летний период в Ярославской област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 реализации программы «Снижение уровня бедности в Ярославской области» на 2020-2030 годы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 реализации государственной программы Ярославской области «Содействие занятости населения Ярославской области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реализации региональной целевой программы «Государственная поддержка и повышение качества жизни семей с детьми и граждан старшего поколения в Ярославской области» на 2020-2024 годы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итет осуществлял постоянный контроль за исполнением принятых им решений, в которых содержались предложения Губернатору Ярославской области, Правительству Ярославской области, иным органам исполнительной власти Ярославской области и органам местного самоуправления. Такие вопросы повторно рассматривались на заседании комит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митетом вносились проекты и Думой принимались постановления об изменениях в составе </w:t>
      </w:r>
      <w:r>
        <w:rPr>
          <w:rFonts w:eastAsia="Calibri"/>
          <w:sz w:val="28"/>
          <w:szCs w:val="28"/>
          <w:lang w:eastAsia="en-US"/>
        </w:rPr>
        <w:t>областной комиссии по восстановлению прав реабилитированных жертв политических репрессий при Правительстве Ярославской област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комитета как представители Думы принимали участие в работе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областной комиссии по восстановлению прав реабилитированных жертв политических репрессий при Правительстве Ярославской области </w:t>
        <w:br/>
        <w:t>(депутат Борисов С.В.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комиссии по назначению губернаторской выплаты специалистам за исключительный личный вклад в решение социальных проблем области </w:t>
        <w:br/>
        <w:t>(депутат Пивоварова А.А.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координационного совета по делам инвалидов при Губернаторе Ярославской области (депутат Ясинский А.И.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комиссии органов государственной власти Ярославской области по реализации законодательства по обеспечению социальных гарантий (депутат Лобанова И.В.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ластной межведомственной комиссии по организации отдыха и оздоровления детей (депутат Кузнецова Е.Д.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комиссии по присвоению званий «Ветеран труда» и «Ветеран труда Ярославской области» (депутат Борисов С.В.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коллегии департамента труда и социальной поддержки населения Ярославской области (депутаты Кузнецова Е.Д., Ясинский А.И.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щественного совета при Уполномоченном по правам ребенка в Ярославской области (депутат Кузнецова Е.Д.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комиссии по отбору проектов социально ориентированных некоммерческих организаций по оказанию социальных слуг в сфере социального обслуживания населения и в сфере социальной адаптации и интеграции инвалидов в общество (депутат Ушакова Л.Ю.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овета по вопросам реализации семейной, демографической политики и политики в интересах детей при Губернаторе Ярославской области (депутат Ушакова Л.Ю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в Думу по вопросам ведения комитета из Государственной Думы Федерального Собрания Российской Федерации поступило 116 проектов федеральных законов. Некоторые поступившие законопроекты были рассмотрены и поддержаны депутатами комитета.</w:t>
      </w:r>
    </w:p>
    <w:p>
      <w:pPr>
        <w:pStyle w:val="TextBodyIndent"/>
        <w:ind w:firstLine="709"/>
        <w:jc w:val="both"/>
        <w:rPr/>
      </w:pPr>
      <w:r>
        <w:rPr>
          <w:sz w:val="28"/>
          <w:szCs w:val="28"/>
        </w:rPr>
        <w:t>Всего в комитет за истекший период поступило 299 документов, подготовлено 60 исходящих документов.</w:t>
      </w:r>
    </w:p>
    <w:p>
      <w:pPr>
        <w:pStyle w:val="TextBodyInden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им важным направлением работы комитета являлось рассмотрение обращений и предложений граждан и организаций по вопросам, относящимся к ведению комитета. По каждому обращению принимались соответствующие решения или давались исчерпывающие ответы в установленные законодательством сроки. Самыми актуальными темами обращений остаются вопросы </w:t>
      </w:r>
      <w:r>
        <w:rPr>
          <w:rFonts w:eastAsia="Calibri"/>
          <w:sz w:val="28"/>
          <w:szCs w:val="28"/>
          <w:lang w:eastAsia="en-US"/>
        </w:rPr>
        <w:t xml:space="preserve">предоставления дополнительных мер социальной поддержки отдельным категориям граждан или расширения категорий получате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седаниях комитета принимали участие не только депутаты Думы, но и представители исполнительной власти, муниципальных образований Ярославской области и территориальных федеральных органов исполнительной власти. Все это способствовало глубокому анализу законопроектов и иных документов, представленных в комитет, и принятию обоснованных ре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ей работе комитет продолжал тесно взаимодействовать с другими комитетами Думы, Правительством Ярославской области, департаментами Ярославской области, Уполномоченным по правам человека в Ярославской области, Уполномоченным по правам ребенка в Ярославской области, комитетами Государственной Думы Федерального Собрания Российской Федерации, Советом законодателей Российской Федерации при Федеральном Собрании Российской Федерации, Контрольно-счетной палатой Ярославской области, Ярославским региональным отделением Фонда социального страхования Российской Федерации, Отделением Пенсионного фонда Российской Федерации по Яросла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истекший период депутаты </w:t>
      </w:r>
      <w:r>
        <w:rPr>
          <w:rFonts w:eastAsia="Calibri"/>
          <w:sz w:val="28"/>
          <w:szCs w:val="28"/>
          <w:lang w:eastAsia="en-US"/>
        </w:rPr>
        <w:t xml:space="preserve">– </w:t>
      </w:r>
      <w:r>
        <w:rPr>
          <w:sz w:val="28"/>
          <w:szCs w:val="28"/>
        </w:rPr>
        <w:t xml:space="preserve">члены комитета активно и заинтересованно участвовали в рассмотрении вопросов на заседаниях комитета. По их инициативе были рассмотрены важнейшие вопросы социальной политики Ярославской обла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тчетном периоде комитет провел законотворческую работу, способствующую оперативному практическому решению ряда важнейших социальных проблем. Осуществлял контроль за соблюдением и исполнением законов Ярославской области в сфере социальной политики с целью защиты прав и интересов населения Ярославской области и эффективно справлялся с поставленными перед ним задачам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10" w:top="1134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i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Pronina">
    <w:name w:val="pronina"/>
    <w:qFormat/>
    <w:rPr>
      <w:rFonts w:ascii="Arial" w:hAnsi="Arial" w:cs="Arial"/>
      <w:color w:val="000000"/>
      <w:sz w:val="20"/>
      <w:szCs w:val="20"/>
    </w:rPr>
  </w:style>
  <w:style w:type="character" w:styleId="Data">
    <w:name w:val="data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2">
    <w:name w:val="Основной текст с отступом 2"/>
    <w:basedOn w:val="Normal"/>
    <w:qFormat/>
    <w:pPr>
      <w:ind w:firstLine="540"/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A3">
    <w:name w:val="a3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8:12:00Z</dcterms:created>
  <dc:creator>UNKNOWN</dc:creator>
  <dc:description/>
  <cp:keywords/>
  <dc:language>en-US</dc:language>
  <cp:lastModifiedBy>user</cp:lastModifiedBy>
  <cp:lastPrinted>2022-10-27T10:19:00Z</cp:lastPrinted>
  <dcterms:modified xsi:type="dcterms:W3CDTF">2022-10-27T09:11:00Z</dcterms:modified>
  <cp:revision>13</cp:revision>
  <dc:subject/>
  <dc:title>1</dc:title>
</cp:coreProperties>
</file>