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15 № 108-з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кону Ярославской област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3.06.2006 № 30-з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ая организация государственной рег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ов гражданского состоя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7"/>
        <w:gridCol w:w="3624"/>
        <w:gridCol w:w="2199"/>
        <w:gridCol w:w="2614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риториального орга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оложения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ритория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Большесель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ольшое Село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есель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Борисоглеб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п Борисоглебский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исоглеб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Брейто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рейтово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ейтов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Гаврилов-Ям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Гаврилов-Ям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-Ям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Данило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Данилов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ов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Любим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Любим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м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Мышкин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Мышкин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кин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Некоуз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Нов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коуз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оуз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Некрасо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п Некрасовское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расов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Первомай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п Пречистое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Пересла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Переславль-Залесский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лав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Пошехон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Пошехонье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шехон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Росто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Ростов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ос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овский 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Рыбин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Рыбинск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ыбинский 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Тутае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Тутаев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Тута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таевский 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Углич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Углич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Угл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гличский 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 записи актов гражданского состояния Ярославского район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Ярославль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ий район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записи актов гражданского состоя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Переславля-Залесского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Переславль-Залесский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Переславль-Залесский 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записи актов гражданского состоя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Рыбинска 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Рыбинск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Рыбинск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окраще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- гор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п - рабочий посело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- село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25:00Z</dcterms:created>
  <dc:creator>AnisimovAV</dc:creator>
  <dc:description/>
  <cp:keywords/>
  <dc:language>en-US</dc:language>
  <cp:lastModifiedBy>user</cp:lastModifiedBy>
  <cp:lastPrinted>2015-10-07T13:58:00Z</cp:lastPrinted>
  <dcterms:modified xsi:type="dcterms:W3CDTF">2015-12-24T11:48:00Z</dcterms:modified>
  <cp:revision>6</cp:revision>
  <dc:subject/>
  <dc:title/>
</cp:coreProperties>
</file>